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534"/>
        <w:gridCol w:w="1162"/>
        <w:gridCol w:w="1326"/>
        <w:gridCol w:w="879"/>
        <w:gridCol w:w="1276"/>
        <w:gridCol w:w="1701"/>
      </w:tblGrid>
      <w:tr>
        <w:trPr>
          <w:trHeight w:val="15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przesyłki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ednia ilość przesyłek w skali 12 miesięcy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usługi nett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usługi bru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 na 12 miesięcy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syłki listowe nierejestrowane ekonomiczne krajowe 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S o wadze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M o wadze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L o wadze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syłki listowe nierejestrowane priorytetowe krajowe 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S o wadze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M o wadze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L o wadze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syłki listowe polecone ekonomiczne krajowe 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S o wadze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M o wadze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L o wadze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odbioru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9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syłki listowe polecone priorytetowe w obrocie krajowym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S o wadze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M o wadze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L o wadze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odbioru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rot przesyłek poleconych ze zwrotnym potwierdzeniem odbioru z tytułu nie wykonanej usługi ZPO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S o wadze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M o wadze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L o wadze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wrot przesyłek poleconych 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S o wadze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M o wadze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iar L o wadze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syłki listowe nierejestrowane priorytetowe zagraniczne EUROPA (łącznie z Cyprem, całą Rosją i Izraelem)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g do 1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g do 3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350g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0g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0g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syłki listowe nierejestrowane priorytetowe zagraniczne KRAJE POZAEUROPEJSKIE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g do 1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g do 3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350g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0g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0g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syłki listowe polecone priorytetowe zagraniczne EUROPA (łącznie z Cyprem, całą Rosją i Izraelem)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g do 1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g do 3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350g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0g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0g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odbioru zagraniczne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rot przesyłek poleconych zagranicznych ze zwrotnym potwierdzeniem odbioru z tytułu niewykonanej usługi ZPO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g do 1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g do 3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350g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0g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0g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wrot przesyłek poleconych zagranicznych 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g do 1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g do 35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350g do 5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00g do 1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000g do 2000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czki pocztowe krajowe ekonomiczne GABARYT A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1 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kg do 2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2kg do 5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kg do 10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czki pocztowe krajowe ekonomiczne GABARYT B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1 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kg do 2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2kg do 5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kg do 10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czki pocztowe krajowe priorytetowe GABARYT A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1 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kg do 2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2kg do 5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kg do 10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8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czki pocztowe krajowe priorytetowe GABARYT B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do 1 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1kg do 2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2kg do 5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wadze ponad 5kg do 10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</w:t>
            </w:r>
          </w:p>
        </w:tc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czki kurierskie 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20 kg 9x40x65 cm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20 kg 20x40x65 cm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20 kg 42x40x65 cm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20 kg 60x60x70 cm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30 kg w+s+d&lt;=250 cm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yżej 30kg do 50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 xml:space="preserve">W poszczególnych wierszach Wykonawca zobowiązany jest podać cenę jednostkową netto, stawkę VAT oraz cenę jednostkową brutto w PLN i obliczyć wartość brutto przemnażając szacunkowe ilości poszczególnych rodzajów przesyłek, a następnie dokonać sumowania wszystkich wierszy w ostatniej kolumnie, a wyniki wpisać w pozycji SUMA.  Suma ta stanowić będzie cenę ofertową, którą należy podać w formularzu nr 1 do SWZ – formularz ofert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spacing w:before="0" w:after="160"/>
        <w:ind w:left="4395" w:hanging="0"/>
        <w:rPr/>
      </w:pPr>
      <w:r>
        <w:rPr/>
        <w:t>podpis wykonawcy lub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bookmarkStart w:id="0" w:name="_Hlk524800826"/>
    <w:bookmarkEnd w:id="0"/>
    <w:r>
      <w:rPr>
        <w:rFonts w:cs="Arial" w:ascii="Arial" w:hAnsi="Arial"/>
        <w:i/>
        <w:sz w:val="14"/>
        <w:szCs w:val="14"/>
      </w:rPr>
      <w:t>Zamawiający – Wojewódzki Inspektorat Transportu Drogowego w Radomiu</w:t>
    </w:r>
  </w:p>
  <w:p>
    <w:pPr>
      <w:pStyle w:val="Normal"/>
      <w:spacing w:lineRule="auto" w:line="240" w:before="0" w:after="60"/>
      <w:jc w:val="center"/>
      <w:rPr>
        <w:rFonts w:ascii="Arial" w:hAnsi="Arial" w:cs="Arial"/>
        <w:b/>
        <w:b/>
        <w:bCs/>
        <w:i/>
        <w:i/>
        <w:sz w:val="14"/>
        <w:szCs w:val="14"/>
        <w:u w:val="single"/>
      </w:rPr>
    </w:pPr>
    <w:r>
      <w:rPr>
        <w:rFonts w:cs="Arial" w:ascii="Arial" w:hAnsi="Arial"/>
        <w:i/>
        <w:sz w:val="14"/>
        <w:szCs w:val="14"/>
      </w:rPr>
      <w:t xml:space="preserve">Nazwa nadana zamówieniu: </w:t>
    </w:r>
    <w:r>
      <w:rPr>
        <w:rFonts w:cs="Arial" w:ascii="Arial" w:hAnsi="Arial"/>
        <w:b/>
        <w:bCs/>
        <w:i/>
        <w:sz w:val="14"/>
        <w:szCs w:val="14"/>
        <w:u w:val="single"/>
      </w:rPr>
      <w:t>„Świadczenie usług pocztowych i kurierskich na rzecz WITD w Radomiu”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WAT.272.2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. nr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 xml:space="preserve">2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do SWZ.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 xml:space="preserve">Formularz cenowy. 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05:00Z</dcterms:created>
  <dc:creator>Remigiusz Stępień</dc:creator>
  <dc:description/>
  <cp:keywords/>
  <dc:language>en-US</dc:language>
  <cp:lastModifiedBy>Konrad Mróz</cp:lastModifiedBy>
  <cp:lastPrinted>2021-12-02T12:51:00Z</cp:lastPrinted>
  <dcterms:modified xsi:type="dcterms:W3CDTF">2024-11-15T06:35:00Z</dcterms:modified>
  <cp:revision>9</cp:revision>
  <dc:subject/>
  <dc:title/>
</cp:coreProperties>
</file>