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 xml:space="preserve">Usługa przygotowania, dostarczenia i zapewnienia obsługi wydawania posiłków (usługa cateringowa) dla dzieci i młodzieży uczęszczających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left" w:pos="7394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ab/>
        <w:t>do Zespo</w:t>
      </w:r>
      <w:r>
        <w:rPr>
          <w:rFonts w:cs="Times New Roman" w:ascii="Arial Narrow" w:hAnsi="Arial Narrow"/>
          <w:b/>
        </w:rPr>
        <w:t>ł</w:t>
      </w:r>
      <w:r>
        <w:rPr>
          <w:rFonts w:cs="Times New Roman" w:ascii="Arial Narrow" w:hAnsi="Arial Narrow"/>
          <w:b/>
        </w:rPr>
        <w:t>u Szkolno-Przedszkolego w Pi</w:t>
      </w:r>
      <w:r>
        <w:rPr>
          <w:rFonts w:cs="Times New Roman" w:ascii="Arial Narrow" w:hAnsi="Arial Narrow"/>
          <w:b/>
        </w:rPr>
        <w:t>ą</w:t>
      </w:r>
      <w:r>
        <w:rPr>
          <w:rFonts w:cs="Times New Roman" w:ascii="Arial Narrow" w:hAnsi="Arial Narrow"/>
          <w:b/>
        </w:rPr>
        <w:t>tkowisku</w:t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OPIS PRZEDMIOTU ZAMÓWIENIA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zedmiotem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ienia jest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adczenie: u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g poleg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cych na 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przygotowaniu, dostarczeniu i zapewnieniu obs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ugi wydawani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cie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ch dwudaniow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(zupa i drugie danie z kompotem/napojem) dl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w przedziale wiekowym 3 lat -15 lat w ramach prowadzonego d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ania dl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u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zcz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cych do Zespołu Szkolno-Przedszkolnego w Piątkowisku. </w:t>
      </w:r>
      <w:r>
        <w:rPr>
          <w:rFonts w:cs="Calibri" w:ascii="Arial Narrow" w:hAnsi="Arial Narrow"/>
          <w:bCs/>
          <w:sz w:val="22"/>
          <w:szCs w:val="22"/>
        </w:rPr>
        <w:t xml:space="preserve">Przez zapewnienie </w:t>
      </w:r>
      <w:r>
        <w:rPr>
          <w:rFonts w:cs="Calibri" w:ascii="Arial Narrow" w:hAnsi="Arial Narrow"/>
          <w:b/>
          <w:sz w:val="22"/>
          <w:szCs w:val="22"/>
        </w:rPr>
        <w:t>obsługi wydawania posi</w:t>
      </w:r>
      <w:r>
        <w:rPr>
          <w:rFonts w:cs="Calibri" w:ascii="Arial Narrow" w:hAnsi="Arial Narrow"/>
          <w:b/>
          <w:sz w:val="22"/>
          <w:szCs w:val="22"/>
        </w:rPr>
        <w:t>ł</w:t>
      </w:r>
      <w:r>
        <w:rPr>
          <w:rFonts w:cs="Calibri" w:ascii="Arial Narrow" w:hAnsi="Arial Narrow"/>
          <w:b/>
          <w:sz w:val="22"/>
          <w:szCs w:val="22"/>
        </w:rPr>
        <w:t>k</w:t>
      </w:r>
      <w:r>
        <w:rPr>
          <w:rFonts w:cs="Calibri" w:ascii="Arial Narrow" w:hAnsi="Arial Narrow"/>
          <w:b/>
          <w:sz w:val="22"/>
          <w:szCs w:val="22"/>
        </w:rPr>
        <w:t>ó</w:t>
      </w:r>
      <w:r>
        <w:rPr>
          <w:rFonts w:cs="Calibri" w:ascii="Arial Narrow" w:hAnsi="Arial Narrow"/>
          <w:b/>
          <w:sz w:val="22"/>
          <w:szCs w:val="22"/>
        </w:rPr>
        <w:t>w rozumie się wydanie posiłków uczniom bezpośrednio przez Wykonawcę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zewidywana dzienna liczna posiłków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130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dzienni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–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l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od 8 lat do 15 lat (Szkoła Podstawowa w Piątkowisku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60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dzienni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–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zieci od 3 lat do 7 lat (Przedszkole w Żytowicach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zewidywana c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owita liczba dwudaniow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wynosi 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34.200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, w tym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l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y od 8 lat do 15 lat: 23.400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6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ci od 3 lat do 7 lat: 10.800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iczb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jest wart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szacunko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. Zakres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zost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mniejszony odpowiednio do realnych potrzeb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go. Wykonawcy nie przy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guje prawo do roszcz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finansowych z tyt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 niezrealizowanych dostaw. Wykonawca nie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od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realizacji dostaw ze wzgl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u na zmniejszenie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. Dzienna liczb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zal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a od frekwencji dziec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Posiłki będą dostarczane od poniedziałku do piątku do godz.: 11:00 i wydawane uczniom podczas przerw w niżej wskazanych godzinach:</w:t>
      </w:r>
    </w:p>
    <w:p>
      <w:pPr>
        <w:pStyle w:val="Normal"/>
        <w:suppressAutoHyphens w:val="false"/>
        <w:spacing w:lineRule="auto" w:line="276" w:before="0" w:after="26"/>
        <w:ind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- Szko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a podstawowa w Pi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>tkowisku:</w:t>
      </w:r>
    </w:p>
    <w:p>
      <w:pPr>
        <w:pStyle w:val="Normal"/>
        <w:suppressAutoHyphens w:val="false"/>
        <w:spacing w:lineRule="auto" w:line="276" w:before="0" w:after="26"/>
        <w:ind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 godzinach: 11.10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–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11.30</w:t>
      </w:r>
    </w:p>
    <w:p>
      <w:pPr>
        <w:pStyle w:val="Normal"/>
        <w:suppressAutoHyphens w:val="false"/>
        <w:spacing w:lineRule="auto" w:line="276" w:before="0" w:after="26"/>
        <w:ind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 godzinach: 12.15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–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12.30</w:t>
      </w:r>
    </w:p>
    <w:p>
      <w:pPr>
        <w:pStyle w:val="Normal"/>
        <w:suppressAutoHyphens w:val="false"/>
        <w:spacing w:lineRule="auto" w:line="276" w:before="0" w:after="26"/>
        <w:ind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- Przedszkole w 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ytowicach, 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ytowice 34:</w:t>
      </w:r>
    </w:p>
    <w:p>
      <w:pPr>
        <w:pStyle w:val="Normal"/>
        <w:suppressAutoHyphens w:val="false"/>
        <w:spacing w:lineRule="auto" w:line="276" w:before="0" w:after="26"/>
        <w:ind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 godzinach: 11.15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–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12.15</w:t>
      </w:r>
    </w:p>
    <w:p>
      <w:pPr>
        <w:pStyle w:val="Normal"/>
        <w:suppressAutoHyphens w:val="false"/>
        <w:spacing w:lineRule="auto" w:line="276" w:before="0" w:after="26"/>
        <w:ind w:right="20" w:hanging="0"/>
        <w:contextualSpacing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z wyjątkiem świąt, ferii zimowych i letnich oraz innych dni wolnych uzgodnionych z Dyrektorem szkoły wynikających z organizacji pracy danej szkoły lub niezależnych od niego. </w:t>
      </w:r>
      <w:r>
        <w:rPr>
          <w:rFonts w:cs="Calibri" w:ascii="Arial Narrow" w:hAnsi="Arial Narrow"/>
          <w:bCs/>
          <w:sz w:val="22"/>
          <w:szCs w:val="22"/>
        </w:rPr>
        <w:t>Zamaw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zastrzega sobie prawo zmiany przedzia</w:t>
      </w:r>
      <w:r>
        <w:rPr>
          <w:rFonts w:cs="Calibri" w:ascii="Arial Narrow" w:hAnsi="Arial Narrow"/>
          <w:bCs/>
          <w:sz w:val="22"/>
          <w:szCs w:val="22"/>
        </w:rPr>
        <w:t>łó</w:t>
      </w:r>
      <w:r>
        <w:rPr>
          <w:rFonts w:cs="Calibri" w:ascii="Arial Narrow" w:hAnsi="Arial Narrow"/>
          <w:bCs/>
          <w:sz w:val="22"/>
          <w:szCs w:val="22"/>
        </w:rPr>
        <w:t>w czasowych dostawy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w w trakcie trwania umowy.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 przypadku zmiany organizacji pracy szkoły, posiłki wydawane będą w godzinach uzgodnionych z Zamawiającym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prawo do przerw w przygotowaniu i dostarczaniu posiłków z uwagi na możliwość zawieszenia zajęć w szkole spowodowane wyższą potrzebą szkoły i przedszkol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nagrodzenie Wykonawcy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okr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ane na podstawie il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owego rozliczenia rzeczy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e wydan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i ceny jednostkowej przygotowania, dostarczenia i zapewnienia obsługi wydani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u, zadeklarowanych w ofercie Wykonaw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na jednostkowa winna zawier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jedynie koszt przygotowania, dostarczenia i zapewnienia obsługi wydani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u. 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wa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„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sad do ko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”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wykonawca zobowiązany będzie rozliczać bezp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ednio z Rodzicami/opiekunami prawnymi. Wykonawca z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ny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zapew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iw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korzystania przez rodzic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zieci u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zcz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do Zespołu Szkolno-Przedszkolnego w Piątkowisku z aplikacji do zdalnego zamawiania i rozliczani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la dzieci.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cy nie narzuca konkretnej technologii i produktu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–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jako przy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ad podaje serwis www: </w:t>
      </w:r>
      <w:hyperlink r:id="rId2">
        <w:r>
          <w:rPr>
            <w:rStyle w:val="InternetLink"/>
            <w:rFonts w:eastAsia="Courier New" w:cs="Calibri" w:ascii="Arial Narrow" w:hAnsi="Arial Narrow"/>
            <w:bCs/>
            <w:sz w:val="22"/>
            <w:szCs w:val="22"/>
            <w:lang w:eastAsia="ar-SA"/>
          </w:rPr>
          <w:t>https://jemwszkole.pl/</w:t>
        </w:r>
      </w:hyperlink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cs="Calibri"/>
          <w:bCs/>
          <w:strike/>
          <w:sz w:val="22"/>
          <w:szCs w:val="22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Ilość zamówionych w danym dniu posiłków wynikać będzie z ilości posiłków zamówionych </w:t>
      </w:r>
      <w:r>
        <w:rPr>
          <w:rFonts w:cs="Calibri" w:ascii="Arial Narrow" w:hAnsi="Arial Narrow"/>
          <w:bCs/>
          <w:sz w:val="22"/>
          <w:szCs w:val="22"/>
        </w:rPr>
        <w:t>przez rodziców/opiekunów prawnych</w:t>
      </w:r>
      <w:r>
        <w:rPr>
          <w:rFonts w:cs="Arial Narrow" w:ascii="Arial Narrow" w:hAnsi="Arial Narrow"/>
          <w:bCs/>
          <w:sz w:val="22"/>
          <w:szCs w:val="22"/>
        </w:rPr>
        <w:t xml:space="preserve"> za pośrednictwem</w:t>
      </w:r>
      <w:r>
        <w:rPr>
          <w:bCs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aplikacji do zdalnego zamawiania i rozlicz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w. Zamawiający wymaga, aby Wykonawca wyposażył uczniów w chip / kartę, który/a umożliwi wydanie posiłku. </w:t>
      </w:r>
    </w:p>
    <w:p>
      <w:pPr>
        <w:pStyle w:val="Normal"/>
        <w:numPr>
          <w:ilvl w:val="0"/>
          <w:numId w:val="5"/>
        </w:numPr>
        <w:spacing w:lineRule="auto" w:line="276" w:before="0" w:after="26"/>
        <w:ind w:left="0" w:hanging="0"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kup produktów do przygotowania posiłków leży po stronie Wykonaw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wymaga, aby surowcowy, 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redniony tzw.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„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sad do ko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”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- przypad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na 1 ucznia, ustalony na podstawie art. 106, ust.1 ustawy z dnia 14 grudnia 2016 roku - Prawo 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atowe, u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i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wyprodukowanie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u, z uwzgl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nieniem wymog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niniejszego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, nie by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zy od kwot wskazanych 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ej: : 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obiad dwudaniowy dla jednego dziecka szkolnego brutto 8,50 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obiad dwudaniowy dla jednego dziecka przedszkolnego brutto 7,50 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artość kaloryczna posiłków: 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dla dzieci w wieku 7-15 lat: 540 – 817 kcal,  tj. 30%  całodziennego zapotrzebowania na energię i składniki odżywcze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dla dzieci w wieku 3-6 lat: minimum 490, kcal,  tj. 35%  całodziennego zapotrzebowania na energię i składniki odżywcz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Jadłospis musi obejmować: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26"/>
        <w:ind w:left="720" w:right="20" w:hanging="357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obiady: zupa, drugie danie: ziemniaki (lub zamiennie ryż, kasza, kopytka, makaron itp.), dania mięsne np. sztuka mięsa, udziec kurczaka, pierś z indyka, kotlet schabowy, stek z piersi z kurczaka, bitki wołowe, gulasz itp., ryba, </w:t>
      </w:r>
      <w:bookmarkStart w:id="0" w:name="_Hlk153882470"/>
      <w:r>
        <w:rPr>
          <w:rFonts w:eastAsia="Calibri" w:cs="Times New Roman" w:ascii="Arial Narrow" w:hAnsi="Arial Narrow"/>
          <w:bCs/>
          <w:sz w:val="22"/>
          <w:szCs w:val="22"/>
        </w:rPr>
        <w:t xml:space="preserve">pierogi, naleśniki, knedle </w:t>
      </w:r>
      <w:bookmarkEnd w:id="0"/>
      <w:r>
        <w:rPr>
          <w:rFonts w:eastAsia="Calibri" w:cs="Times New Roman" w:ascii="Arial Narrow" w:hAnsi="Arial Narrow"/>
          <w:bCs/>
          <w:sz w:val="22"/>
          <w:szCs w:val="22"/>
        </w:rPr>
        <w:t>itp., surówka, kompot lub napój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26"/>
        <w:ind w:left="720" w:right="20" w:hanging="357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napoje: napoje przygotowane mogą być  słodzone cukrem w ilości nieprzekraczającej 10 g cukrów w 250 ml produktu gotowego do spożyc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Posiłki muszą spełniać następujące warunki ilościowe/rodzajowe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6"/>
        <w:ind w:left="709" w:hanging="357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Zupa – uczeń-  gramatura ok. 300 ml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6"/>
        <w:ind w:left="709" w:hanging="357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Drugie danie - uczeń - gramatura ok. 350-400 g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6"/>
        <w:ind w:left="709" w:hanging="357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Kompot/napój - uczeń - gramatura ok. 200 m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Waga przygotowanych posiłków powinna kształtować się następująco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6"/>
        <w:ind w:left="709" w:hanging="357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sztuka mięsa lub ryby- 80 g-130 g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6"/>
        <w:ind w:left="709" w:hanging="357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dodatek skrobiowy (ziemniaki, kasza, ryż lub makaron)- 120 g-150 g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6"/>
        <w:ind w:left="709" w:hanging="357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surówki lub jarzyny- 80 g- 100 g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6"/>
        <w:ind w:left="709" w:hanging="357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pyzy, naleśniki, pierogi itp.- 2szt./ 3szt.- 200 g-250 g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6"/>
        <w:ind w:left="709" w:hanging="357"/>
        <w:contextualSpacing/>
        <w:rPr>
          <w:rFonts w:ascii="Arial Narrow" w:hAnsi="Arial Narrow" w:eastAsia="Times New Roman" w:cs="Arial Narrow"/>
          <w:bCs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eastAsia="ar-SA"/>
        </w:rPr>
        <w:t>dodatek do obiadu: owoc/ kefir/jogurt /warzywo- sztuka/ 100ml-150ml- w przypadku braku komponentu warzywno- owocowego lub białkow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Wykonawca dostarczał będzie jadłospis w formie pisemnej lub elektronicznej uwzględniający 10-dniowe menu (jadłospis dekadowy), w terminie nie krótszym niż 5 dni przed upływem 10-dniowego okresu. Na każdym jadłospisie powinna widnieć gramatura oraz kaloryczność posiłku oraz wyszczególnione produkty alergizujące. Przez jadłospis dekadowy należy rozumieć 10 kolejnych dni roboczych w trakcie, których usługa będzie świadczona przez Wykonawcę. Jad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ospis wraz z podaniem gramatury i kaloryczno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ci sk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adnik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w wchodz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cych w sk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ad posi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ku winien by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 sporz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dzany przez dietetyka i po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wiadczony jego imienn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 piecz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tk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. Jadłospis podlegał będzie zatwierdzeniu przez Zamawiającego Zamawiający zastrzega możliwość dokonywania zmian w jadłospisie - zmiany sugerowane przez Zamawiaj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cego w jad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ospisie b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d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 wi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ż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ce dla Wykonawcy. Wykonawca bez zgody Zamawiaj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cego nie mo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e zmienia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 zatwierdzonego jad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ospisu w trakcie realizacji przedmiotu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 powinien uwzgl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ni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produkty z ka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dej grupy,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urozmaicony, zbilansowany, r</w:t>
      </w:r>
      <w:r>
        <w:rPr>
          <w:rFonts w:cs="Calibri" w:ascii="Arial Narrow" w:hAnsi="Arial Narrow"/>
          <w:bCs/>
          <w:sz w:val="22"/>
          <w:szCs w:val="22"/>
        </w:rPr>
        <w:t>óż</w:t>
      </w:r>
      <w:r>
        <w:rPr>
          <w:rFonts w:cs="Calibri" w:ascii="Arial Narrow" w:hAnsi="Arial Narrow"/>
          <w:bCs/>
          <w:sz w:val="22"/>
          <w:szCs w:val="22"/>
        </w:rPr>
        <w:t>norodny, smaczny i dostosowany do pory roku i świą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Zamawiaj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>cy nie dopuszcza powtarzalno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>ci rodzajowo tych samych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w okresach 2 tygodniowych (10 dni). Dania mi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sne musz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by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urozmaicone, przygotowane tego samego dnia, z r</w:t>
      </w:r>
      <w:r>
        <w:rPr>
          <w:rFonts w:eastAsia="Calibri" w:cs="Times New Roman" w:ascii="Arial Narrow" w:hAnsi="Arial Narrow"/>
          <w:bCs/>
          <w:sz w:val="22"/>
          <w:szCs w:val="22"/>
        </w:rPr>
        <w:t>óż</w:t>
      </w:r>
      <w:r>
        <w:rPr>
          <w:rFonts w:eastAsia="Calibri" w:cs="Times New Roman" w:ascii="Arial Narrow" w:hAnsi="Arial Narrow"/>
          <w:bCs/>
          <w:sz w:val="22"/>
          <w:szCs w:val="22"/>
        </w:rPr>
        <w:t>nych rodzaj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mi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sa, kt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re nie mog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si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owtarza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w jednym tygodniu; raz na dwa tygodnie, przed rozpocz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ciem realizacji zam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wienia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Wykonawca uwzgl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dnia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b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dzie przy przygotowywaniu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zmienione ilo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>ci, kt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re zg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oszone zostan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rzez rodzic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/opiekun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prawnych w dniu poprzedzaj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>cym dostaw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do godziny 20.00 do Wykonaw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Do obowiązków Wykonawcy należy uzgadnianie godzin dostawy posiłk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W przypadku zmiany organizacji pracy szkoły, posiłki wydawane będą w godzinach uzgodnionych z Zamawiający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Posiłki muszą być wysokiej jakości zarówno co do wartości odżywczej, gramatury jak i estetyki. Posiłki muszą być przygotowane i transportowane zgodnie z odpowiednimi wymogami higieniczno-sanitarnymi. Pojemniki muszą być szczelnie zamknięte, aby nie wylewały się z nich dania płynne i utrzymywały odpowiednią temperaturę w miejscach dostarczenia posiłków: zupa min. 75° C, drugie danie min. 65° C, napoje gorące min. 80 °C, napoje zimne 4 ÷ 14 °C, sałatki i surówki 4 ÷ 8°C. </w:t>
      </w:r>
      <w:r>
        <w:rPr>
          <w:rFonts w:cs="Calibri" w:ascii="Arial Narrow" w:hAnsi="Arial Narrow"/>
          <w:bCs/>
          <w:sz w:val="22"/>
          <w:szCs w:val="22"/>
        </w:rPr>
        <w:t>Wykonawca przez cały czas wydawania posiłków ma zapewnić utrzymanie wymaganych temperatur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ykonawca dostarcza posiłki własnym transportem. Wykonawca dba o  właściwy stan dostarczania posiłków (posiłki świeże) oraz właściwie dobrane do wieku dzieci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Do obowiązków Wykonawcy należy także dostarczenie naczyń i sztućców oraz odbiór pojemników. Wydawanie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odbywać się będzie na bie</w:t>
      </w:r>
      <w:r>
        <w:rPr>
          <w:rFonts w:eastAsia="Calibri" w:cs="Times New Roman" w:ascii="Arial Narrow" w:hAnsi="Arial Narrow"/>
          <w:bCs/>
          <w:sz w:val="22"/>
          <w:szCs w:val="22"/>
        </w:rPr>
        <w:t>żą</w:t>
      </w:r>
      <w:r>
        <w:rPr>
          <w:rFonts w:eastAsia="Calibri" w:cs="Times New Roman" w:ascii="Arial Narrow" w:hAnsi="Arial Narrow"/>
          <w:bCs/>
          <w:sz w:val="22"/>
          <w:szCs w:val="22"/>
        </w:rPr>
        <w:t>co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6"/>
        <w:ind w:left="720" w:right="20" w:hanging="36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z bemar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w w Szkole Podstawowej w Piątkowisku Piątkowisko 107, 95-200 Pabianice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6"/>
        <w:ind w:left="720" w:right="20" w:hanging="36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z termosów w Przedszkolu w Żytowicach, Żytowice 34 , 95-200 Pabianice</w:t>
      </w:r>
    </w:p>
    <w:p>
      <w:pPr>
        <w:pStyle w:val="Normal"/>
        <w:suppressAutoHyphens w:val="false"/>
        <w:spacing w:lineRule="auto" w:line="276" w:before="0" w:after="26"/>
        <w:ind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na naczyniach tradycyjnych (w tym talerze i kubki). Za naczynia tradycyjne uznaje się naczynia wykonane np. z kamionki, szkła hartowanego, przeznaczone go mycia w zmywarce. Zamawiający nie dopuszcza dostarczania posiłków i ich wydawania w naczyniach jednorazowy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ykonawca oświadcza, że posiada pełne uprawnienia potrzebne do świadczenia usługi wydane przez Państwowego Powiatowego Inspektora Sanitarneg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Stan posiłków i sposób dowożenia musi spełniać wymogi Państwowej Stacji Sanitarno- Epidemiologicznej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 cenie oferty należy uwzględnić koszt posiłków standardowych i diet eliminacyjnych w razie konieczności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3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Wykonawca zobowi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>zany jest do przygotowania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o najwy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szym standardzie, na bazie produkt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najwy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szej jako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>ci i bezpiecze</w:t>
      </w:r>
      <w:r>
        <w:rPr>
          <w:rFonts w:eastAsia="Calibri" w:cs="Times New Roman" w:ascii="Arial Narrow" w:hAnsi="Arial Narrow"/>
          <w:bCs/>
          <w:sz w:val="22"/>
          <w:szCs w:val="22"/>
        </w:rPr>
        <w:t>ń</w:t>
      </w:r>
      <w:r>
        <w:rPr>
          <w:rFonts w:eastAsia="Calibri" w:cs="Times New Roman" w:ascii="Arial Narrow" w:hAnsi="Arial Narrow"/>
          <w:bCs/>
          <w:sz w:val="22"/>
          <w:szCs w:val="22"/>
        </w:rPr>
        <w:t>stwem zgodnie z normami HACCP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3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i musz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spe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nia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wymogi 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ywienia zalecane przez Instytut Matki i Dziecka dzieci w przedziale wiekowym od 3 lat do 15 lat oraz Instytutu 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ywno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ci i 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ywienia.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i nie mog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by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rzygotowywane z p</w:t>
      </w:r>
      <w:r>
        <w:rPr>
          <w:rFonts w:eastAsia="Calibri" w:cs="Times New Roman" w:ascii="Arial Narrow" w:hAnsi="Arial Narrow"/>
          <w:bCs/>
          <w:sz w:val="22"/>
          <w:szCs w:val="22"/>
        </w:rPr>
        <w:t>ół</w:t>
      </w:r>
      <w:r>
        <w:rPr>
          <w:rFonts w:eastAsia="Calibri" w:cs="Times New Roman" w:ascii="Arial Narrow" w:hAnsi="Arial Narrow"/>
          <w:bCs/>
          <w:sz w:val="22"/>
          <w:szCs w:val="22"/>
        </w:rPr>
        <w:t>produkt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w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Zamawiający nie dopuszcza na stosowanie w procesie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a nas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u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onserw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zypraw typu Vegeta,</w:t>
      </w:r>
    </w:p>
    <w:p>
      <w:pPr>
        <w:pStyle w:val="Normal"/>
        <w:numPr>
          <w:ilvl w:val="0"/>
          <w:numId w:val="1"/>
        </w:numPr>
        <w:spacing w:lineRule="auto" w:line="276" w:before="0" w:after="26"/>
        <w:rPr/>
      </w:pPr>
      <w:r>
        <w:rPr>
          <w:rFonts w:cs="Calibri" w:ascii="Arial Narrow" w:hAnsi="Arial Narrow"/>
          <w:bCs/>
          <w:sz w:val="22"/>
          <w:szCs w:val="22"/>
        </w:rPr>
        <w:t>kostek roso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owych oraz innych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produktów z glutaminianem sodu i innymi wzmacniaczami smaku, </w:t>
      </w:r>
    </w:p>
    <w:p>
      <w:pPr>
        <w:pStyle w:val="Normal"/>
        <w:numPr>
          <w:ilvl w:val="0"/>
          <w:numId w:val="1"/>
        </w:numPr>
        <w:spacing w:lineRule="auto" w:line="276" w:before="0" w:after="26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barwników,</w:t>
      </w:r>
    </w:p>
    <w:p>
      <w:pPr>
        <w:pStyle w:val="Normal"/>
        <w:numPr>
          <w:ilvl w:val="0"/>
          <w:numId w:val="1"/>
        </w:numPr>
        <w:spacing w:lineRule="auto" w:line="276" w:before="0" w:after="26"/>
        <w:rPr>
          <w:rFonts w:ascii="Arial Narrow" w:hAnsi="Arial Narrow" w:cs="Calibri"/>
          <w:bCs/>
          <w:sz w:val="22"/>
          <w:szCs w:val="22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serów topionych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sz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utwardzonych tj. margaryn (z wyjątkiem diet bezmlecznych)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z glutaminianem sodu i innych chemicznych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od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smakowych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z syropem glukozowo-fruktozowym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ar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ek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ma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podobnych i seropodobnych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m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a odkostnionego mechanicznie (MMO)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lin z dodatkiem prepara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bi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owych (soja) lub skrobi modyfikowanej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spor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anych na bazie 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na bazie Fast Food, - gotowych mr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nych potraw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apo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z proszku lub na bazie suszu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sp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czych przetworzonych technologicznie z d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il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od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chemicznych,</w:t>
      </w:r>
    </w:p>
    <w:p>
      <w:pPr>
        <w:pStyle w:val="Normal"/>
        <w:numPr>
          <w:ilvl w:val="0"/>
          <w:numId w:val="1"/>
        </w:numPr>
        <w:spacing w:lineRule="auto" w:line="276" w:before="0" w:after="26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yby pangi, tilapii, ryby m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anej, palusz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rybnych z mielonej ryb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62"/>
        <w:ind w:left="0" w:right="991" w:hanging="0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Posiłki muszą spełniać następujące warunki jakościowe i ilościow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jadłospis powinien być urozmaicony: rodzaj zupy i drugiego dania nie może powtarzać się w tygodniu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contextualSpacing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w tygodniu powinien być dostarczany naprzemiennie: obiad z drugim daniem mięsnym (wołowina, drób, mięso wieprzowe) z daniem jarskim, półmięsnym, rybnym lub zupą (w skali miesiąca ilość wydanych obiadów z drugim daniem winna być równa ilości pozostałych dań obiadowych)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przynajmniej raz na dwa tygodnie drugie danie z rybą morską (dorsz, mintaj, morszczuk,  sola,  łosoś); Zamawiający dopuszcza tylko i wyłącznie filet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potrawy powinny być lekkostrawne, przygotowywane z surowców wysokiej jakości, świeżych, naturalnych, mało przetworzonych, bez dodatku substancji dodatkowych - konserwujących, zagęszczających, barwiących lub sztucznie aromatyzowan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w jadłospisie powinny przeważać potrawy gotowane, pieczone i duszone, rzadziej smażone; mięso powinno być miękkie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do przygotowania posiłku zalecane jest: stosowanie tłuszczów roślinnych (ograniczone stosowanie tłuszczów zwierzęcych), stosowanie dużej ilości warzyw i owoców, w tym także nasion roślin strączkowych, różnego rodzaju kasz,  umiarkowane stosowanie cukru i soli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zupy powinny być sporządzone na wywarze warzywno - mięsnym z odpowiednią ilością śmietany (te które wymagają śmietany)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zalecane jest różnicowanie smaku sosów, również ważna jest estetyka potraw i posiłków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Zamawiający zastrzega sobie, że posiłki muszą spełniać normy żywieniowe dla odpowiedniej grupy wiekowej zgodnie z przepisami dotyczącymi produkcji żywnośc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obiady powinny być przygotowane ze składników wcześniej nieprzetworzonych (świeżego mięsa, surowych warzyw i owoców)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709" w:right="-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nie dopuszcza się produktów typu instant, gotowych sosów i ziemniaków w proszku (typu puree)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0" w:hanging="0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Udział energii z tłuszczu nie powinien przekraczać 30%. Zamawiający wymaga, aby Wykonawca przygotowywał posiłki zgodnie z zalecanym modelem żywienia o charakterze prozdrowotnym poprzez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stosowanie tłuszczów roślinnych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ograniczone stosowanie tłuszczów zwierzęcych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umiarkowane stosowanie mięsa "czerwonego"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stosowanie mięsa drobiowego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Cs/>
          <w:sz w:val="22"/>
          <w:szCs w:val="22"/>
          <w:lang w:eastAsia="ar-SA"/>
        </w:rPr>
        <w:t xml:space="preserve"> 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stosowanie ryb (filety)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umiarkowane stosowanie cukru i soli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duży udział warzyw i owoców w posiłkach, w tym także nasion roślin strączkowych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right="23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W przypadku awarii lub innych nieprzewidzianych zdarzeń Wykonawca jest zobowiązany zapewnić posiłki o nie gorszej jakości na swój koszt z innych źróde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przygotowyw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zgodnie z zasadami okr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onymi w ustawie z dnia 25 sierpnia 2006 r. o bezpiecz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stwie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ci i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a, łącznie z normami żywieniowymi wg Instytutu Żywienia i Żywności,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z wykluczeniem 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i zgodnie z wymogami P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twowego Inspektora Sanitarnego, norm systemu HACCP, oraz innych 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u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w tym zakresie a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prawnych. Wykonawc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przygotowyw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, dostarcz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i wydawał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zachowu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 wymogi sanitarnoepidemiologiczne w zakresie personelu i warun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produkcji oraz w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ź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mie odpowiedzial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a ich przestrzeganie.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m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by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rzygotowane zgodnie z zasadami racjonalnego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y. </w:t>
      </w:r>
    </w:p>
    <w:p>
      <w:pPr>
        <w:pStyle w:val="Normal"/>
        <w:numPr>
          <w:ilvl w:val="0"/>
          <w:numId w:val="5"/>
        </w:numPr>
        <w:spacing w:lineRule="auto" w:line="276" w:before="0" w:after="26"/>
        <w:ind w:left="0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any jest uwzgl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ni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w zaoferowanej cenie wszelkie koszty z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ane z przedmiotem zam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ienia m.in.: koszty osprz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tu (termosy, pojemniki, bemary, itd.), koszty zakupu naczyń i sztućców oraz utensyliów do wydania posiłków, koszty załadunku, transportu i wniesienia, koszty przygotow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w lokalu spełniającym warunki techniczne i sanitarno - higieniczne niezbędne do przygotowywania w nim posiłków przez osoby posiad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 odpowiednie kwalifikacje i przeszkolone w przyr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dzaniu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ciowych, koszty rozładunku i obsługi wydania posiłków, koszty sprzątania.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n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zawier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 nadto wszelkie podatki, o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ty i inne koszty wynik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 z realizacji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ienia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dostarczać będzie posiłki własnym transportem dopuszczonym decyz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wego inspektora sanitarnego do przewozu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dla potrzeb zbiorowego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a dzieci, w specjalistycznych termosach, gwarantu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utrzymanie odpowiedniej temperatury oraz ja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 przew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onych potraw. Transport ten odbywać się musi zgodnie z obowiązującymi w tym zakresie przepisami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ersonel Wykonawcy powinien posiad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b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 przeszkolenie z zakresu BHP, a ta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aktualne orzeczenie lekarskie dla cel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sanitarno-epidemiologicznych o braku przeciwwskaz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o wykonywania prac, przy wykonywaniu, 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ych istnieje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iw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rzeniesienia zak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enia na inne osoby. Wykonawca odpowiada prawnie za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e dzieci przed P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twowym Inspektorem Sanitarnym. Wykonawca ponosi p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odpowiedzial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cywil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, administracyj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i kar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a ja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ostarczan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oraz skutki wynik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 z zaniedb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rzy ich przygotowaniu i transporcie, mog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 m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negatywny w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yw na zdrowie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onych uczni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kres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ienia obejmuje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adczenie u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g cateringowych przygotowanie, dostarczenie oraz ro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dunek i obsługa wydawania posiłków (wszystkie czynności we 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snym zakresie Wykonawcy):</w:t>
      </w:r>
    </w:p>
    <w:p>
      <w:pPr>
        <w:pStyle w:val="Normal"/>
        <w:numPr>
          <w:ilvl w:val="2"/>
          <w:numId w:val="3"/>
        </w:numPr>
        <w:suppressAutoHyphens w:val="false"/>
        <w:spacing w:lineRule="auto" w:line="276" w:before="0" w:after="26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z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 Podstawowa w P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kowisku, P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kowisko 107, 95-200 Pabianice</w:t>
      </w:r>
    </w:p>
    <w:p>
      <w:pPr>
        <w:pStyle w:val="Normal"/>
        <w:numPr>
          <w:ilvl w:val="2"/>
          <w:numId w:val="3"/>
        </w:numPr>
        <w:suppressAutoHyphens w:val="false"/>
        <w:spacing w:before="0" w:after="0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Przedszkole w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ytowicach,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towice 34 , 95-200 Pabianic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Arial Narrow"/>
          <w:bCs/>
          <w:sz w:val="22"/>
          <w:szCs w:val="22"/>
          <w:lang w:eastAsia="ar-SA"/>
        </w:rPr>
      </w:pPr>
      <w:r>
        <w:rPr>
          <w:rFonts w:eastAsia="Courier New" w:cs="Arial Narrow" w:ascii="Arial Narrow" w:hAnsi="Arial Narrow"/>
          <w:bCs/>
          <w:sz w:val="22"/>
          <w:szCs w:val="22"/>
          <w:lang w:eastAsia="ar-SA"/>
        </w:rPr>
        <w:t xml:space="preserve">Zamawiający zastrzega możliwość zmniejszenia ilości zestawów posiłków w stosunku do ilości wskazanej w ust.2, nie więcej jednak niż do 19.000 zestawów posiłków. Zmiana taka nie wymaga zmiany umowy.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Arial Narrow" w:ascii="Arial Narrow" w:hAnsi="Arial Narrow"/>
          <w:bCs/>
          <w:sz w:val="22"/>
          <w:szCs w:val="22"/>
          <w:lang w:eastAsia="ar-SA"/>
        </w:rPr>
        <w:t>Zmniejszenie ilości zestawów posiłków do ilości wskazanych w ust.39 nie będzie rodzić odpowiedzialności Zamawiającego z tytułu niewykonania lub nienależytego wykonania umowy, ani też nie będzie stanowić podstawy do jakichkolwiek roszczeń ze strony Wykonawcy, w tym w szczególności nie będzie stanowić podstawy do rozwiązania lub odstąpienia od umowy przez Wykonawcę.</w:t>
      </w:r>
      <w:r>
        <w:rPr>
          <w:rFonts w:eastAsia="Courier New" w:cs="Courier New" w:ascii="Courier New" w:hAnsi="Courier New"/>
          <w:bCs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oferowana przez Wykonawc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cena za posiłek, pomimo zmniejszenia il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, nie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ulec zmianie przez c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okres realizacji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o 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Wykonawcy realizowanych przez personel 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sny nal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porcjowanie i wydawanie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zieciom we wszystkie dni nauki szkolnej podczas wyznaczonych przerw obiadowych, spr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anie pomieszczeń, w 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ych sp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ane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w trakcie wydawania posiłków i po ich wydaniu, mycie naczyń, pojemników itd. oraz ponoszenie kosz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od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czysz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i higienicznych z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anych do spr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a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o 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Wykonawcy realizowanych przez personel 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sny nal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porcjowanie i wydawanie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zieciom we wszystkie dni nauki szkolnej podczas wyznaczonych przerw obiadowych, spr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anie pomieszczeń, w 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ych sp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ane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w trakcie wydawania posiłków i po ich wydaniu, odbiór brudnych naczyń z pomieszczeń spożywania posiłków, mycie naczyń, pojemników, termosów itd. oraz ponoszenie kosz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od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czysz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i higienicznych z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anych do spr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a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o obowiązków Wykonawcy będą należały także czynności odbioru brudnych termosów, odpadów pokonsumpcyjnych, zużytych opakowań i resztek żywieniowych – za pomocą własnych pojemników. W tym celu dostarczy do poszczególnych miejsc wydawania posiłków odpowiednią ilość i wielkość pojemników. Odbiór resztek posiłków oraz zużytych opakowań będzie odbywał się zgodnie z potrzebami, jednak nie rzadziej niż raz na dobę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62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jest odpowiedzialny za zgod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 warunkami ja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owymi opisanymi dla przedmiotu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62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podpisze umowy z rodzicami/opiekunami prawnymi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chc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korzyst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 d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a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iadcza,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dysponuje odpowiednim zapleczem gospodarczym i osobowym na przygotowanie, do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 gor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o wskazanych przez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go miejsc (sz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/przedszkola) oraz zapewnienia ob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gi wydawani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wystawi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faktur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a dostarczone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w danym mie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u nie 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ź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iej 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o 5-go dnia mie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a nas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nego.  Do faktury d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zan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specyfikacja okr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a il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wydawan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z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ny jest do wyznaczenia st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go przedstawiciela odpowiedzialnego za kontakt z 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cym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wymaga, aby Wykonawca by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ubezpieczony od odpowiedzial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 cywilnej na kwo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co najmniej 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300.000 z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,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w tym OC z tytułu przeniesienia chorób zakaźnych. Naj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ź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iej w dniu podpisania umowy Wykonawca przed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mu aktual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oli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ubezpieczenio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.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wymaga ubezpieczenia przez c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okres 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ywania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UWAGA: Zamawiający WYMAGA zapewnienia przez Wykonawcę niezb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dnego wyposa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enia kuchni (zmywark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, bemary, rega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y na naczynia, sztu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ce, naczynia tradycyjne - w tym talerze, kubki itp.), przekazane Zamawiającemu w użyczenie na czas realizacji Zamówienia. Wykonawca zobowiązany jest do dostarczenia Zamawiającemu wymaganego wyposażenia w czasie umożliwiającym terminowe rozpoczęcie realizacji zamówienia (termin dostawy uzgodniony z Zamawiającym)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ZSP/3202/01/2024</w:t>
    </w:r>
  </w:p>
  <w:p>
    <w:pPr>
      <w:pStyle w:val="Normal"/>
      <w:spacing w:before="120" w:after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Załącznik nr 1 do umowy</w:t>
    </w:r>
  </w:p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0"/>
        <w:i w:val="false"/>
        <w:b w:val="false"/>
        <w:szCs w:val="20"/>
        <w:rFonts w:ascii="Arial Narrow" w:hAnsi="Arial Narrow" w:cs="Calibri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cs="Calibri"/>
      <w:b w:val="false"/>
      <w:i w:val="false"/>
      <w:strike w:val="false"/>
      <w:dstrike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ongti SC;Times New Roman" w:cs="Mangal;Courier New"/>
      <w:bCs/>
      <w:kern w:val="2"/>
      <w:sz w:val="20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ongti SC;Times New Roman" w:cs="Mangal;Courier New"/>
      <w:bCs/>
      <w:kern w:val="2"/>
      <w:sz w:val="18"/>
      <w:szCs w:val="16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ongti SC;Times New Roman" w:cs="Mangal;Courier New"/>
      <w:b/>
      <w:bCs/>
      <w:kern w:val="2"/>
      <w:sz w:val="20"/>
      <w:szCs w:val="18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emwszkole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1:00Z</dcterms:created>
  <dc:creator>Konto Microsoft</dc:creator>
  <dc:description/>
  <cp:keywords/>
  <dc:language>en-US</dc:language>
  <cp:lastModifiedBy>Konto Microsoft</cp:lastModifiedBy>
  <dcterms:modified xsi:type="dcterms:W3CDTF">2024-11-20T10:19:00Z</dcterms:modified>
  <cp:revision>33</cp:revision>
  <dc:subject/>
  <dc:title/>
</cp:coreProperties>
</file>