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5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Klauzula Informacyjn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both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odstawie art. 13 ust. 1 i 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nr 2016/679 z 27 kwietnia 2016r.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 (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e o ochronie danych)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RODO (Dz. Urz. UE L 119 z 4.05.2016) informujemy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Administratorem Pana/Pani danych osobowych w ww. zakres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zie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ane kontaktowe Inspektora Ochrony Danych Osobowych: Sylwester Krawczyk adres e-mail: </w:t>
      </w:r>
      <w:r>
        <w:rPr>
          <w:rFonts w:cs="Arial Narrow" w:ascii="Arial Narrow" w:hAnsi="Arial Narrow"/>
          <w:b/>
          <w:bCs/>
          <w:sz w:val="20"/>
          <w:szCs w:val="20"/>
        </w:rPr>
        <w:t>sylwester.krawczyk@outsourcing-iod.pl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Pani/Pana dane osobowe przetwarz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a podstawie art. 6 ust. 1 lit. c RODO w celu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ienia publicznego pt.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a cateringu – przygotowanie i dostawa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dla uczni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ublicznych szk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 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 terenie gminy Rz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 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 dnia 11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a 2019 r. Prawo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 (z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lej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) oraz art. 5-6 ustawy z 14 lipca 1983r. o narodowym zasobie archiwalnym i archiwach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na podstawie t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mamy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zarchiwizowania sprawy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kres przechowywania danych osobowych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ani/Pan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e, zgodnie z art. 78 ust. 1 ustawy, przez okres 4 lat od dnia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, a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czas trwania umowy przekracza 4 lata, okres przechowywania obejmuje c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czas trwania umowy. Okres wskazane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j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e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one do czasu, u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okresu przedawnienia ewentualnych rosz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, j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i przetwarzanie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do dochodzenia lub obrony przed takimi roszczeniami lub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przetwarzanie jest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na podstawie inn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biorcy danych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dbiorcami Pani/Pana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soby lub podmiot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ona zostanie dokumentacj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w oparciu o jaw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(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zy innymi art. 18, art. 74, art. 252 art. 260 Ustawy)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Prawa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ane z przetwarzaniem danych osobowych i podejmowaniem zautomatyzowanych decyzji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z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ani/Panu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rawa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e z przetwarzaniem danych osobowych: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praw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Pani/Pana danych osobowych;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sprostowania Pani/Pana danych osobowych zgodnie z art. 16 RODO, jednak skorzystacie z tego prawa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kutk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mi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niku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ani zmi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umowy w spraw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 w zakresie niezgodnym z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ani/Pana danych osobowych, w sytuacji, gdy przetwarzanie danych nie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e w celu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wynik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z przepisu prawa lub w ramach sprawowania 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zy publicznej;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graniczenia przetwarzania Pani/Pana danych osobowych z zastrz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em przypa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art. 18 ust. 2 RODO. Zg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oszenie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graniczenia przetwarzania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mowa w art. 18 ust. 1 RODO, nie ogranicza przetwarzania danych osobowych do czasu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tego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Aby skorzy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ych praw, n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 s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Administratorem lub z naszym inspektorem ochrony danych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wo wniesienia skargi do organu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z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uje Pani/Panu tak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awo wniesienia skargi do organu nadzorczego za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ochr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nych osobowych, tj.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u Ochrony Danych Osobowych, ul. </w:t>
      </w:r>
      <w:r>
        <w:rPr>
          <w:rFonts w:cs="Arial Narrow" w:ascii="Arial Narrow" w:hAnsi="Arial Narrow"/>
          <w:sz w:val="22"/>
          <w:szCs w:val="22"/>
        </w:rPr>
        <w:t>Stawki 2, 00-193 Warszawa</w:t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Wy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g podania danych 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podania przez Pa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/Pana danych osobowych bezp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ednio Pani/Pana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jest wymogiem ustawowym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m w przepisach ustawy,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m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; konsekwencje niepodania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danych będzie brak możliwości uczestniczenia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ZSP/3202/01/202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 Narrow" w:hAnsi="Arial Narrow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Calibri"/>
      <w:b w:val="false"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cs="Calibri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05:00Z</dcterms:created>
  <dc:creator>Konto Microsoft</dc:creator>
  <dc:description/>
  <cp:keywords/>
  <dc:language>en-US</dc:language>
  <cp:lastModifiedBy>Konto Microsoft</cp:lastModifiedBy>
  <dcterms:modified xsi:type="dcterms:W3CDTF">2024-11-20T10:17:00Z</dcterms:modified>
  <cp:revision>5</cp:revision>
  <dc:subject/>
  <dc:title/>
</cp:coreProperties>
</file>