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 xml:space="preserve">Usługa przygotowania, dostarczenia i zapewnienia obsługi wydawania posiłków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(usługa cateringowa) dla uczniów uczęszczających do Szkoły Podstawowej im. H. Ch. Andersena w Petrykozach, w tym oddziału przedszkolneg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OPIS PRZEDMIOTU ZAMÓWIENIA</w:t>
      </w:r>
    </w:p>
    <w:p>
      <w:pPr>
        <w:pStyle w:val="Normal"/>
        <w:spacing w:lineRule="auto" w:line="276" w:before="0" w:after="26"/>
        <w:jc w:val="both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Przedmiotem niniejszego postepowania jest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adczenie u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ug cateringu poleg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cych na 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przygotowaniu, dostarczeniu i zapewnieniu obs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ugi wydawani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cie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ch dwudaniow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(zupa i drugie danie z kompotem/napojem) dla dzieci i 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dz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szkolnej w przedziale wiekowym 3-15 lat w ramach prowadzonego d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ania uczn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i dzieci z oddzi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przedszkolnych Szk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y Podstawowej im. H. Ch. Andersena w Petrykozach.  </w:t>
      </w:r>
      <w:r>
        <w:rPr>
          <w:rFonts w:cs="Calibri" w:ascii="Arial Narrow" w:hAnsi="Arial Narrow"/>
          <w:bCs/>
          <w:sz w:val="22"/>
          <w:szCs w:val="22"/>
        </w:rPr>
        <w:t xml:space="preserve">Przez zapewnienie </w:t>
      </w:r>
      <w:r>
        <w:rPr>
          <w:rFonts w:cs="Calibri" w:ascii="Arial Narrow" w:hAnsi="Arial Narrow"/>
          <w:b/>
          <w:sz w:val="22"/>
          <w:szCs w:val="22"/>
        </w:rPr>
        <w:t>obsługi wydawania posi</w:t>
      </w:r>
      <w:r>
        <w:rPr>
          <w:rFonts w:cs="Calibri" w:ascii="Arial Narrow" w:hAnsi="Arial Narrow"/>
          <w:b/>
          <w:sz w:val="22"/>
          <w:szCs w:val="22"/>
        </w:rPr>
        <w:t>ł</w:t>
      </w:r>
      <w:r>
        <w:rPr>
          <w:rFonts w:cs="Calibri" w:ascii="Arial Narrow" w:hAnsi="Arial Narrow"/>
          <w:b/>
          <w:sz w:val="22"/>
          <w:szCs w:val="22"/>
        </w:rPr>
        <w:t>k</w:t>
      </w:r>
      <w:r>
        <w:rPr>
          <w:rFonts w:cs="Calibri" w:ascii="Arial Narrow" w:hAnsi="Arial Narrow"/>
          <w:b/>
          <w:sz w:val="22"/>
          <w:szCs w:val="22"/>
        </w:rPr>
        <w:t>ó</w:t>
      </w:r>
      <w:r>
        <w:rPr>
          <w:rFonts w:cs="Calibri" w:ascii="Arial Narrow" w:hAnsi="Arial Narrow"/>
          <w:b/>
          <w:sz w:val="22"/>
          <w:szCs w:val="22"/>
        </w:rPr>
        <w:t>w rozumie się wydanie posiłków uczniom bezpośrednio przez Wykonawcę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contextualSpacing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zewidywana dzienna liczna posiłków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120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dziennie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–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dla dzieci i 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dz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od 7 lat do 15 lat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40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dziennie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–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dzieci od 3 lat do 6 la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zewidywana c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owita liczba dwudanion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: 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28.800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, w tym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6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la dzieci i 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dz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y od 7 lat do 15 lat: 21.600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6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ci od 3 lat do 6 lat: 7.200</w:t>
      </w:r>
    </w:p>
    <w:p>
      <w:pPr>
        <w:pStyle w:val="Normal"/>
        <w:suppressAutoHyphens w:val="false"/>
        <w:spacing w:lineRule="auto" w:line="276" w:before="0" w:after="26"/>
        <w:ind w:left="142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iczba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jest wart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szacunko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. Zakres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enia 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 zost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mniejszony odpowiednio do realnych potrzeb 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go. Wykonawcy nie przy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uguje prawo do roszcz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finansowych z tytu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u niezrealizowanych dostaw. Wykonawca nie 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 od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realizacji dostaw ze wzgl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u na zmniejszenie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enia. Dzienna liczba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zal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na od frekwencji dziec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>Posiłki będą dostarczane od poniedziałku do piątku do godziny 11:00, z wyjątkiem świąt oraz innych dni wolnych uzgodnionych z Dyrektorem szkoły wynikających z organizacji pracy danej szkoły lub niezależnych od niego.  Zamawiający zastrzega możliwość zmiany godzin dostarczania posiłków w trakcie trwania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Wydawanie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odbywać się będzie na 3 przerwach obiadowych:</w:t>
      </w:r>
    </w:p>
    <w:p>
      <w:pPr>
        <w:pStyle w:val="Normal"/>
        <w:suppressAutoHyphens w:val="false"/>
        <w:spacing w:lineRule="auto" w:line="276" w:before="0" w:after="26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- w godzinach: 11:10-11:20</w:t>
      </w:r>
    </w:p>
    <w:p>
      <w:pPr>
        <w:pStyle w:val="Normal"/>
        <w:suppressAutoHyphens w:val="false"/>
        <w:spacing w:lineRule="auto" w:line="276" w:before="0" w:after="26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- w godzinach: 12:05-12:25</w:t>
      </w:r>
    </w:p>
    <w:p>
      <w:pPr>
        <w:pStyle w:val="Normal"/>
        <w:suppressAutoHyphens w:val="false"/>
        <w:spacing w:lineRule="auto" w:line="276" w:before="0" w:after="26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- w godzinach: 13:10-13:3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W przypadku zmiany organizacji pracy szkoły, posiłki wydawane będą w godzinach uzgodnionych z Zamawiającym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right="2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Zamawi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 zastrzega sobie prawo do przerw w przygotowaniu i dostarczaniu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z uwagi na m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liw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zawieszenia zaj</w:t>
      </w:r>
      <w:r>
        <w:rPr>
          <w:rFonts w:cs="Calibri" w:ascii="Arial Narrow" w:hAnsi="Arial Narrow"/>
          <w:bCs/>
          <w:sz w:val="22"/>
          <w:szCs w:val="22"/>
        </w:rPr>
        <w:t>ęć</w:t>
      </w:r>
      <w:r>
        <w:rPr>
          <w:rFonts w:cs="Calibri" w:ascii="Arial Narrow" w:hAnsi="Arial Narrow"/>
          <w:bCs/>
          <w:sz w:val="22"/>
          <w:szCs w:val="22"/>
        </w:rPr>
        <w:t xml:space="preserve"> w szkole spowodowane wy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s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potrzeb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szko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y i przedszkol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nagrodzenie Wykonawcy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okr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ane na podstawie il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owego rozliczenia rzeczy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e wydan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i ceny jednostkowej za przygotowanie, dostarczenie i zapewnienie obsługi wydania posiłku, zadeklarowanych w ofercie Wykonawc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na jednostkowa winna zawier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jedynie koszt przygotowania, dostarczenia i zapewnienia obsługi wydania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u. C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wa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„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sad do ko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”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wykonawca zobowiązany będzie rozliczać bezp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ednio z Rodzicami/opiekunami prawnymi. Wykonawca zobo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ny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zapewn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iw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korzystania przez rodzic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dzieci uc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zcz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do Szk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Podstawowej im. H. Ch. Andersena w Petrykozach z aplikacji do zdalnego zamawiania i rozliczania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dla dzieci. 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 nie narzuca konkretnej technologii i produktu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Ilość zamówionych w danym dniu posiłków wynikać będzie z ilości posiłków zamówionych </w:t>
      </w:r>
      <w:r>
        <w:rPr>
          <w:rFonts w:cs="Calibri" w:ascii="Arial Narrow" w:hAnsi="Arial Narrow"/>
          <w:bCs/>
          <w:sz w:val="22"/>
          <w:szCs w:val="22"/>
        </w:rPr>
        <w:t>przez rodziców/opiekunów prawnych</w:t>
      </w:r>
      <w:r>
        <w:rPr>
          <w:rFonts w:cs="Arial Narrow" w:ascii="Arial Narrow" w:hAnsi="Arial Narrow"/>
          <w:bCs/>
          <w:sz w:val="22"/>
          <w:szCs w:val="22"/>
        </w:rPr>
        <w:t xml:space="preserve"> za pośrednictwem</w:t>
      </w:r>
      <w:r>
        <w:rPr>
          <w:bCs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aplikacji do zdalnego zamawiania i rozliczania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. Zamawiający wymaga, aby Wykonawca wyposażył uczniów w chip / kartę, który/a umożliwi wydanie posiłku. Wykonawca zobo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any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d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dostarczania wraz z posiłkiem listy uczniów, którym w danym dniu posiłek należy wydać.  </w:t>
      </w:r>
    </w:p>
    <w:p>
      <w:pPr>
        <w:pStyle w:val="Normal"/>
        <w:numPr>
          <w:ilvl w:val="0"/>
          <w:numId w:val="4"/>
        </w:numPr>
        <w:spacing w:lineRule="auto" w:line="276" w:before="0" w:after="62"/>
        <w:ind w:left="0" w:hanging="0"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kup produktów do przygotowania posiłków leży po stronie Wykonawc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 wymaga, aby surowcowy, u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redniony tzw.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„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sad do ko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”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- przypad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 na 1 ucznia, ustalony na podstawie art. 106, ust.1 ustawy z dnia 14 grudnia 2016 roku - Prawo 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atowe, u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i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 wyprodukowanie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u, z uwzgl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nieniem wymog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niniejszego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enia, nie by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n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zy od kwot wskazanych n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ej: : </w:t>
      </w:r>
    </w:p>
    <w:p>
      <w:pPr>
        <w:pStyle w:val="Normal"/>
        <w:suppressAutoHyphens w:val="false"/>
        <w:spacing w:lineRule="auto" w:line="276" w:before="0" w:after="62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- obiad dwudaniowy dla jednego dziecka szkolnego brutto 8,50 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false"/>
        <w:spacing w:lineRule="auto" w:line="276" w:before="0" w:after="62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- obiad dwudaniowy dla jednego dziecka przedszkolnego brutto 7,50 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 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hanging="0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artość kaloryczna posiłków nie mniejsza niż </w:t>
      </w:r>
      <w:r>
        <w:rPr>
          <w:rFonts w:eastAsia="Times New Roman" w:cs="Times New Roman" w:ascii="Arial Narrow" w:hAnsi="Arial Narrow"/>
          <w:bCs/>
          <w:kern w:val="0"/>
          <w:lang w:eastAsia="en-US" w:bidi="ar-SA"/>
        </w:rPr>
        <w:t xml:space="preserve">600 kcal i gramaturze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2"/>
        <w:ind w:left="851" w:right="991" w:hanging="284"/>
        <w:contextualSpacing/>
        <w:jc w:val="both"/>
        <w:rPr>
          <w:rFonts w:ascii="Arial Narrow" w:hAnsi="Arial Narrow"/>
          <w:bCs/>
          <w:kern w:val="0"/>
          <w:sz w:val="22"/>
          <w:szCs w:val="22"/>
          <w:lang w:eastAsia="en-US" w:bidi="ar-SA"/>
        </w:rPr>
      </w:pPr>
      <w:r>
        <w:rPr>
          <w:rFonts w:eastAsia="Arial Narrow" w:cs="Arial Narrow" w:ascii="Arial Narrow" w:hAnsi="Arial Narrow"/>
          <w:bCs/>
          <w:kern w:val="0"/>
          <w:sz w:val="22"/>
          <w:szCs w:val="22"/>
          <w:lang w:eastAsia="en-US" w:bidi="ar-SA"/>
        </w:rPr>
        <w:t xml:space="preserve"> </w:t>
      </w:r>
      <w:r>
        <w:rPr>
          <w:rFonts w:eastAsia="Times New Roman" w:cs="Times New Roman" w:ascii="Arial Narrow" w:hAnsi="Arial Narrow"/>
          <w:bCs/>
          <w:kern w:val="0"/>
          <w:sz w:val="22"/>
          <w:szCs w:val="22"/>
          <w:lang w:eastAsia="en-US" w:bidi="ar-SA"/>
        </w:rPr>
        <w:t xml:space="preserve">zupy - 350 ml z czego nie dopuszcza się przygotowania zup ze sztucznych zagęszczaczy oraz z dodawaniem dużej ilości mąki, do zup dodatkowo dostarczane będzie pieczywo, wkładka mięsna min. 50 g (skład: min. 90% mięsa), która powinna być przeznaczona do spożycia przez dzieci i młodzież lub mięsa (bez kości, nie może być tłuste i przerośnięte)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2"/>
        <w:ind w:left="851" w:right="991" w:hanging="284"/>
        <w:contextualSpacing/>
        <w:jc w:val="both"/>
        <w:rPr/>
      </w:pPr>
      <w:r>
        <w:rPr>
          <w:rFonts w:eastAsia="Arial Narrow" w:cs="Arial Narrow" w:ascii="Arial Narrow" w:hAnsi="Arial Narrow"/>
          <w:bCs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Times New Roman" w:cs="Times New Roman" w:ascii="Arial Narrow" w:hAnsi="Arial Narrow"/>
          <w:bCs/>
          <w:kern w:val="0"/>
          <w:sz w:val="22"/>
          <w:szCs w:val="22"/>
          <w:lang w:eastAsia="en-US" w:bidi="ar-SA"/>
        </w:rPr>
        <w:t>drugie danie: gramatura nie mniej niż 400 gram, gdzie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62"/>
        <w:ind w:left="993" w:right="991" w:hanging="284"/>
        <w:contextualSpacing/>
        <w:jc w:val="both"/>
        <w:rPr>
          <w:rFonts w:ascii="Arial Narrow" w:hAnsi="Arial Narrow" w:eastAsia="Times New Roman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Arial Narrow" w:hAnsi="Arial Narrow"/>
          <w:bCs/>
          <w:kern w:val="0"/>
          <w:sz w:val="22"/>
          <w:szCs w:val="22"/>
          <w:lang w:eastAsia="en-US" w:bidi="ar-SA"/>
        </w:rPr>
        <w:t>dania mięsnego lub rybnego: ziemniaki, kasza, ryż, makaron - nie mniej niż 170 gram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62"/>
        <w:ind w:left="993" w:right="991" w:hanging="284"/>
        <w:contextualSpacing/>
        <w:jc w:val="both"/>
        <w:rPr>
          <w:rFonts w:ascii="Arial Narrow" w:hAnsi="Arial Narrow" w:eastAsia="Times New Roman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Arial Narrow" w:hAnsi="Arial Narrow"/>
          <w:bCs/>
          <w:kern w:val="0"/>
          <w:sz w:val="22"/>
          <w:szCs w:val="22"/>
          <w:lang w:eastAsia="en-US" w:bidi="ar-SA"/>
        </w:rPr>
        <w:t xml:space="preserve">mięso lub ryba - nie mniej niż 110 gram, waga po ugotowaniu lub usmażeniu nie licząc ewentualnej panierki, w przypadku ryb, ryby bez ości lub filet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62"/>
        <w:ind w:left="993" w:right="991" w:hanging="284"/>
        <w:contextualSpacing/>
        <w:jc w:val="both"/>
        <w:rPr>
          <w:rFonts w:ascii="Arial Narrow" w:hAnsi="Arial Narrow" w:eastAsia="Times New Roman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Arial Narrow" w:hAnsi="Arial Narrow"/>
          <w:bCs/>
          <w:kern w:val="0"/>
          <w:sz w:val="22"/>
          <w:szCs w:val="22"/>
          <w:lang w:eastAsia="en-US" w:bidi="ar-SA"/>
        </w:rPr>
        <w:t>surówka - nie mniej niż 120 gra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62"/>
        <w:ind w:left="993" w:right="991" w:hanging="284"/>
        <w:contextualSpacing/>
        <w:jc w:val="both"/>
        <w:rPr>
          <w:rFonts w:ascii="Arial Narrow" w:hAnsi="Arial Narrow" w:eastAsia="Times New Roman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Arial Narrow" w:hAnsi="Arial Narrow"/>
          <w:bCs/>
          <w:kern w:val="0"/>
          <w:sz w:val="22"/>
          <w:szCs w:val="22"/>
          <w:lang w:eastAsia="en-US" w:bidi="ar-SA"/>
        </w:rPr>
        <w:t>danie jarskie i półmięsne - nie mniej niż 360 gra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62"/>
        <w:ind w:left="993" w:right="991" w:hanging="284"/>
        <w:jc w:val="both"/>
        <w:rPr>
          <w:rFonts w:ascii="Arial Narrow" w:hAnsi="Arial Narrow" w:eastAsia="Times New Roman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Arial Narrow" w:hAnsi="Arial Narrow"/>
          <w:bCs/>
          <w:kern w:val="0"/>
          <w:sz w:val="22"/>
          <w:szCs w:val="22"/>
          <w:lang w:eastAsia="en-US" w:bidi="ar-SA"/>
        </w:rPr>
        <w:t xml:space="preserve">kompot/napój - 250 ml (do wyrobu kompotu nie wolno stosować syropów syntetycznych, barwników i innych konserwantów)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2"/>
        <w:ind w:left="720" w:right="991" w:hanging="360"/>
        <w:jc w:val="both"/>
        <w:rPr>
          <w:rFonts w:ascii="Arial Narrow" w:hAnsi="Arial Narrow" w:eastAsia="Times New Roman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Arial Narrow" w:hAnsi="Arial Narrow"/>
          <w:bCs/>
          <w:kern w:val="0"/>
          <w:sz w:val="22"/>
          <w:szCs w:val="22"/>
          <w:lang w:eastAsia="en-US" w:bidi="ar-SA"/>
        </w:rPr>
        <w:t>dania mięsne powinny zawierać "sztukę mięsa na osobę", a podawane mięso nie może być tłuste i przerośnięte; pod pojęciem "wkładka mięsna" i "danie mięsne" należy rozumieć porcję mięsa drobiowego (z wyłączeniem skrzydełek), wieprzowego lub wołowego (z wyłączeniem kiełbasy i parówek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62"/>
        <w:ind w:left="709" w:right="991" w:hanging="425"/>
        <w:jc w:val="both"/>
        <w:rPr>
          <w:rFonts w:ascii="Arial Narrow" w:hAnsi="Arial Narrow" w:eastAsia="Times New Roman" w:cs="Times New Roman"/>
          <w:bCs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Arial Narrow" w:hAnsi="Arial Narrow"/>
          <w:bCs/>
          <w:kern w:val="0"/>
          <w:sz w:val="22"/>
          <w:szCs w:val="22"/>
          <w:lang w:eastAsia="en-US" w:bidi="ar-SA"/>
        </w:rPr>
        <w:t>przygotowywania posiłków w piątki bez wykorzystania artykułów mięsnych, możliwość przygotowania filetu z ryby (nie dopuszcza się przygotowywania posiłku z ryby mielonej), bądź dań jarskich (np. pierogi, naleśniki, kopytka, makaron z sosem, krokiety, pyzy lub inne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Wykonawca dostarczał będzie jadłospis w formie pisemnej lub elektronicznej uwzględniający miesięczne menu (jadłospis miesięczny), w terminie nie krótszym niż 3 dni przed upływem miesiąca. Na każdym jadłospisie powinna widnieć gramatura posiłku oraz wyszczególnione produkty alergizujące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Jad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spis powinien uwzgl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nia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produkty z ka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dej grupy, b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urozmaicony, zbilansowany, r</w:t>
      </w:r>
      <w:r>
        <w:rPr>
          <w:rFonts w:cs="Calibri" w:ascii="Arial Narrow" w:hAnsi="Arial Narrow"/>
          <w:bCs/>
          <w:sz w:val="22"/>
          <w:szCs w:val="22"/>
        </w:rPr>
        <w:t>óż</w:t>
      </w:r>
      <w:r>
        <w:rPr>
          <w:rFonts w:cs="Calibri" w:ascii="Arial Narrow" w:hAnsi="Arial Narrow"/>
          <w:bCs/>
          <w:sz w:val="22"/>
          <w:szCs w:val="22"/>
        </w:rPr>
        <w:t>norodny, smaczny i dostosowany do pory roku i świąt.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Posiłki muszą być wysokiej jakości zarówno co do wartości odżywczej, gramatury jak i estetyki. Dostarczane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i musz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by</w:t>
      </w:r>
      <w:r>
        <w:rPr>
          <w:rFonts w:eastAsia="Calibri" w:cs="Times New Roman" w:ascii="Arial Narrow" w:hAnsi="Arial Narrow"/>
          <w:bCs/>
          <w:sz w:val="22"/>
          <w:szCs w:val="22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proste, tradycyjne, lekkostrawne, </w:t>
      </w:r>
      <w:r>
        <w:rPr>
          <w:rFonts w:eastAsia="Calibri" w:cs="Times New Roman" w:ascii="Arial Narrow" w:hAnsi="Arial Narrow"/>
          <w:bCs/>
          <w:sz w:val="22"/>
          <w:szCs w:val="22"/>
        </w:rPr>
        <w:t>ś</w:t>
      </w:r>
      <w:r>
        <w:rPr>
          <w:rFonts w:eastAsia="Calibri" w:cs="Times New Roman" w:ascii="Arial Narrow" w:hAnsi="Arial Narrow"/>
          <w:bCs/>
          <w:sz w:val="22"/>
          <w:szCs w:val="22"/>
        </w:rPr>
        <w:t>wie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e, atrakcyjne z punktu widzenia dziecka, przewo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one w ten spos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b, by istnia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a mo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liwo</w:t>
      </w:r>
      <w:r>
        <w:rPr>
          <w:rFonts w:eastAsia="Calibri" w:cs="Times New Roman" w:ascii="Arial Narrow" w:hAnsi="Arial Narrow"/>
          <w:bCs/>
          <w:sz w:val="22"/>
          <w:szCs w:val="22"/>
        </w:rPr>
        <w:t>ś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ich estetycznego podania (nie dopuszcza si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przygotowania rozmi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>kczonych, p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ywaj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>cych w wodzie ziemniak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, innych warzyw, makaronu, itp.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Zamawiaj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>cy nie dopuszcza powtarzalno</w:t>
      </w:r>
      <w:r>
        <w:rPr>
          <w:rFonts w:eastAsia="Calibri" w:cs="Times New Roman" w:ascii="Arial Narrow" w:hAnsi="Arial Narrow"/>
          <w:bCs/>
          <w:sz w:val="22"/>
          <w:szCs w:val="22"/>
        </w:rPr>
        <w:t>ś</w:t>
      </w:r>
      <w:r>
        <w:rPr>
          <w:rFonts w:eastAsia="Calibri" w:cs="Times New Roman" w:ascii="Arial Narrow" w:hAnsi="Arial Narrow"/>
          <w:bCs/>
          <w:sz w:val="22"/>
          <w:szCs w:val="22"/>
        </w:rPr>
        <w:t>ci rodzajowo tych samych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w okresach 2 tygodniowych (10 dni). Dania mi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>sne musz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by</w:t>
      </w:r>
      <w:r>
        <w:rPr>
          <w:rFonts w:eastAsia="Calibri" w:cs="Times New Roman" w:ascii="Arial Narrow" w:hAnsi="Arial Narrow"/>
          <w:bCs/>
          <w:sz w:val="22"/>
          <w:szCs w:val="22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urozmaicone, przygotowane tego samego dnia, z r</w:t>
      </w:r>
      <w:r>
        <w:rPr>
          <w:rFonts w:eastAsia="Calibri" w:cs="Times New Roman" w:ascii="Arial Narrow" w:hAnsi="Arial Narrow"/>
          <w:bCs/>
          <w:sz w:val="22"/>
          <w:szCs w:val="22"/>
        </w:rPr>
        <w:t>óż</w:t>
      </w:r>
      <w:r>
        <w:rPr>
          <w:rFonts w:eastAsia="Calibri" w:cs="Times New Roman" w:ascii="Arial Narrow" w:hAnsi="Arial Narrow"/>
          <w:bCs/>
          <w:sz w:val="22"/>
          <w:szCs w:val="22"/>
        </w:rPr>
        <w:t>nych rodzaj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mi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>sa, kt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re nie mog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si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powtarza</w:t>
      </w:r>
      <w:r>
        <w:rPr>
          <w:rFonts w:eastAsia="Calibri" w:cs="Times New Roman" w:ascii="Arial Narrow" w:hAnsi="Arial Narrow"/>
          <w:bCs/>
          <w:sz w:val="22"/>
          <w:szCs w:val="22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w jednym tygodniu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Wykonawca uwzgl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>dnia</w:t>
      </w:r>
      <w:r>
        <w:rPr>
          <w:rFonts w:eastAsia="Calibri" w:cs="Times New Roman" w:ascii="Arial Narrow" w:hAnsi="Arial Narrow"/>
          <w:bCs/>
          <w:sz w:val="22"/>
          <w:szCs w:val="22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b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>dzie przy przygotowywaniu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zmienione ilo</w:t>
      </w:r>
      <w:r>
        <w:rPr>
          <w:rFonts w:eastAsia="Calibri" w:cs="Times New Roman" w:ascii="Arial Narrow" w:hAnsi="Arial Narrow"/>
          <w:bCs/>
          <w:sz w:val="22"/>
          <w:szCs w:val="22"/>
        </w:rPr>
        <w:t>ś</w:t>
      </w:r>
      <w:r>
        <w:rPr>
          <w:rFonts w:eastAsia="Calibri" w:cs="Times New Roman" w:ascii="Arial Narrow" w:hAnsi="Arial Narrow"/>
          <w:bCs/>
          <w:sz w:val="22"/>
          <w:szCs w:val="22"/>
        </w:rPr>
        <w:t>ci, kt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re zg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oszone zostan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przez rodzic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/opiekun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prawnych w dniu poprzedzaj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>cym dostaw</w:t>
      </w:r>
      <w:r>
        <w:rPr>
          <w:rFonts w:eastAsia="Calibri" w:cs="Times New Roman" w:ascii="Arial Narrow" w:hAnsi="Arial Narrow"/>
          <w:bCs/>
          <w:sz w:val="22"/>
          <w:szCs w:val="22"/>
        </w:rPr>
        <w:t>ę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do godziny 20.00 do Wykonawc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Posiłki muszą być przygotowane i transportowane zgodnie z odpowiednimi wymogami higieniczno-sanitarnymi. Pojemniki muszą być szczelnie zamknięte, aby nie wylewały się z nich dania płynne i utrzymywały odpowiednią temperaturę w miejscach dostarczenia posiłków: zupa min. 75 ° C, drugie danie min. 70 ° C, napoje gorące min. 80 °C, napoje zimne 4 ÷ 14 °C, sałatki i surówki 4 ÷ 8 °C.  </w:t>
      </w:r>
      <w:r>
        <w:rPr>
          <w:rFonts w:cs="Calibri" w:ascii="Arial Narrow" w:hAnsi="Arial Narrow"/>
          <w:bCs/>
          <w:sz w:val="22"/>
          <w:szCs w:val="22"/>
        </w:rPr>
        <w:t>Wykonawca przez cały czas wydawania posiłków ma zapewnić utrzymanie wymaganych temperatu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Wykonawca dba o  właściwy stan dostarczania posiłków (posiłki wykonane ze świeżych artykułów spożywczych posiadających aktualne terminy przydatności do spożycia zgodnie z wymogami sztuki kulinarnej oraz przestrzeganiem wszelkich wymogów sanitarnych dla żywienia zbiorowego) oraz właściwie dobrane do wieku dzieci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Do obowiązków Wykonawcy należy także dostarczenie naczyń i sztućców oraz odbiór pojemników. Wydawanie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odbywać się będzie na bie</w:t>
      </w:r>
      <w:r>
        <w:rPr>
          <w:rFonts w:eastAsia="Calibri" w:cs="Times New Roman" w:ascii="Arial Narrow" w:hAnsi="Arial Narrow"/>
          <w:bCs/>
          <w:sz w:val="22"/>
          <w:szCs w:val="22"/>
        </w:rPr>
        <w:t>żą</w:t>
      </w:r>
      <w:r>
        <w:rPr>
          <w:rFonts w:eastAsia="Calibri" w:cs="Times New Roman" w:ascii="Arial Narrow" w:hAnsi="Arial Narrow"/>
          <w:bCs/>
          <w:sz w:val="22"/>
          <w:szCs w:val="22"/>
        </w:rPr>
        <w:t>co z bemar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na naczynia tradycyjne i na naczynia plastikowe, , w tym miseczki z przykrywką uniemożliwiające wylanie się posiłku (zupy). Za naczynia tradycyjne uznaje się naczynia wykonane np. z kamionki, szkła hartowanego, przeznaczone go mycia w zmywarce. Za naczynia plastikowe uznaje się naczynia wielorazowego użytku posiadające atesty Państwowego Zakładu Higieny,</w:t>
      </w:r>
      <w:r>
        <w:rPr>
          <w:bCs/>
        </w:rPr>
        <w:t xml:space="preserve"> </w:t>
      </w:r>
      <w:r>
        <w:rPr>
          <w:rFonts w:eastAsia="Calibri" w:cs="Times New Roman" w:ascii="Arial Narrow" w:hAnsi="Arial Narrow"/>
          <w:bCs/>
          <w:sz w:val="22"/>
          <w:szCs w:val="22"/>
        </w:rPr>
        <w:t>wolne od bisfenolu A (BPA-free), przeznaczone do mycia w zmywarce. Zamawiający wymaga, aby miseczki plastikowe przeznaczone do spożywania posiłków płynnych (zup) wyposażone były w przykrywkę zapobiegającą wylewaniu się posiłku. Zamawiający nie dopuszcza dostarczania posiłków i ich wydawania w naczyniach jednorazow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Wykonawca oświadcza, że posiada pełne uprawnienia potrzebne do świadczenia usługi wydane przez Państwowego Powiatowego Inspektora Sanitarnego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Stan posiłków i sposób dowożenia musi spełniać wymogi Państwowej Stacji Sanitarno- Epidemiologicznej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Wykonawca zobowi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>zany jest do przygotowania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o najwy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szym standardzie, na bazie produkt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>w najwy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szej jako</w:t>
      </w:r>
      <w:r>
        <w:rPr>
          <w:rFonts w:eastAsia="Calibri" w:cs="Times New Roman" w:ascii="Arial Narrow" w:hAnsi="Arial Narrow"/>
          <w:bCs/>
          <w:sz w:val="22"/>
          <w:szCs w:val="22"/>
        </w:rPr>
        <w:t>ś</w:t>
      </w:r>
      <w:r>
        <w:rPr>
          <w:rFonts w:eastAsia="Calibri" w:cs="Times New Roman" w:ascii="Arial Narrow" w:hAnsi="Arial Narrow"/>
          <w:bCs/>
          <w:sz w:val="22"/>
          <w:szCs w:val="22"/>
        </w:rPr>
        <w:t>ci i bezpiecze</w:t>
      </w:r>
      <w:r>
        <w:rPr>
          <w:rFonts w:eastAsia="Calibri" w:cs="Times New Roman" w:ascii="Arial Narrow" w:hAnsi="Arial Narrow"/>
          <w:bCs/>
          <w:sz w:val="22"/>
          <w:szCs w:val="22"/>
        </w:rPr>
        <w:t>ń</w:t>
      </w:r>
      <w:r>
        <w:rPr>
          <w:rFonts w:eastAsia="Calibri" w:cs="Times New Roman" w:ascii="Arial Narrow" w:hAnsi="Arial Narrow"/>
          <w:bCs/>
          <w:sz w:val="22"/>
          <w:szCs w:val="22"/>
        </w:rPr>
        <w:t>stwem zgodnie z normami HACC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/>
      </w:pPr>
      <w:r>
        <w:rPr>
          <w:rFonts w:eastAsia="Calibri" w:cs="Times New Roman" w:ascii="Arial Narrow" w:hAnsi="Arial Narrow"/>
          <w:bCs/>
          <w:sz w:val="22"/>
          <w:szCs w:val="22"/>
        </w:rPr>
        <w:t>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i musz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spe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nia</w:t>
      </w:r>
      <w:r>
        <w:rPr>
          <w:rFonts w:eastAsia="Calibri" w:cs="Times New Roman" w:ascii="Arial Narrow" w:hAnsi="Arial Narrow"/>
          <w:bCs/>
          <w:sz w:val="22"/>
          <w:szCs w:val="22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wymogi 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ywienia zalecane przez Instytut Matki i Dziecka dla dzieci i młodzieży w przedziale od 3 lat do 15 lat oraz Instytutu 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ywno</w:t>
      </w:r>
      <w:r>
        <w:rPr>
          <w:rFonts w:eastAsia="Calibri" w:cs="Times New Roman" w:ascii="Arial Narrow" w:hAnsi="Arial Narrow"/>
          <w:bCs/>
          <w:sz w:val="22"/>
          <w:szCs w:val="22"/>
        </w:rPr>
        <w:t>ś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ci i </w:t>
      </w:r>
      <w:r>
        <w:rPr>
          <w:rFonts w:eastAsia="Calibri" w:cs="Times New Roman" w:ascii="Arial Narrow" w:hAnsi="Arial Narrow"/>
          <w:bCs/>
          <w:sz w:val="22"/>
          <w:szCs w:val="22"/>
        </w:rPr>
        <w:t>Ż</w:t>
      </w:r>
      <w:r>
        <w:rPr>
          <w:rFonts w:eastAsia="Calibri" w:cs="Times New Roman" w:ascii="Arial Narrow" w:hAnsi="Arial Narrow"/>
          <w:bCs/>
          <w:sz w:val="22"/>
          <w:szCs w:val="22"/>
        </w:rPr>
        <w:t>ywienia. Posi</w:t>
      </w:r>
      <w:r>
        <w:rPr>
          <w:rFonts w:eastAsia="Calibri" w:cs="Times New Roman" w:ascii="Arial Narrow" w:hAnsi="Arial Narrow"/>
          <w:bCs/>
          <w:sz w:val="22"/>
          <w:szCs w:val="22"/>
        </w:rPr>
        <w:t>ł</w:t>
      </w:r>
      <w:r>
        <w:rPr>
          <w:rFonts w:eastAsia="Calibri" w:cs="Times New Roman" w:ascii="Arial Narrow" w:hAnsi="Arial Narrow"/>
          <w:bCs/>
          <w:sz w:val="22"/>
          <w:szCs w:val="22"/>
        </w:rPr>
        <w:t>ki nie mog</w:t>
      </w:r>
      <w:r>
        <w:rPr>
          <w:rFonts w:eastAsia="Calibri" w:cs="Times New Roman" w:ascii="Arial Narrow" w:hAnsi="Arial Narrow"/>
          <w:bCs/>
          <w:sz w:val="22"/>
          <w:szCs w:val="22"/>
        </w:rPr>
        <w:t>ą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by</w:t>
      </w:r>
      <w:r>
        <w:rPr>
          <w:rFonts w:eastAsia="Calibri" w:cs="Times New Roman" w:ascii="Arial Narrow" w:hAnsi="Arial Narrow"/>
          <w:bCs/>
          <w:sz w:val="22"/>
          <w:szCs w:val="22"/>
        </w:rPr>
        <w:t>ć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 przygotowywane z p</w:t>
      </w:r>
      <w:r>
        <w:rPr>
          <w:rFonts w:eastAsia="Calibri" w:cs="Times New Roman" w:ascii="Arial Narrow" w:hAnsi="Arial Narrow"/>
          <w:bCs/>
          <w:sz w:val="22"/>
          <w:szCs w:val="22"/>
        </w:rPr>
        <w:t>ół</w:t>
      </w:r>
      <w:r>
        <w:rPr>
          <w:rFonts w:eastAsia="Calibri" w:cs="Times New Roman" w:ascii="Arial Narrow" w:hAnsi="Arial Narrow"/>
          <w:bCs/>
          <w:sz w:val="22"/>
          <w:szCs w:val="22"/>
        </w:rPr>
        <w:t>produkt</w:t>
      </w:r>
      <w:r>
        <w:rPr>
          <w:rFonts w:eastAsia="Calibri" w:cs="Times New Roman" w:ascii="Arial Narrow" w:hAnsi="Arial Narrow"/>
          <w:bCs/>
          <w:sz w:val="22"/>
          <w:szCs w:val="22"/>
        </w:rPr>
        <w:t>ó</w:t>
      </w:r>
      <w:r>
        <w:rPr>
          <w:rFonts w:eastAsia="Calibri" w:cs="Times New Roman" w:ascii="Arial Narrow" w:hAnsi="Arial Narrow"/>
          <w:bCs/>
          <w:sz w:val="22"/>
          <w:szCs w:val="22"/>
        </w:rPr>
        <w:t xml:space="preserve">w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0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nie dopuszcza na stosowanie w procesie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ienia nast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pu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ch produkt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onserw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zypraw typu Vegeta,</w:t>
      </w:r>
    </w:p>
    <w:p>
      <w:pPr>
        <w:pStyle w:val="Normal"/>
        <w:numPr>
          <w:ilvl w:val="0"/>
          <w:numId w:val="1"/>
        </w:numPr>
        <w:spacing w:lineRule="auto" w:line="276" w:before="0" w:after="62"/>
        <w:rPr/>
      </w:pPr>
      <w:r>
        <w:rPr>
          <w:rFonts w:cs="Calibri" w:ascii="Arial Narrow" w:hAnsi="Arial Narrow"/>
          <w:bCs/>
          <w:sz w:val="22"/>
          <w:szCs w:val="22"/>
        </w:rPr>
        <w:t>kostek roso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owych oraz innych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produktów z glutaminianem sodu i innymi wzmacniaczami smaku, </w:t>
      </w:r>
    </w:p>
    <w:p>
      <w:pPr>
        <w:pStyle w:val="Normal"/>
        <w:numPr>
          <w:ilvl w:val="0"/>
          <w:numId w:val="1"/>
        </w:numPr>
        <w:spacing w:lineRule="auto" w:line="276" w:before="0" w:after="62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barwników,</w:t>
      </w:r>
    </w:p>
    <w:p>
      <w:pPr>
        <w:pStyle w:val="Normal"/>
        <w:numPr>
          <w:ilvl w:val="0"/>
          <w:numId w:val="1"/>
        </w:numPr>
        <w:spacing w:lineRule="auto" w:line="276" w:before="0" w:after="62"/>
        <w:rPr>
          <w:rFonts w:ascii="Arial Narrow" w:hAnsi="Arial Narrow" w:cs="Calibri"/>
          <w:bCs/>
          <w:sz w:val="22"/>
          <w:szCs w:val="22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serów topionych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uszc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utwardzonych tj. margaryn (z wyjątkiem diet bezmlecznych)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z syropem glukozowo-fruktozowym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ar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ek (o zawartości mięsa poniżej 70%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ma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podobnych i seropodobnych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m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a odkostnionego mechanicznie (MMO)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lin z dodatkiem prepara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bi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owych (soja) lub skrobi modyfikowanej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spor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anych na bazie 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na bazie Fast Food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gotowych mr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nych potraw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napo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z proszku (z wyjątkiem budyniu i kisielu) lub na bazie suszu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62"/>
        <w:contextualSpacing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sp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czych przetworzonych technologicznie z du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il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od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chemicznych,</w:t>
      </w:r>
    </w:p>
    <w:p>
      <w:pPr>
        <w:pStyle w:val="Normal"/>
        <w:numPr>
          <w:ilvl w:val="0"/>
          <w:numId w:val="1"/>
        </w:numPr>
        <w:spacing w:lineRule="auto" w:line="276" w:before="0" w:after="62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yby pangi, tilapii, ryby m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anej, palusz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rybnych z mielonej ryb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3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 xml:space="preserve">Posiłki muszą posiadać wymaganą przepisami kaloryczność i muszą być sporządzane zgodnie z wymogami sztuki kulinarnej. Zamawiający wymaga, aby surowcowy uśredniony tzw. wsad do kotła umożliwiający wyprodukowanie jednej porcji gorącego posiłku o charakterze obiadu dwudaniowego był należycie oszacowany i aby uwzględniał wszystkie poniesione przy realizacji zamówienia koszt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991" w:hanging="0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Posiłki muszą spełniać następujące warunki jakościowe i ilościowe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2"/>
        <w:ind w:left="709" w:right="99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jadłospis powinien być urozmaicony: rodzaj zupy i drugiego dania nie może powtarzać się w tygodniu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2"/>
        <w:ind w:left="709" w:right="991" w:hanging="425"/>
        <w:contextualSpacing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w tygodniu powinien być dostarczany naprzemiennie: obiad z drugim daniem mięsnym (wołowina, drób, mięso wieprzowe) z daniem jarskim, półmięsnym, rybnym lub zupą (w skali miesiąca ilość wydanych obiadów z drugim daniem winna być równa ilości pozostałych dań obiadowych)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2"/>
        <w:ind w:left="709" w:right="99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przynajmniej raz na dwa tygodnie drugie danie z rybą morską (dorsz, mintaj, morszczuk,  sola,  łosoś); Zamawiający dopuszcza tylko i wyłącznie filet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2"/>
        <w:ind w:left="709" w:right="99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potrawy powinny być lekkostrawne, przygotowywane z surowców wysokiej jakości, świeżych, naturalnych, mało przetworzonych, bez dodatku substancji dodatkowych - konserwujących, zagęszczających, barwiących lub sztucznie aromatyzowan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2"/>
        <w:ind w:left="709" w:right="99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w jadłospisie powinny przeważać potrawy gotowane, pieczone i duszone, rzadziej smażone; mięso powinno być miękkie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2"/>
        <w:ind w:left="709" w:right="99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do przygotowania posiłku zalecane jest: stosowanie tłuszczów roślinnych (ograniczone stosowanie tłuszczów zwierzęcych), stosowanie dużej ilości warzyw i owoców, w tym także nasion roślin strączkowych, różnego rodzaju kasz,  umiarkowane stosowanie cukru i soli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2"/>
        <w:ind w:left="709" w:right="99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zupy powinny być sporządzone na wywarze warzywno - mięsnym z odpowiednią ilością śmietany (te które wymagają śmietany)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2"/>
        <w:ind w:left="709" w:right="99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zalecane jest różnicowanie smaku sosów, również ważna jest estetyka potraw i posiłków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2"/>
        <w:ind w:left="709" w:right="99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>Zamawiający zastrzega sobie, że posiłki muszą spełniać normy żywieniowe dla odpowiedniej grupy wiekowej zgodnie z przepisami dotyczącymi produkcji żywnośc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2"/>
        <w:ind w:left="709" w:right="99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obiady powinny być przygotowane ze składników wcześniej nieprzetworzonych (świeżego mięsa, surowych warzyw i owoców)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2"/>
        <w:ind w:left="709" w:right="991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nie dopuszcza się produktów typu instant, gotowych sosów i ziemniaków </w:t>
        <w:br/>
        <w:t xml:space="preserve">w proszku (typu puree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5"/>
        <w:ind w:left="0" w:right="992" w:hanging="0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Udział energii z tłuszczu nie powinien przekraczać 30%. Zamawiający wymaga, aby Wykonawca przygotowywał posiłki zgodnie z zalecanym modelem żywienia o charakterze prozdrowotnym poprzez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5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stosowanie tłuszczów roślinnych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5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ograniczone stosowanie tłuszczów zwierzęcych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5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umiarkowane stosowanie mięsa "czerwonego"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5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stosowanie mięsa drobiowego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5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Cs/>
          <w:sz w:val="22"/>
          <w:szCs w:val="22"/>
          <w:lang w:eastAsia="ar-SA"/>
        </w:rPr>
        <w:t xml:space="preserve"> </w:t>
      </w: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stosowanie ryb (filety)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5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umiarkowane stosowanie cukru i soli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5"/>
        <w:ind w:left="709" w:right="992" w:hanging="425"/>
        <w:jc w:val="both"/>
        <w:rPr>
          <w:rFonts w:ascii="Arial Narrow" w:hAnsi="Arial Narrow" w:eastAsia="Times New Roman" w:cs="Times New Roman"/>
          <w:bCs/>
          <w:sz w:val="22"/>
          <w:szCs w:val="22"/>
          <w:lang w:eastAsia="ar-SA"/>
        </w:rPr>
      </w:pPr>
      <w:r>
        <w:rPr>
          <w:rFonts w:eastAsia="Calibri" w:cs="Times New Roman" w:ascii="Arial Narrow" w:hAnsi="Arial Narrow"/>
          <w:bCs/>
          <w:sz w:val="22"/>
          <w:szCs w:val="22"/>
          <w:lang w:eastAsia="ar-SA"/>
        </w:rPr>
        <w:t xml:space="preserve">duży udział warzyw i owoców w posiłkach, w tym także nasion roślin strączkowych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62"/>
        <w:ind w:left="0" w:right="23" w:hanging="0"/>
        <w:contextualSpacing/>
        <w:jc w:val="both"/>
        <w:rPr>
          <w:rFonts w:ascii="Arial Narrow" w:hAnsi="Arial Narrow" w:eastAsia="Calibri" w:cs="Times New Roman"/>
          <w:bCs/>
          <w:sz w:val="22"/>
          <w:szCs w:val="22"/>
        </w:rPr>
      </w:pPr>
      <w:r>
        <w:rPr>
          <w:rFonts w:eastAsia="Calibri" w:cs="Times New Roman" w:ascii="Arial Narrow" w:hAnsi="Arial Narrow"/>
          <w:bCs/>
          <w:sz w:val="22"/>
          <w:szCs w:val="22"/>
        </w:rPr>
        <w:t>W przypadku awarii lub innych nieprzewidzianych zdarzeń Wykonawca jest zobowiązany zapewnić posiłki o nie gorszej jakości na swój koszt z innych źródeł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przygotowyw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i zgodnie z zasadami okr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onymi w ustawie z dnia 25 sierpnia 2006 r. o bezpiecz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stwie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n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ci i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enia, łącznie z normami żywieniowymi wg Instytutu Żywienia i Żywności, 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z wykluczeniem 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rodu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i zgodnie z wymogami P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twowego Inspektora Sanitarnego, norm systemu HACCP, oraz innych obo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u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w tym zakresie a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prawnych. Wykonawca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przygotowyw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, dostarcz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i wydawał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i zachowu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 wymogi sanitarnoepidemiologiczne w zakresie personelu i warun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produkcji oraz w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ź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mie odpowiedzialn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a ich przestrzeganie.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i m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by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rzygotowane zgodnie z zasadami racjonalnego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enia dzieci i 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dz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w wieku od 3 lat do 15 lat.</w:t>
      </w:r>
    </w:p>
    <w:p>
      <w:pPr>
        <w:pStyle w:val="Normal"/>
        <w:numPr>
          <w:ilvl w:val="0"/>
          <w:numId w:val="4"/>
        </w:numPr>
        <w:spacing w:lineRule="auto" w:line="276" w:before="0" w:after="26"/>
        <w:ind w:left="0" w:hanging="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zobo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any jest uwzgl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ni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w zaoferowanej cenie wszelkie koszty z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ane z przedmiotem zam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ienia m.in.: koszty osprz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tu (termosy, pojemniki, bemary itd.), koszty zakupu naczyń i sztućców oraz utensyliów do wydania posiłków, koszty załadunku, transportu i wniesienia, koszty przygotowania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w lokalu spełniającym warunki techniczne i sanitarno - higieniczne niezbędne do przygotowywania w nim posiłków przez osoby posiad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e odpowiednie kwalifikacje i przeszkolone w przyr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dzaniu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jak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 xml:space="preserve">ciowych, koszty rozładunku i obsługi wydania posiłków, koszty sprzątania.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na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zawier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 nadto wszelkie podatki, o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ty i inne koszty wynik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 z realizacji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ienia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dostarczać będzie posiłki własnym transportem dopuszczonym decyz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wego inspektora sanitarnego do przewozu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dla potrzeb zbiorowego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enia dzieci, w specjalistycznych termosach, gwarantu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utrzymanie odpowiedniej temperatury oraz jak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 przew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onych potraw. Transport ten odbywać się musi zgodnie z obowiązującymi w tym zakresie przepisami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ersonel Wykonawcy powinien posiad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b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 przeszkolenie z zakresu BHP, a ta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 aktualne orzeczenie lekarskie dla cel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sanitarno-epidemiologicznych o braku przeciwwskaz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do wykonywania prac, przy wykonywaniu, 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ych istnieje 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iw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rzeniesienia zak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enia na inne osoby. Wykonawca odpowiada prawnie za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enie dzieci przed P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stwowym Inspektorem Sanitarnym. Wykonawca ponosi p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odpowiedzialn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cywil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, administracyj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i kar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a jak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dostarczan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oraz skutki wynik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 z zaniedb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ń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rzy ich przygotowaniu i transporcie, mog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 mi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negatywny w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yw na zdrowie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ionych uczni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kres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ienia obejmuje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adczenie u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ug cateringowych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–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rzygotowanie i dostarczenie oraz ro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adunek do: Szkoły Podstawowej im. . H. Ch. Andersena w Petrykozach, Petrykozy 52, 95-200 Pabianice. </w:t>
      </w:r>
    </w:p>
    <w:p>
      <w:pPr>
        <w:pStyle w:val="Normal"/>
        <w:suppressAutoHyphens w:val="false"/>
        <w:spacing w:lineRule="auto" w:line="276" w:before="0" w:after="26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raz z obsługą wydania posiłków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Arial Narrow" w:ascii="Arial Narrow" w:hAnsi="Arial Narrow"/>
          <w:bCs/>
          <w:sz w:val="22"/>
          <w:szCs w:val="22"/>
          <w:lang w:eastAsia="ar-SA"/>
        </w:rPr>
        <w:t xml:space="preserve">Zamawiający zastrzega możliwość zmniejszenia ilości zestawów posiłków w stosunku do ilości wskazanej w ust.2, nie więcej jednak niż do 14.600 zestawów posiłków. Zmiana taka nie wymaga zmiany umowy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>
          <w:rFonts w:ascii="Arial Narrow" w:hAnsi="Arial Narrow" w:eastAsia="Courier New" w:cs="Calibri"/>
          <w:bCs/>
          <w:sz w:val="22"/>
          <w:szCs w:val="22"/>
          <w:lang w:eastAsia="ar-SA"/>
        </w:rPr>
      </w:pPr>
      <w:r>
        <w:rPr>
          <w:rFonts w:eastAsia="Courier New" w:cs="Arial Narrow" w:ascii="Arial Narrow" w:hAnsi="Arial Narrow"/>
          <w:bCs/>
          <w:sz w:val="22"/>
          <w:szCs w:val="22"/>
          <w:lang w:eastAsia="ar-SA"/>
        </w:rPr>
        <w:t>Zmniejszenie ilości zestawów posiłków do ilości wskazanych w ust.35 nie będzie rodzić odpowiedzialności Zamawiającego z tytułu niewykonania lub nienależytego wykonania umowy, ani też nie będzie stanowić podstawy do jakichkolwiek roszczeń ze strony Wykonawcy, w tym w szczególności nie będzie stanowić podstawy do rozwiązania lub odstąpienia od umowy przez Wykonawcę.</w:t>
      </w:r>
      <w:r>
        <w:rPr>
          <w:rFonts w:eastAsia="Courier New" w:cs="Courier New" w:ascii="Courier New" w:hAnsi="Courier New"/>
          <w:bCs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oferowana przez Wykonawc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cena za posiłek, pomimo zmniejszenia il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, nie m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 ulec zmianie przez c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okres realizacji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o obo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Wykonawcy realizowanych przez personel 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asny nal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porcjowanie i wydawanie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dzieciom we wszystkie dni nauki szkolnej podczas wyznaczonych przerw obiadowych, spr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tanie pomieszczeń, w k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ych sp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ane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i w trakcie wydawania posiłków i po ich wydaniu, odbiór brudnych naczyń z pomieszczeń spożywania posiłków, mycie naczyń, pojemników, termosów itd. oraz ponoszenie kosz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rod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czyszc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i higienicznych zu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wanych do spr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tania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Do obowiązków Wykonawcy będą należały także czynności odbioru brudnych termosów, odpadów pokonsumpcyjnych, zużytych opakowań i resztek żywieniowych – za pomocą własnych pojemników. 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tym celu dostarczy do poszczególnych miejsc wydawania posiłków odpowiednią ilość i wielkość pojemników. Odbiór resztek posiłków oraz zużytych opakowań będzie odbywał się zgodnie z potrzebami, jednak nie rzadziej niż raz na dobę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jest odpowiedzialny za zgodn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 warunkami jak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owymi opisanymi dla przedmiotu zam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i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iadcza, 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 dysponuje odpowiednim zapleczem gospodarczym i osobowym na przygotowanie, do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 gor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 do wskazanych przez 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go miejsc (szk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/przedszkola) oraz zapewnienia ob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ug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wydawania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 wymaga, aby Wykonawca by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ubezpieczony od odpowiedzialn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i cywilnej na kwo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co najmniej 300.000 z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, w tym OC z tytułu przeniesienia chorób zakaźnych. Naj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ź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niej w dniu podpisania umowy Wykonawca przed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emu aktualn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polis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ubezpieczeniow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. 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 wymaga ubezpieczenia przez c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y okres obo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ywania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wystawi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faktur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za dostarczone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i w danym mie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u nie p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ź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niej n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do 5-go dnia mie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a nast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pnego.  Do faktury d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zana b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dzie specyfikacja okre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l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a ilo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ść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 wydawanych pos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k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ó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 xml:space="preserve">w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Wykonawca zobowi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zany jest do wyznaczenia sta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ł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ego przedstawiciela odpowiedzialnego za kontakt z Zamawiaj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ą</w:t>
      </w:r>
      <w:r>
        <w:rPr>
          <w:rFonts w:eastAsia="Courier New" w:cs="Calibri" w:ascii="Arial Narrow" w:hAnsi="Arial Narrow"/>
          <w:bCs/>
          <w:sz w:val="22"/>
          <w:szCs w:val="22"/>
          <w:lang w:eastAsia="ar-SA"/>
        </w:rPr>
        <w:t>c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6"/>
        <w:ind w:left="0" w:hanging="0"/>
        <w:contextualSpacing/>
        <w:jc w:val="both"/>
        <w:rPr/>
      </w:pP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UWAGA: Zamawiający WYMAGA zapewnienia przez Wykonawcę niezb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ę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dnego wyposa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ż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enia kuchni (wyparzarka do naczyń, bojler, zlewy, bemary, wózki, naczynia tradycyjne, sztu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ć</w:t>
      </w:r>
      <w:r>
        <w:rPr>
          <w:rFonts w:eastAsia="Courier New" w:cs="Calibri" w:ascii="Arial Narrow" w:hAnsi="Arial Narrow"/>
          <w:b/>
          <w:sz w:val="22"/>
          <w:szCs w:val="22"/>
          <w:lang w:eastAsia="ar-SA"/>
        </w:rPr>
        <w:t>ce, kubki tradycyjne, tace do odbioru brudnych naczyń, itp.), przekazane Zamawiającemu w użyczenie na czas realizacji Zamówienia. Wykonawca zobowiązany jest do dostarczenia Zamawiającemu wymaganego wyposażenia w czasie umożliwiającym terminowe rozpoczęcie realizacji zamówienia (termin dostawy uzgodniony z Zamawiającym).</w:t>
      </w:r>
    </w:p>
    <w:p>
      <w:pPr>
        <w:pStyle w:val="Akapitzlist"/>
        <w:spacing w:lineRule="auto" w:line="276" w:before="0" w:after="26"/>
        <w:ind w:left="0" w:hanging="0"/>
        <w:contextualSpacing/>
        <w:jc w:val="both"/>
        <w:rPr>
          <w:rFonts w:ascii="Arial Narrow" w:hAnsi="Arial Narrow" w:eastAsia="Courier New" w:cs="Calibri"/>
          <w:b/>
          <w:b/>
          <w:sz w:val="22"/>
          <w:szCs w:val="22"/>
          <w:lang w:eastAsia="ar-SA"/>
        </w:rPr>
      </w:pPr>
      <w:r>
        <w:rPr>
          <w:rFonts w:eastAsia="Courier New" w:cs="Calibri" w:ascii="Arial Narrow" w:hAnsi="Arial Narrow"/>
          <w:b/>
          <w:sz w:val="22"/>
          <w:szCs w:val="22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spacing w:lineRule="auto" w:line="276" w:before="0" w:after="26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Znak: 26/260/1/2024</w:t>
    </w:r>
  </w:p>
  <w:p>
    <w:pPr>
      <w:pStyle w:val="Normal"/>
      <w:tabs>
        <w:tab w:val="clear" w:pos="708"/>
        <w:tab w:val="left" w:pos="284" w:leader="none"/>
      </w:tabs>
      <w:spacing w:lineRule="auto" w:line="276" w:before="0" w:after="26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Załącznik nr 1 do umowy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sz w:val="20"/>
        <w:i w:val="false"/>
        <w:b w:val="false"/>
        <w:szCs w:val="20"/>
        <w:rFonts w:ascii="Arial Narrow" w:hAnsi="Arial Narrow" w:cs="Calibri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eastAsia="Cambri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Narrow" w:hAnsi="Arial Narrow" w:cs="Calibri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 Narrow" w:hAnsi="Arial Narrow" w:cs="Calibri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5z1">
    <w:name w:val="WW8Num15z1"/>
    <w:qFormat/>
    <w:rPr>
      <w:rFonts w:eastAsia="Cambria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ongti SC;Times New Roman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ongti SC;Times New Roman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Songti SC;Times New Roman" w:cs="Mangal;Courier New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52:00Z</dcterms:created>
  <dc:creator>Konto Microsoft</dc:creator>
  <dc:description/>
  <cp:keywords/>
  <dc:language>en-US</dc:language>
  <cp:lastModifiedBy>Konto Microsoft</cp:lastModifiedBy>
  <cp:lastPrinted>2024-11-06T12:33:00Z</cp:lastPrinted>
  <dcterms:modified xsi:type="dcterms:W3CDTF">2024-11-21T07:41:00Z</dcterms:modified>
  <cp:revision>57</cp:revision>
  <dc:subject/>
  <dc:title/>
</cp:coreProperties>
</file>