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5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Klauzula Informacyjn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both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sz w:val="20"/>
          <w:szCs w:val="20"/>
        </w:rPr>
      </w:pPr>
      <w:r>
        <w:rPr>
          <w:rFonts w:cs="Arial Narrow" w:ascii="Arial Narrow" w:hAnsi="Arial Narrow"/>
          <w:b/>
          <w:bCs/>
          <w:smallCap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podstawie art. 13 ust. 1 i 2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 Parlamentu Europejskiego i Rady (UE) nr 2016/679 z 27 kwietnia 2016r.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rzetwarzaniem danych osobowych i w sprawie swobodnego prze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u takich danych oraz uchylenia Dyrektywy 95/46/WE (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e o ochronie danych)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RODO (Dz. Urz. UE L 119 z 4.05.2016) informujemy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Administratorem Pana/Pani danych osobowych w ww. zakres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dzie: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b/>
          <w:bCs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ane kontaktowe Inspektora Ochrony Danych Osobowych: </w:t>
      </w:r>
      <w:r>
        <w:rPr>
          <w:rFonts w:cs="Arial Narrow" w:ascii="Arial Narrow" w:hAnsi="Arial Narrow"/>
          <w:b/>
          <w:bCs/>
          <w:sz w:val="20"/>
          <w:szCs w:val="20"/>
        </w:rPr>
        <w:t>Sylwester Krawczyk adres e-mail: sylwester.krawczyk@outsourcing-iod.pl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Pani/Pana dane osobowe przetwarzan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na podstawie art. 6 ust. 1 lit. c RODO w celu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m z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m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wienia publicznego pt.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a cateringu – przygotowanie i dostawa pos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dla uczni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ublicznych szk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 xml:space="preserve"> 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na terenie gminy Rz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</w:t>
      </w:r>
      <w:r>
        <w:rPr>
          <w:rFonts w:cs="Arial Narrow" w:ascii="Arial Narrow" w:hAnsi="Arial Narrow"/>
          <w:sz w:val="20"/>
          <w:szCs w:val="20"/>
        </w:rPr>
        <w:t>”</w:t>
      </w:r>
      <w:r>
        <w:rPr>
          <w:rFonts w:cs="Arial Narrow" w:ascii="Arial Narrow" w:hAnsi="Arial Narrow"/>
          <w:sz w:val="20"/>
          <w:szCs w:val="20"/>
        </w:rPr>
        <w:t xml:space="preserve"> 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Usta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 dnia 11 wrz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a 2019 r. Prawo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publicznych (zw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alej Usta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) oraz art. 5-6 ustawy z 14 lipca 1983r. o narodowym zasobie archiwalnym i archiwach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na podstawie tych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mamy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ek zarchiwizowania sprawy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kres przechowywania danych osobowych </w:t>
      </w:r>
    </w:p>
    <w:p>
      <w:pPr>
        <w:pStyle w:val="Akapitzlist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ani/Pana dane osobow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chowywane, zgodnie z art. 78 ust. 1 ustawy, przez okres 4 lat od dnia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a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, a j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li czas trwania umowy przekracza 4 lata, okres przechowywania obejmuje c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czas trwania umowy. Okres wskazane powy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j mog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ost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rze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one do czasu, u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u okresu przedawnienia ewentualnych rosz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, j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i przetwarzanie danych osobowych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e do dochodzenia lub obrony przed takimi roszczeniami lub j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li przetwarzanie jest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e na podstawie innych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rawa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dbiorcy danych </w:t>
      </w:r>
    </w:p>
    <w:p>
      <w:pPr>
        <w:pStyle w:val="Akapitzlist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Odbiorcami Pani/Pana danych osobowych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soby lub podmioty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m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ona zostanie dokumentacja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w oparciu o jawn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 xml:space="preserve">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(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dzy innymi art. 18, art. 74, art. 252 art. 260 Ustawy) 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Prawa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zane z przetwarzaniem danych osobowych i podejmowaniem zautomatyzowanych decyzji </w:t>
      </w:r>
    </w:p>
    <w:p>
      <w:pPr>
        <w:pStyle w:val="Akapitzlist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rzy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ani/Panu na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prawa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e z przetwarzaniem danych osobowych:</w:t>
      </w:r>
    </w:p>
    <w:p>
      <w:pPr>
        <w:pStyle w:val="Akapitzlist"/>
        <w:numPr>
          <w:ilvl w:val="1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prawo 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 do Pani/Pana danych osobowych;</w:t>
      </w:r>
    </w:p>
    <w:p>
      <w:pPr>
        <w:pStyle w:val="Akapitzlist"/>
        <w:numPr>
          <w:ilvl w:val="1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prawo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sprostowania Pani/Pana danych osobowych zgodnie z art. 16 RODO, jednak skorzystacie z tego prawa nie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skutk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zmi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yniku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ani zmi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stano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umowy w spraw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 w zakresie niezgodnym z usta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Akapitzlist"/>
        <w:numPr>
          <w:ilvl w:val="1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prawo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usun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Pani/Pana danych osobowych, w sytuacji, gdy przetwarzanie danych nie na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je w celu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ia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wynik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z przepisu prawa lub w ramach sprawowania 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dzy publicznej;</w:t>
      </w:r>
    </w:p>
    <w:p>
      <w:pPr>
        <w:pStyle w:val="Akapitzlist"/>
        <w:numPr>
          <w:ilvl w:val="1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prawo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ograniczenia przetwarzania Pani/Pana danych osobowych z zastrz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niem przypa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art. 18 ust. 2 RODO. Zg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oszenie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ograniczenia przetwarzania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m mowa w art. 18 ust. 1 RODO, nie ogranicza przetwarzania danych osobowych do czasu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a tego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</w:t>
      </w:r>
    </w:p>
    <w:p>
      <w:pPr>
        <w:pStyle w:val="Normal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Aby skorzyst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z powy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ych praw, nal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 skontakt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 Administratorem lub z naszym inspektorem ochrony danych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awo wniesienia skargi do organu</w:t>
      </w:r>
    </w:p>
    <w:p>
      <w:pPr>
        <w:pStyle w:val="Akapitzlist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Przy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uje Pani/Panu tak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awo wniesienia skargi do organu nadzorczego za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ochro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anych osobowych, tj. Prezesa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du Ochrony Danych Osobowych,  ul. </w:t>
      </w:r>
      <w:r>
        <w:rPr>
          <w:rFonts w:cs="Arial Narrow" w:ascii="Arial Narrow" w:hAnsi="Arial Narrow"/>
          <w:sz w:val="22"/>
          <w:szCs w:val="22"/>
        </w:rPr>
        <w:t>Stawki 2, 00-193 Warszawa</w:t>
      </w:r>
      <w:r>
        <w:rPr>
          <w:rFonts w:cs="Arial Narrow" w:ascii="Arial Narrow" w:hAnsi="Arial Narrow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Wy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g podania danych </w:t>
      </w:r>
    </w:p>
    <w:p>
      <w:pPr>
        <w:pStyle w:val="Normal"/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ek podania przez Pan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/Pana danych osobowych bezp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ednio Pani/Pana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jest wymogiem ustawowym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m w przepisach ustawy,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m z u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m w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u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; konsekwencje niepodania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ch danych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ch danych będzie brak możliwości uczestniczenia w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1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1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6"/>
        <w:szCs w:val="16"/>
      </w:rPr>
    </w:pPr>
    <w:r>
      <w:rPr>
        <w:rFonts w:cs="Calibri" w:ascii="Arial Narrow" w:hAnsi="Arial Narrow"/>
        <w:color w:val="000000"/>
        <w:sz w:val="16"/>
        <w:szCs w:val="16"/>
        <w:shd w:fill="FFFFFF" w:val="clear"/>
      </w:rPr>
      <w:t>Znak sprawy: 26/260/1/2024</w:t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 Narrow" w:hAnsi="Arial Narrow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Calibri"/>
      <w:b w:val="false"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Narrow" w:hAnsi="Arial Narrow" w:cs="Calibri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09:00Z</dcterms:created>
  <dc:creator>Konto Microsoft</dc:creator>
  <dc:description/>
  <cp:keywords/>
  <dc:language>en-US</dc:language>
  <cp:lastModifiedBy>Konto Microsoft</cp:lastModifiedBy>
  <dcterms:modified xsi:type="dcterms:W3CDTF">2024-11-18T14:31:00Z</dcterms:modified>
  <cp:revision>4</cp:revision>
  <dc:subject/>
  <dc:title/>
</cp:coreProperties>
</file>