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6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6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ARZYWA I OWOC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espołu Żłobków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Zespół Żłobków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Grabowa 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3728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6800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3633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8734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8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8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111"/>
        <w:gridCol w:w="1134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de-DE"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 w:bidi="hi-IN"/>
              </w:rPr>
              <w:t>MARCH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1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de-DE"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 w:bidi="hi-IN"/>
              </w:rPr>
              <w:t>SE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CEBU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PIETRUSZKA KORZ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KAPUSTA BIAŁ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BURA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ZIEMNIA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6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P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right="5" w:hanging="0"/>
              <w:jc w:val="both"/>
              <w:rPr/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PIETRUSZKA ZIELONA</w:t>
            </w: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 w:bidi="hi-IN"/>
              </w:rPr>
              <w:t xml:space="preserve"> - </w:t>
            </w: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NA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ind w:right="5" w:hanging="0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KO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OGÓREK KISZO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KAPUSTA KISZO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CYTRY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RZODKIEW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SZCZYPI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CZOSNEK</w:t>
            </w: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(POLSK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OGÓREK ŚWIEŻ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KAPUSTA PEKIŃS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POMI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KAPUSTA MOD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PAPRYKA CZERWO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PAPRYKA ŻÓŁ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JABŁ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12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  <w:t>5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GRUSZ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SAŁ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BAN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SOCZEWI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 w:bidi="hi-IN"/>
              </w:rPr>
              <w:t>CIECIOR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DY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BOTWIN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p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  <w:t>ęcz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RZODKIEW BIAŁ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KALARE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WINOGRONO BEZPEST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AVOC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MEL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ARBU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Kapusta mło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Kapusta włos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Sałata masł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Ana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kern w:val="2"/>
                <w:sz w:val="19"/>
                <w:szCs w:val="19"/>
                <w:lang w:eastAsia="zh-CN"/>
              </w:rPr>
              <w:t>Cuki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19"/>
                <w:szCs w:val="19"/>
                <w:lang w:eastAsia="zh-CN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KIW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23:00Z</dcterms:created>
  <dc:creator>Jerzy Major</dc:creator>
  <dc:description/>
  <cp:keywords/>
  <dc:language>en-US</dc:language>
  <cp:lastModifiedBy>user</cp:lastModifiedBy>
  <cp:lastPrinted>2024-10-23T13:33:00Z</cp:lastPrinted>
  <dcterms:modified xsi:type="dcterms:W3CDTF">2024-11-17T1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