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2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cap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caps/>
                <w:sz w:val="22"/>
                <w:szCs w:val="22"/>
                <w:lang w:val="pl-PL" w:eastAsia="pl-PL" w:bidi="zxx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2 – RYB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napToGrid w:val="false"/>
        <w:spacing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espołu Żłobków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TextBody"/>
        <w:snapToGrid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 xml:space="preserve">Zespół Żłobków w </w:t>
      </w:r>
      <w:r>
        <w:rPr>
          <w:rFonts w:cs="Calibri" w:ascii="Calibri" w:hAnsi="Calibri"/>
          <w:bCs/>
          <w:sz w:val="22"/>
          <w:szCs w:val="22"/>
        </w:rPr>
        <w:t>Pile</w:t>
      </w:r>
      <w:r>
        <w:rPr>
          <w:rFonts w:cs="Calibri" w:ascii="Calibri" w:hAnsi="Calibri"/>
          <w:sz w:val="22"/>
          <w:szCs w:val="22"/>
          <w:lang w:eastAsia="ar-SA"/>
        </w:rPr>
        <w:t xml:space="preserve">, ul. </w:t>
      </w:r>
      <w:r>
        <w:rPr>
          <w:rFonts w:cs="Calibri" w:ascii="Calibri" w:hAnsi="Calibri"/>
          <w:sz w:val="22"/>
          <w:szCs w:val="22"/>
          <w:lang w:val="pl-PL" w:eastAsia="ar-SA"/>
        </w:rPr>
        <w:t>Grabowa 7</w:t>
      </w:r>
      <w:r>
        <w:rPr>
          <w:rFonts w:cs="Calibri" w:ascii="Calibri" w:hAnsi="Calibri"/>
          <w:sz w:val="22"/>
          <w:szCs w:val="22"/>
          <w:lang w:eastAsia="ar-SA"/>
        </w:rPr>
        <w:t>, 64-920 Pił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327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255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356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EGON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y …………………………………………………………….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</w:rPr>
        <w:t>do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>23 grudnia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TextBody"/>
        <w:spacing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5% w kwocie …………………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color w:val="FF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color w:val="FF0000"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tbl>
      <w:tblPr>
        <w:tblW w:w="1552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969"/>
        <w:gridCol w:w="1276"/>
        <w:gridCol w:w="1134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  <w:lang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>
          <w:trHeight w:val="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de-DE" w:eastAsia="zh-CN"/>
              </w:rPr>
              <w:t>Ryba miru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de-DE" w:eastAsia="zh-CN"/>
              </w:rPr>
              <w:t>Ryba dors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de-DE" w:eastAsia="zh-CN"/>
              </w:rPr>
              <w:t>Ryba morszczu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val="de-DE" w:eastAsia="zh-CN"/>
              </w:rPr>
              <w:t>Makrela wędzo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Cs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10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Łączna wartość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z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…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51:00Z</dcterms:created>
  <dc:creator>Jerzy Major</dc:creator>
  <dc:description/>
  <cp:keywords/>
  <dc:language>en-US</dc:language>
  <cp:lastModifiedBy>user</cp:lastModifiedBy>
  <cp:lastPrinted>2024-10-23T13:28:00Z</cp:lastPrinted>
  <dcterms:modified xsi:type="dcterms:W3CDTF">2024-11-17T1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