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4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 xml:space="preserve">TP/1/2024/ZŻ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cap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caps/>
                <w:sz w:val="22"/>
                <w:szCs w:val="22"/>
                <w:lang w:val="pl-PL" w:eastAsia="pl-PL" w:bidi="zxx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PIECZYWO, WYROBY CUKIERNICZE</w:t>
            </w:r>
          </w:p>
        </w:tc>
      </w:tr>
    </w:tbl>
    <w:p>
      <w:pPr>
        <w:pStyle w:val="TextBody"/>
        <w:snapToGrid w:val="false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espołu Żłobków </w:t>
      </w:r>
      <w:r>
        <w:rPr>
          <w:rFonts w:cs="Calibri" w:ascii="Calibri" w:hAnsi="Calibri"/>
          <w:b/>
          <w:bCs/>
          <w:sz w:val="22"/>
          <w:szCs w:val="22"/>
        </w:rPr>
        <w:t>w Pile w okresie od 2.01.2025 r. do 31.12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TextBody"/>
        <w:snapToGrid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pl-PL"/>
        </w:rPr>
        <w:t xml:space="preserve">Zespół Żłobków </w:t>
      </w:r>
      <w:r>
        <w:rPr>
          <w:rFonts w:cs="Calibri" w:ascii="Calibri" w:hAnsi="Calibri"/>
          <w:bCs/>
          <w:sz w:val="22"/>
          <w:szCs w:val="22"/>
        </w:rPr>
        <w:t>w Pile</w:t>
      </w:r>
      <w:r>
        <w:rPr>
          <w:rFonts w:cs="Calibri" w:ascii="Calibri" w:hAnsi="Calibri"/>
          <w:sz w:val="22"/>
          <w:szCs w:val="22"/>
          <w:lang w:eastAsia="ar-SA"/>
        </w:rPr>
        <w:t xml:space="preserve">, ul. Grabowa </w:t>
      </w:r>
      <w:r>
        <w:rPr>
          <w:rFonts w:cs="Calibri" w:ascii="Calibri" w:hAnsi="Calibri"/>
          <w:sz w:val="22"/>
          <w:szCs w:val="22"/>
          <w:lang w:val="pl-PL" w:eastAsia="ar-SA"/>
        </w:rPr>
        <w:t>7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TextBody"/>
        <w:snapToGrid w:val="false"/>
        <w:spacing w:before="0" w:after="0"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327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356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.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</w:rPr>
        <w:t>d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>23 gru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………………………..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</w:rPr>
        <w:t>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…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</w:r>
    </w:p>
    <w:tbl>
      <w:tblPr>
        <w:tblW w:w="14395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551"/>
        <w:gridCol w:w="1276"/>
        <w:gridCol w:w="709"/>
        <w:gridCol w:w="709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GRAMATU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1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Chleb zwykły –krojony (skład: mąka pszenna typ 750, mąka żytnia  typ 720, woda, naturalny zakwas, drożdże, só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Bułka paryska – krojona (skład: mąka pszenna typ 500, woda, drożdże, só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 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Chleb graham (skład: mąka pszenna typ 1850 mąka pszenna typ 750, woda, naturalny zakwas, drożdże, sól)</w:t>
            </w:r>
          </w:p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0 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Chleb  razowy (skład: mąka żytnia typ 2000, mąka pszenna typ 750, woda, naturalny zakwa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Chleb Staropolski (skład: mąka żytnia typ 720, mąka pszenna typ 750, woda, naturalny zakwas, mąka ziemniaczana, drożdże, só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Chleb farmerski (skład: mąka żytnia typ 720, mąka pszenna typ 750, woda naturalny zakwas, mąka ziemniaczana, drożdże, só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94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RAZ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..………… z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Łączna wartość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19"/>
          <w:szCs w:val="19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19"/>
          <w:szCs w:val="19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podać konkretną ilość minut, 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Wartosc">
    <w:name w:val="wartosc"/>
    <w:qFormat/>
    <w:rPr/>
  </w:style>
  <w:style w:type="character" w:styleId="Hgkelc">
    <w:name w:val="hgkelc"/>
    <w:qFormat/>
    <w:rPr/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04:00Z</dcterms:created>
  <dc:creator>Jerzy Major</dc:creator>
  <dc:description/>
  <cp:keywords/>
  <dc:language>en-US</dc:language>
  <cp:lastModifiedBy>user</cp:lastModifiedBy>
  <cp:lastPrinted>2024-10-23T13:30:00Z</cp:lastPrinted>
  <dcterms:modified xsi:type="dcterms:W3CDTF">2024-11-17T16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