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3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BIAŁ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espołu Żłobków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Zespół Żłobków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Pile</w:t>
      </w:r>
      <w:r>
        <w:rPr>
          <w:rFonts w:cs="Calibri" w:ascii="Calibri" w:hAnsi="Calibri"/>
          <w:sz w:val="22"/>
          <w:szCs w:val="22"/>
          <w:lang w:eastAsia="ar-SA"/>
        </w:rPr>
        <w:t>, ul. Grabowa 18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EGON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0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..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….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…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);</w:t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93"/>
        <w:gridCol w:w="1276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GRAMAT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Masło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–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83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% t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20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Mleko zwykłe 3,2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 li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2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Śmietana -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8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0,5 li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2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Śmietana 3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0,5 li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eastAsia="zh-CN" w:bidi="hi-IN"/>
              </w:rPr>
              <w:t xml:space="preserve">    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Śmietana 36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0,5 li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eastAsia="zh-CN" w:bidi="hi-IN"/>
              </w:rPr>
              <w:t xml:space="preserve">    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Śmietana kwaśna – 18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40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Śmietan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a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 xml:space="preserve"> 18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200 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Twaróg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naturalny  krajan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k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Ser żół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y (gouda, morsk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k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Jogurt natural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37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Jogurt grec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40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 xml:space="preserve">Margaryna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do piec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40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Śmietana 30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200 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Ser mozzarel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00 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 xml:space="preserve">Maślanka zwykł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 li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s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zt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...... 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Wartosc">
    <w:name w:val="wartosc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56:00Z</dcterms:created>
  <dc:creator>Jerzy Major</dc:creator>
  <dc:description/>
  <cp:keywords/>
  <dc:language>en-US</dc:language>
  <cp:lastModifiedBy>user</cp:lastModifiedBy>
  <cp:lastPrinted>2024-10-23T13:29:00Z</cp:lastPrinted>
  <dcterms:modified xsi:type="dcterms:W3CDTF">2024-11-17T16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