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rtyku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79"/>
        <w:gridCol w:w="1276"/>
        <w:gridCol w:w="1919"/>
        <w:gridCol w:w="851"/>
        <w:gridCol w:w="1559"/>
        <w:gridCol w:w="992"/>
        <w:gridCol w:w="2334"/>
      </w:tblGrid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V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nia piżmo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kin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nia (czerwiec-październik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aki długi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r- korze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truszka- korzeń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bul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\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bula czerwo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 mł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bia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wczes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pekiń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czerw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a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pa sopel lo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usta kiszona (wiaderka zamknięte zaczepem lub worek z klipsem w wiaderku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sta kiszona op.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kiszony (wiaderka zamknięte zaczepem lub worek z klipsem w wiaderku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kiszony op.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małosol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ola such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sucha 1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połów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połówki 1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os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czerwona</w:t>
            </w:r>
          </w:p>
          <w:p>
            <w:pPr>
              <w:pStyle w:val="Normal"/>
              <w:rPr/>
            </w:pPr>
            <w:r>
              <w:rPr/>
              <w:t>Papryka żółta</w:t>
            </w:r>
          </w:p>
          <w:p>
            <w:pPr>
              <w:pStyle w:val="Normal"/>
              <w:rPr/>
            </w:pPr>
            <w:r>
              <w:rPr/>
              <w:t>Papryka zielona</w:t>
            </w:r>
          </w:p>
          <w:p>
            <w:pPr>
              <w:pStyle w:val="Normal"/>
              <w:rPr/>
            </w:pPr>
            <w:r>
              <w:rPr/>
              <w:t>(lipiec-październik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kg</w:t>
            </w:r>
          </w:p>
          <w:p>
            <w:pPr>
              <w:pStyle w:val="Normal"/>
              <w:jc w:val="center"/>
              <w:rPr/>
            </w:pPr>
            <w:r>
              <w:rPr/>
              <w:t>200 kg</w:t>
            </w:r>
          </w:p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czerw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dor (maj-październi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ido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szklarniowy</w:t>
            </w:r>
          </w:p>
          <w:p>
            <w:pPr>
              <w:pStyle w:val="Normal"/>
              <w:rPr/>
            </w:pPr>
            <w:r>
              <w:rPr/>
              <w:t>(kwiecień-październi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ek świe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grunt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kwas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śwież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zielo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żół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uły świe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odkiewk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ek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ć pietrusz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yp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kruc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łata l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 klas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sz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iw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a w sezo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eśnie w sezo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tryn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rańcz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wi 50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jpfr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ogr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daryn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u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ktarynk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tarynki u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oskwin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skwinia u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n żółty, zie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 LORD worki 15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mniaki młode (czerwiec – sierpień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 świeże klasa A rozmiar 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z z jabłek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wka suszo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kola 10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ki z rzodkiewki 50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r naciow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00:00Z</dcterms:created>
  <dc:creator>Dom Pomocy Spolecznej</dc:creator>
  <dc:description/>
  <cp:keywords/>
  <dc:language>en-US</dc:language>
  <cp:lastModifiedBy>Konrad Robert</cp:lastModifiedBy>
  <cp:lastPrinted>2024-05-15T12:23:00Z</cp:lastPrinted>
  <dcterms:modified xsi:type="dcterms:W3CDTF">2024-11-20T15:04:00Z</dcterms:modified>
  <cp:revision>25</cp:revision>
  <dc:subject/>
  <dc:title>Załącznik Nr 1</dc:title>
</cp:coreProperties>
</file>