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7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PIECZYWO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im. Jasia i Małgosi w Pile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im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Jasia i Małgosi w Pile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Cs/>
          <w:color w:val="000000"/>
          <w:sz w:val="22"/>
          <w:szCs w:val="22"/>
        </w:rPr>
        <w:t>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405"/>
        <w:gridCol w:w="1134"/>
        <w:gridCol w:w="709"/>
        <w:gridCol w:w="1417"/>
        <w:gridCol w:w="851"/>
        <w:gridCol w:w="1275"/>
        <w:gridCol w:w="1418"/>
        <w:gridCol w:w="1417"/>
        <w:gridCol w:w="1418"/>
      </w:tblGrid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grahamka 50g -pieczywo pszenne, skład mąka pszenna typ 500, mąka pszenna typ 1850 graham, drożdże, sól, cukier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Bułka mleczna 110g – pieczywo pszenne, skład: mąka pszenna typ 500, drożdże, - zgodnie z receptur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39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paryska krojona 400g– pieczywo mieszane, skład: mąka żytnia, mąka pszenna, słonecznik, siemię lniane, sezam, płatki jęczmienne, płatki żytnie, dynia, sól, drożdże –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wieloziarnista 50g-pieczywo pszenne, skład: mąka pszenna typ 500, drożdże ziarna soi, mąka żytnia, siemię lniane, ziarna pszenicy, otręby pszenne, sól –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60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zwykła 50g – pieczywo mieszane, skład: mąka pszenna, drożdże, sól – zgodnie z recepturą wypieku buł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1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ałka drożdżowa 200g – skład: mąka pszenna, mleko, masło, cukier, drożdże, sól, jaja, cukier brązowy-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graham krojony 400g -pieczywo pszenne, skład mąka pszenna typ 500, mąka pszenna typ 1850 graham, drożdże, sól, cukier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razowy krojony 400g – pieczywo mieszane, z mąki żytniej i pszennej, na kwasie, z dodatkiem drożdży lub na drożdżach, z dodatkiem soli, ziaren zbóż,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30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słonecznikowy krojony 400g – pieczywo mieszane skład: mąka pszenna typ 550, ziarna słonecznika, drożdże, sól –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tostowy krojony 400g – pieczywo mieszane -  skład: mąka pszenna typ 550, drożdże, sól, -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9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z 5-ciu zbóż 400g-pieczywo pszenne, skład: mąka pszenna typ 500, drożdże ziarna soi, mąka żytnia, siemię lniane, ziarna pszenicy, otręby pszenne, sól –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32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zwykły krojony 550g –  pieczywo mieszane, skład: mąka pszenna typ 750, mąka żytnia typ 720, drożdże, sól,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9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rożdżówka z kruszonką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9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rożdżówka z serem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9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ączek 8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ogal 100g – pieczywo pszenne Skład: mąka pszenna typ 500, woda, masło, cukier, drożdże, sól, zgodnie z receptur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minut, jednak nie dłużej niż 45 minut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9T11:36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