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1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PP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MIĘSO WIEPRZOWE, DROBIOW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  <w:t>, WĘDLIN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4902" w:hanging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szCs w:val="22"/>
                <w:lang w:val="pl-PL" w:eastAsia="pl-PL" w:bidi="zxx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Publicznego Przedszkola nr 6  im. Jasia i Małgosi w Pile 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ubliczne Przedszkole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Jasia I Małgosi w Pile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Żeleńskiego 15,</w:t>
      </w:r>
      <w:r>
        <w:rPr>
          <w:rFonts w:cs="Calibri" w:ascii="Calibri" w:hAnsi="Calibri"/>
          <w:b/>
          <w:bCs/>
          <w:sz w:val="22"/>
          <w:szCs w:val="22"/>
        </w:rPr>
        <w:t xml:space="preserve">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23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tbl>
      <w:tblPr>
        <w:tblW w:w="14697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3613"/>
        <w:gridCol w:w="993"/>
        <w:gridCol w:w="992"/>
        <w:gridCol w:w="1417"/>
        <w:gridCol w:w="1134"/>
        <w:gridCol w:w="1418"/>
        <w:gridCol w:w="1559"/>
        <w:gridCol w:w="1418"/>
        <w:gridCol w:w="1559"/>
      </w:tblGrid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oczek wędzony parzony b/ż- boczek wieprzowy 94%, przyprawy, só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Ćwiartka z kurczaka- 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ilet z indyka-100% śweżego surowego mięs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ilet z kurczaka- 100% świeżego,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rkówka b/k-100% świeżego surowego mięsa wieprz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iełbasa biała parzona (wysokomięsna) 79,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iełbasa krakowska parzona (wysokomięsna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iełbasa śląska (wysokomięsna) 81,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urczak świeży-100% świeżego surowego mięs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Łopatka wieprzowa b/k-100% świeżego surowego mięsa wieprz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gonówka parzona -zawiera mięso wieprzowe w 81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rówka wieprzowa (min.97% mięsa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rówka z indyka (min. 93% mięsa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dudzia drobiowe-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lędwica drobiowa (wysokomięsna) 7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lędwica sopocka (wysokomięsna) 9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lędwica wieprzowa- 100% świeżego surowego mięsa wieprz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rcje rosołowe-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chab b/k- 100% świeżego surowego mięsa wieprz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chab pieczony (wysokomięsny min.97%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krzydła drobiowe-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krzydło z indyka-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zynka drobiowa z kurczaka (wysokomięsna min. 97%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ynka gotowana (wysokomięsna)9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ynka konserwowa( wysokomięsna ) 8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ynka surowa orzech-100% świeżego surowego mięsa wieprz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ynka z indyka (wysokomięsna min. 97%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Udziec drobiowy z kurczaka- 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9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ątróbka drobiowa- 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Żeberka wp-100% świeżego surowego mięsa wieprz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</w:r>
    </w:p>
    <w:p>
      <w:pPr>
        <w:pStyle w:val="Normal"/>
        <w:spacing w:lineRule="exact" w:line="28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  <w:bookmarkStart w:id="0" w:name="_Hlk15381614"/>
      <w:bookmarkStart w:id="1" w:name="_Hlk15381614"/>
      <w:bookmarkEnd w:id="1"/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</w:t>
      </w:r>
      <w:r>
        <w:rPr>
          <w:rFonts w:eastAsia="Tahoma" w:cs="Calibri" w:ascii="Calibri" w:hAnsi="Calibri"/>
          <w:b/>
          <w:bCs/>
          <w:i/>
          <w:color w:val="000000"/>
          <w:kern w:val="0"/>
          <w:sz w:val="22"/>
          <w:szCs w:val="22"/>
          <w:lang w:val="pl-PL" w:eastAsia="pl-PL"/>
        </w:rPr>
        <w:t>Należy podać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 xml:space="preserve">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18T13:1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