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5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Arial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PP6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5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MROŻONKI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Zakup i sukcesywna dostawa żywności na potrzeby Publicznego Przedszkola nr 6 im. Jasia i Małgosi w Pile w okresie od 02.01.2025 r. do 31.12.2025 r.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ubliczne Przedszkole nr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,</w:t>
      </w:r>
      <w:r>
        <w:rPr>
          <w:rFonts w:cs="Calibri" w:ascii="Calibri" w:hAnsi="Calibri"/>
          <w:b/>
          <w:bCs/>
          <w:sz w:val="22"/>
          <w:szCs w:val="22"/>
        </w:rPr>
        <w:t xml:space="preserve"> im. Niezapominajki w Pile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; </w:t>
      </w:r>
      <w:r>
        <w:rPr>
          <w:rFonts w:cs="Calibri" w:ascii="Calibri" w:hAnsi="Calibri"/>
          <w:b/>
          <w:bCs/>
          <w:sz w:val="22"/>
          <w:szCs w:val="22"/>
        </w:rPr>
        <w:t xml:space="preserve">ul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Żeleńskiego 15</w:t>
      </w:r>
      <w:r>
        <w:rPr>
          <w:rFonts w:cs="Calibri" w:ascii="Calibri" w:hAnsi="Calibri"/>
          <w:b/>
          <w:bCs/>
          <w:sz w:val="22"/>
          <w:szCs w:val="22"/>
        </w:rPr>
        <w:t>, 64-920 Piła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23 grudnia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>ferta zawiera informacje, które stanowią tajemnicę przedsiębiorstwa: tak/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</w:t>
      </w:r>
    </w:p>
    <w:tbl>
      <w:tblPr>
        <w:tblW w:w="14555" w:type="dxa"/>
        <w:jc w:val="left"/>
        <w:tblInd w:w="-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314"/>
        <w:gridCol w:w="851"/>
        <w:gridCol w:w="992"/>
        <w:gridCol w:w="992"/>
        <w:gridCol w:w="992"/>
        <w:gridCol w:w="1560"/>
        <w:gridCol w:w="1417"/>
        <w:gridCol w:w="1418"/>
        <w:gridCol w:w="1559"/>
      </w:tblGrid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bookmarkStart w:id="0" w:name="_Hlk181120305"/>
            <w:bookmarkEnd w:id="0"/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  <w:t>Lp.</w:t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  <w:t xml:space="preserve">Ilość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Agrest mrożony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Barszcz ukraiński mrożony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3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Brokuły mrożone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4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Bukiet warzyw mrożony (kalafior, brokuł, marchew)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5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Fasolka szparagowa mrożona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6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Frytki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7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Groszek zielony mrożony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8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Jagoda mrożona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9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Kalafior mrożony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0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Kluski śląskie mrożone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1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Kopytka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2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Lody 60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3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Malina mrożona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4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Marchew "Juniorki" mrożone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5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Marchew kostka mrożona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6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Marchew z groszkiem mrożona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7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Mieszanka 7 –składnikowa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8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Mieszanka orientalna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9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Mieszkanka kompotowa mrożona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0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Pierogi "ruskie" mrożone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1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Pierogi z twarogiem mrożone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2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Porzeczka czarna mrożona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3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Porzeczka czerwona mrożona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4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Rabarbar mrożony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5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pinak rozdrobniony mrożony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6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Śliwka mrożona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7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Truskawka mrożona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8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Wiśnia mrożona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9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Włoszczyzna słupki mrożona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30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Ziemniaki cząstki-ziemniaki, olej słonecznikowy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9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31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Kulki ziemniaczane-ziemniaki, olej słonecznikowy, przyprawy 2,5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9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Należy podać konkretną ilość godzin, jednak nie dłużej niż 2 godziny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5z1">
    <w:name w:val="WW8Num5z1"/>
    <w:qFormat/>
    <w:rPr>
      <w:rFonts w:ascii="Arial" w:hAnsi="Arial" w:eastAsia="Times New Roman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bCs/>
      <w:sz w:val="20"/>
    </w:rPr>
  </w:style>
  <w:style w:type="character" w:styleId="WW8Num12z2">
    <w:name w:val="WW8Num12z2"/>
    <w:qFormat/>
    <w:rPr>
      <w:rFonts w:ascii="Arial" w:hAnsi="Arial" w:eastAsia="Times New Roman" w:cs="Arial"/>
      <w:b/>
      <w:sz w:val="20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>
      <w:rFonts w:ascii="Arial" w:hAnsi="Arial" w:cs="Arial"/>
      <w:b w:val="false"/>
      <w:sz w:val="20"/>
      <w:szCs w:val="20"/>
    </w:rPr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8z0">
    <w:name w:val="WW8Num18z0"/>
    <w:qFormat/>
    <w:rPr>
      <w:rFonts w:ascii="Arial" w:hAnsi="Arial" w:cs="Arial"/>
      <w:b/>
      <w:sz w:val="20"/>
    </w:rPr>
  </w:style>
  <w:style w:type="character" w:styleId="WW8Num18z1">
    <w:name w:val="WW8Num18z1"/>
    <w:qFormat/>
    <w:rPr>
      <w:rFonts w:ascii="Arial" w:hAnsi="Arial" w:eastAsia="Times New Roman" w:cs="Arial"/>
      <w:b/>
      <w:sz w:val="20"/>
    </w:rPr>
  </w:style>
  <w:style w:type="character" w:styleId="WW8Num19z0">
    <w:name w:val="WW8Num19z0"/>
    <w:qFormat/>
    <w:rPr>
      <w:b/>
      <w:i w:val="false"/>
      <w:iCs w:val="false"/>
      <w:sz w:val="22"/>
      <w:szCs w:val="22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>
      <w:rFonts w:ascii="Arial" w:hAnsi="Arial" w:eastAsia="Times New Roman" w:cs="Arial"/>
      <w:b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  <w:i w:val="false"/>
      <w:iCs w:val="false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b/>
      <w:bCs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39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18T13:14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