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center" w:pos="7285" w:leader="none"/>
          <w:tab w:val="left" w:pos="9890" w:leader="none"/>
        </w:tabs>
        <w:spacing w:before="240" w:after="0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  <w:tab/>
        <w:t>FORMULARZ CENOWY</w:t>
        <w:tab/>
      </w:r>
    </w:p>
    <w:p>
      <w:pPr>
        <w:pStyle w:val="TextBody"/>
        <w:jc w:val="center"/>
        <w:rPr>
          <w:rFonts w:ascii="Century Gothic" w:hAnsi="Century Gothic" w:cs="Calibri"/>
          <w:b w:val="false"/>
          <w:b w:val="false"/>
          <w:iCs/>
        </w:rPr>
      </w:pPr>
      <w:r>
        <w:rPr>
          <w:rFonts w:cs="Calibri" w:ascii="Century Gothic" w:hAnsi="Century Gothic"/>
          <w:b w:val="false"/>
          <w:iCs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69"/>
        <w:gridCol w:w="2268"/>
        <w:gridCol w:w="2409"/>
        <w:gridCol w:w="2552"/>
        <w:gridCol w:w="2380"/>
      </w:tblGrid>
      <w:tr>
        <w:trPr>
          <w:trHeight w:val="50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Nazwa czę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ena jednostkowa netto [PLN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odatek VAT 8% od ceny jednostkowej [PLN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odatek VAT 23% od ceny jednostkowej [PLN]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ena wraz z podatkiem VAT [PLN]</w:t>
            </w:r>
          </w:p>
        </w:tc>
      </w:tr>
      <w:tr>
        <w:trPr>
          <w:trHeight w:val="28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F = C+ D + E</w:t>
            </w:r>
          </w:p>
        </w:tc>
      </w:tr>
      <w:tr>
        <w:trPr>
          <w:trHeight w:val="68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w Pozn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 xml:space="preserve"> </w:t>
              <w:br/>
              <w:t>Delegatura w Kalis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ów </w:t>
              <w:br/>
              <w:t xml:space="preserve">oraz terenu wokół budynków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Kon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ów </w:t>
              <w:br/>
              <w:t xml:space="preserve">oraz terenu wokół budynków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Les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P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Zobowiązanie w przypadku przyznania zamówienia 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>(właściwe zaznaczyć):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oferuję gwarantowaną kwotę obniżenia wpłat na PFRON, jaka będzie przysługiwać Zamawiającemu przez cały okres obowiązywania umowy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432035728"/>
      <w:bookmarkStart w:id="1" w:name="__Fieldmark__0_2432035728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dla Części nr 1 WIOŚ w Poznaniu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5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432035728"/>
      <w:bookmarkStart w:id="3" w:name="__Fieldmark__1_2432035728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dla Części nr 2 Delegatura w Kaliszu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2432035728"/>
      <w:bookmarkStart w:id="5" w:name="__Fieldmark__2_2432035728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3 Delegatura w Konini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2432035728"/>
      <w:bookmarkStart w:id="7" w:name="__Fieldmark__3_2432035728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4 Delegatura w Leszni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2432035728"/>
      <w:bookmarkStart w:id="9" w:name="__Fieldmark__4_2432035728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5 Delegatura w Pil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.</w:t>
      </w:r>
    </w:p>
    <w:p>
      <w:pPr>
        <w:pStyle w:val="Normal"/>
        <w:spacing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12928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  <w:t>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4.55pt;mso-wrap-distance-left:7.05pt;mso-wrap-distance-right:0pt;mso-wrap-distance-top:0pt;mso-wrap-distance-bottom:0pt;margin-top:-1.9pt;mso-position-vertical-relative:text;margin-left:48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/>
    </w:pPr>
    <w:r>
      <w:rPr>
        <w:rFonts w:cs="Century Gothic" w:ascii="Century Gothic" w:hAnsi="Century Gothic"/>
        <w:sz w:val="20"/>
        <w:szCs w:val="20"/>
      </w:rPr>
      <w:t>WAT.272.1.8.2024</w:t>
    </w:r>
    <w:r>
      <w:rPr/>
      <w:tab/>
      <w:tab/>
    </w:r>
    <w:r>
      <w:rPr>
        <w:sz w:val="20"/>
      </w:rPr>
      <w:t xml:space="preserve">                                          </w:t>
    </w:r>
    <w:r>
      <w:rPr>
        <w:rFonts w:cs="Century Gothic" w:ascii="Century Gothic" w:hAnsi="Century Gothic"/>
        <w:sz w:val="20"/>
      </w:rPr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eastAsia="Times New Roman" w:cs="Arial"/>
      <w:b/>
      <w:bCs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Century Gothic" w:hAnsi="Century Gothic" w:cs="Arial"/>
      <w:b/>
      <w:bCs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4:00Z</dcterms:created>
  <dc:creator>as</dc:creator>
  <dc:description/>
  <cp:keywords/>
  <dc:language>en-US</dc:language>
  <cp:lastModifiedBy>Agnieszka Sawka</cp:lastModifiedBy>
  <cp:lastPrinted>2024-11-19T12:54:00Z</cp:lastPrinted>
  <dcterms:modified xsi:type="dcterms:W3CDTF">2024-11-20T12:01:00Z</dcterms:modified>
  <cp:revision>18</cp:revision>
  <dc:subject/>
  <dc:title/>
</cp:coreProperties>
</file>