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8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ust. 1  oznaczonego symbolem ZP.261.28.2024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stawa oprogramowania z systemem informacji prawnej wraz z licencją na korzystanie na potrzeby Sądu Okręgowego w Poznaniu oraz Sądów Rejonowych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58:00Z</dcterms:created>
  <dc:creator>Izabela Graczyk</dc:creator>
  <dc:description/>
  <cp:keywords/>
  <dc:language>en-US</dc:language>
  <cp:lastModifiedBy>Woźniak Dorota</cp:lastModifiedBy>
  <dcterms:modified xsi:type="dcterms:W3CDTF">2024-11-19T09:33:00Z</dcterms:modified>
  <cp:revision>14</cp:revision>
  <dc:subject/>
  <dc:title/>
</cp:coreProperties>
</file>