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dokumentacji projektowo-kosztorysowej ul. Granicznej w Ostrówku”, numer postępowania WOA.271.1.19.2024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z 2024 r., poz. 507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9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4-11-19T12:30:00Z</dcterms:modified>
  <cp:revision>20</cp:revision>
  <dc:subject/>
  <dc:title/>
</cp:coreProperties>
</file>