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ej ul. Granicznej w Ostrówku”, numer postępowania WOA.271.1.19.2024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 U. z 2024 r. poz. 594), z innym wykonawcą, który złożył odrębną ofert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 U. z 2024 r. poz. 594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9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4-11-19T12:30:00Z</dcterms:modified>
  <cp:revision>37</cp:revision>
  <dc:subject/>
  <dc:title/>
</cp:coreProperties>
</file>