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, materiałów opatrunkowych oraz pozostałych produktów farmaceutycznych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Cambria" w:ascii="Cambria" w:hAnsi="Cambria"/>
          <w:b/>
          <w:sz w:val="22"/>
          <w:szCs w:val="22"/>
        </w:rPr>
        <w:t xml:space="preserve"> (DA.3426.4.2024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4 r., poz. 132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leków, materiałów opatrunkowych oraz pozostałych produktów farmaceutycznych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4-11-04T11:05:00Z</dcterms:modified>
  <cp:revision>34</cp:revision>
  <dc:subject/>
  <dc:title/>
</cp:coreProperties>
</file>