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4.2024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4 r., poz. 132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892147957"/>
      <w:bookmarkStart w:id="1" w:name="__Fieldmark__0_89214795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892147957"/>
      <w:bookmarkStart w:id="3" w:name="__Fieldmark__1_89214795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w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leków, materiałów opatrunkowych oraz pozostałych produktów farmaceutycznych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w specyfikacji warunków zamówienia (SWZ), na zasadach określonych      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4 r., poz. 132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99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i/>
                <w:iCs/>
                <w:szCs w:val="24"/>
              </w:rPr>
              <w:t>L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łownie złotych (brutto)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…………………………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II</w:t>
            </w:r>
          </w:p>
          <w:p>
            <w:pPr>
              <w:pStyle w:val="Footer"/>
              <w:rPr>
                <w:rFonts w:ascii="Cambria" w:hAnsi="Cambria" w:cs="Cambria"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i/>
                <w:iCs/>
                <w:szCs w:val="24"/>
              </w:rPr>
              <w:t>Szczepion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łownie złotych (brutto):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………………………</w:t>
            </w:r>
            <w:r>
              <w:rPr>
                <w:rFonts w:cs="Cambria" w:ascii="Cambria" w:hAnsi="Cambria"/>
                <w:b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 III</w:t>
            </w:r>
          </w:p>
          <w:p>
            <w:pPr>
              <w:pStyle w:val="Footer"/>
              <w:rPr>
                <w:rFonts w:ascii="Cambria" w:hAnsi="Cambria" w:cs="Cambria"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i/>
                <w:iCs/>
                <w:szCs w:val="24"/>
              </w:rPr>
              <w:t>Środki antyseptyczne i dezynfek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łownie złotych (brutto)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………………………………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IV</w:t>
            </w:r>
          </w:p>
          <w:p>
            <w:pPr>
              <w:pStyle w:val="Footer"/>
              <w:rPr>
                <w:rFonts w:ascii="Cambria" w:hAnsi="Cambria" w:cs="Cambria"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i/>
                <w:iCs/>
                <w:szCs w:val="24"/>
              </w:rPr>
              <w:t>Materiały opatrun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łownie złotych (brutto)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……………………………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 xml:space="preserve">część </w:t>
            </w:r>
            <w:r>
              <w:rPr>
                <w:rFonts w:cs="Cambria" w:ascii="Cambria" w:hAnsi="Cambria"/>
                <w:szCs w:val="24"/>
              </w:rPr>
              <w:t>V</w:t>
            </w:r>
          </w:p>
          <w:p>
            <w:pPr>
              <w:pStyle w:val="Footer"/>
              <w:rPr>
                <w:rFonts w:ascii="Cambria" w:hAnsi="Cambria" w:cs="Cambria"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i/>
                <w:iCs/>
                <w:szCs w:val="24"/>
              </w:rPr>
              <w:t>Wyroby 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łownie złotych (brutto)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…………………………………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odpowiedniego Załącznika nr 1a-e do oferty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8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5 r. –         31.12. 2025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892147957"/>
      <w:bookmarkStart w:id="5" w:name="__Fieldmark__2_892147957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892147957"/>
      <w:bookmarkStart w:id="7" w:name="__Fieldmark__3_892147957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892147957"/>
      <w:bookmarkStart w:id="9" w:name="__Fieldmark__4_892147957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892147957"/>
      <w:bookmarkStart w:id="11" w:name="__Fieldmark__5_892147957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892147957"/>
      <w:bookmarkStart w:id="13" w:name="__Fieldmark__6_892147957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892147957"/>
      <w:bookmarkStart w:id="15" w:name="__Fieldmark__7_892147957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Arial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 Platformy e-Zamówienia, akceptuję postanowienia Regulaminu Platformy e-Zamówienia, dostępnego na stronie internetowej https://ezamowienia.gov.pl   </w:t>
      </w:r>
    </w:p>
    <w:p>
      <w:pPr>
        <w:pStyle w:val="Normal"/>
        <w:ind w:left="284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892147957"/>
      <w:bookmarkStart w:id="17" w:name="__Fieldmark__8_892147957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892147957"/>
      <w:bookmarkStart w:id="19" w:name="__Fieldmark__9_892147957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892147957"/>
      <w:bookmarkStart w:id="21" w:name="__Fieldmark__10_892147957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892147957"/>
      <w:bookmarkStart w:id="23" w:name="__Fieldmark__11_892147957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Dz. U. 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16 kwietnia 1993 r. o zwalczaniu nieuczciwej konkurencji (Dz. U. z 2022 r. poz. 1233).</w:t>
      </w:r>
      <w:r>
        <w:rPr>
          <w:rFonts w:cs="Cambria" w:ascii="Cambria" w:hAnsi="Cambria"/>
        </w:rPr>
        <w:t xml:space="preserve">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b w:val="false"/>
          <w:b w:val="false"/>
          <w:sz w:val="24"/>
          <w:szCs w:val="20"/>
        </w:rPr>
      </w:pPr>
      <w:r>
        <w:rPr>
          <w:rFonts w:cs="Cambria" w:ascii="Cambria" w:hAnsi="Cambria"/>
          <w:b w:val="false"/>
          <w:sz w:val="24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a, 1b, 1c, 1d, 1e do oferty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4" w:name="_Hlk87339567"/>
      <w:r>
        <w:rPr>
          <w:rFonts w:cs="Cambria" w:ascii="Cambria" w:hAnsi="Cambria"/>
        </w:rPr>
        <w:t>wg załącznika nr 2 do SWZ</w:t>
      </w:r>
      <w:bookmarkEnd w:id="24"/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– wg załącznika nr 3 do SWZ /jeżeli dotyczy/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4-11-05T06:59:00Z</dcterms:modified>
  <cp:revision>101</cp:revision>
  <dc:subject/>
  <dc:title>-</dc:title>
</cp:coreProperties>
</file>