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dostawy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leków, materiałów opatrunkowych oraz pozostałych produktów farmaceutycznych” (DA.3426.4.2024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b/>
        <w:bCs/>
      </w:rPr>
      <w:t>Dostawa leków, materiałów opatrunkowych oraz pozostałych produktów farmaceutycznych</w:t>
    </w:r>
    <w:r>
      <w:rPr>
        <w:rFonts w:cs="Cambria" w:ascii="Cambria" w:hAnsi="Cambria"/>
        <w:bCs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4-11-04T11:05:00Z</dcterms:modified>
  <cp:revision>30</cp:revision>
  <dc:subject/>
  <dc:title>Gmina Czarny Dunajec –  Urząd Gminy</dc:title>
</cp:coreProperties>
</file>