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D.251.06.2024</w:t>
        <w:tab/>
        <w:tab/>
        <w:tab/>
        <w:t xml:space="preserve">                       </w:t>
        <w:tab/>
        <w:tab/>
        <w:tab/>
        <w:tab/>
        <w:t xml:space="preserve">   </w:t>
        <w:tab/>
        <w:tab/>
        <w:t xml:space="preserve">      </w:t>
      </w: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  <w:t>Załącznik nr 4 do UM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KI OŚRODEK SPORTU I REKREACJI 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Stefana Kardynała Wyszyńskiego 56; 05-300 Mińsk Mazowiecki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2"/>
        <w:rPr/>
      </w:pPr>
      <w:r>
        <w:rPr>
          <w:rFonts w:cs="Calibri" w:ascii="Calibri" w:hAnsi="Calibri"/>
          <w:sz w:val="24"/>
          <w:szCs w:val="22"/>
        </w:rPr>
        <w:t>Wykaz niezbędnych materiałów i środków czystości przeznaczonych do realizacji zamówienia, których zamierza używać Wykonawca</w:t>
      </w:r>
    </w:p>
    <w:p>
      <w:pPr>
        <w:pStyle w:val="Tekstpodstawowy2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tbl>
      <w:tblPr>
        <w:tblW w:w="13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641"/>
        <w:gridCol w:w="3119"/>
        <w:gridCol w:w="1984"/>
        <w:gridCol w:w="5670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duc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a, rodzaj środ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zeznacze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24"/>
              </w:rPr>
              <w:t>Opis właściwości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b w:val="false"/>
                <w:sz w:val="24"/>
              </w:rPr>
              <w:t>..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powtórzyć tabelę w razie koniecznoś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24"/>
        </w:rPr>
        <w:t>Stosowane materiały i środki czystości muszą być dopuszczone do obrotu handlowego na terenie Polski; muszą być dobrane do danego rodzaju nawierzchni i materiałów oraz dostosowane do poszczególnych funkcji obiektu. Ujęte w ofercie i przewidywane do zastosowania materiały i środki czystości muszą dotyczyć wszystkich zakresów czynności wykonywanych na sprzątanym obiekcie zgodnie z opisem przedmiotu zamówieni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 Wykonawca zobowiązuje się, w przypadku wybrania jego oferty do dostarczenia Zamawiającemu przed realizacją zadania (najpóźniej w dniu podpisania umowy) kart charakterystyk i/lub certyfikatów CE i/lub deklaracji zgodności i/lub wpisów do rejestru produktów biobójczych (odpowiednio do klasyfikacji produktu) zgodnych z powyższym wykazem oraz modyfikacji go i uzupełniania za zgodą Zamawiającego w przypadku zamian, zmniejszenia lub zwiększenia materiałów i środków czystości w trakcie realizacji zadania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(podpisy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rStyle w:val="PageNumber"/>
        <w:b/>
        <w:sz w:val="24"/>
      </w:rPr>
      <w:t>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4"/>
        <w:lang w:val="en-US"/>
      </w:rPr>
      <w:t>D.251.0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1:00Z</dcterms:created>
  <dc:creator>Henryk Kulhawik</dc:creator>
  <dc:description/>
  <cp:keywords/>
  <dc:language>en-US</dc:language>
  <cp:lastModifiedBy>Henryk Kulhawik</cp:lastModifiedBy>
  <cp:lastPrinted>2010-02-09T14:51:00Z</cp:lastPrinted>
  <dcterms:modified xsi:type="dcterms:W3CDTF">2024-11-18T09:03:00Z</dcterms:modified>
  <cp:revision>6</cp:revision>
  <dc:subject/>
  <dc:title>Załącznik nr 5 do SIWZ</dc:title>
</cp:coreProperties>
</file>