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r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D.251.04.2024</w:t>
        <w:tab/>
        <w:tab/>
        <w:tab/>
        <w:t xml:space="preserve">                       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  <w:t>Załącznik nr 10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EJSKI OŚRODEK SPORTU I REKREACJI w Mińsku Mazowieckim Spółka z o.o.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l. Stefana Kardynała Wyszyńskiego 56; 05-300 Mińsk Mazowiecki</w:t>
      </w:r>
    </w:p>
    <w:p>
      <w:pPr>
        <w:pStyle w:val="Normal"/>
        <w:autoSpaceDE w:val="false"/>
        <w:ind w:left="4956" w:hanging="845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Wykaz osób przewidzianych do realizacji przedmiotu zamówienia, którymi dysponuje lub będzie dysponował Wykonawca</w:t>
      </w:r>
    </w:p>
    <w:p>
      <w:pPr>
        <w:pStyle w:val="Tekstpodstawowy2"/>
        <w:jc w:val="both"/>
        <w:rPr>
          <w:rFonts w:ascii="Calibri" w:hAnsi="Calibri" w:cs="Calibri"/>
          <w:b w:val="false"/>
          <w:b w:val="false"/>
          <w:sz w:val="24"/>
          <w:szCs w:val="22"/>
        </w:rPr>
      </w:pPr>
      <w:r>
        <w:rPr>
          <w:rFonts w:cs="Calibri" w:ascii="Calibri" w:hAnsi="Calibri"/>
          <w:b w:val="false"/>
          <w:sz w:val="24"/>
          <w:szCs w:val="22"/>
        </w:rPr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224"/>
        <w:gridCol w:w="4536"/>
        <w:gridCol w:w="3685"/>
        <w:gridCol w:w="2224"/>
      </w:tblGrid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kwalifikacji zawodowych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należność*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ysponujemy*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będziemy dysponować*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ujemy*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będziemy dysponować*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ujemy*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będziemy dysponować*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…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ujemy*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będziemy dysponować*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powtórzyć tabelę w razie konieczności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</w:rPr>
        <w:t>* - NIEPOTRZEBNE SKREŚLIĆ</w:t>
      </w:r>
    </w:p>
    <w:p>
      <w:pPr>
        <w:pStyle w:val="Normal"/>
        <w:jc w:val="both"/>
        <w:rPr/>
      </w:pPr>
      <w:r>
        <w:rPr/>
        <w:t>Wymagania minimalne: pracownicy fizyczni w ilości niezbędnej do realizacji zadania minimum 11 osób oraz minimum 2 osoby przewidziane do sprawowania kontroli nad realizacją umowy, wszystkie przeszkolone z zakresu zasad eksploatacji basenów oraz wymagań sanitarnych i przeciw epidemiologicznych obowiązujących na basenach – szkolenie należy udokumentować stosownymi zaświadczeniami lub oświadczeniem Wykonawcy.</w:t>
      </w:r>
    </w:p>
    <w:p>
      <w:pPr>
        <w:pStyle w:val="Normal"/>
        <w:jc w:val="both"/>
        <w:rPr>
          <w:sz w:val="16"/>
        </w:rPr>
      </w:pPr>
      <w:r>
        <w:rPr>
          <w:b/>
          <w:i/>
          <w:szCs w:val="24"/>
          <w:u w:val="single"/>
        </w:rPr>
        <w:t>Pracownicy serwisu dziennego i nocnego muszą być przeszkoleni i biegli w obsłudze odkurzacza basenowego, który może być użyty w sytuacji incydentów całą dobę!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Miejscowość ………………………………, dnia ………….2024 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(podpisy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4"/>
      </w:rPr>
      <w:t>D.251.0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Henryk Kulhawik</dc:creator>
  <dc:description/>
  <cp:keywords/>
  <dc:language>en-US</dc:language>
  <cp:lastModifiedBy>Henryk Kulhawik</cp:lastModifiedBy>
  <cp:lastPrinted>2010-02-09T14:52:00Z</cp:lastPrinted>
  <dcterms:modified xsi:type="dcterms:W3CDTF">2024-11-18T08:30:00Z</dcterms:modified>
  <cp:revision>5</cp:revision>
  <dc:subject/>
  <dc:title>Załącznik nr 5 do SIWZ</dc:title>
</cp:coreProperties>
</file>