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snowiec, dnia 20.11.2024 r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umer zamówienia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PGO.09.2024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Dot. postępowania o udzielenie zamówienia pn.: </w:t>
      </w:r>
      <w:r>
        <w:rPr>
          <w:rFonts w:cs="Calibri"/>
          <w:b/>
          <w:bCs/>
          <w:sz w:val="24"/>
          <w:szCs w:val="24"/>
        </w:rPr>
        <w:t>„Ochrona fizyczna obiektów i mienia Miejskiego Przedsiębiorstwa Gospodarki Odpadami Sp. z o.o. w Sosnowcu”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22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 związku z wpływem do Zamawiającego pisma dot. postępowania jak w tytule Zamawiający cytuje treść pisma i udziela informacji jak poniżej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22" w:hanging="0"/>
        <w:rPr>
          <w:rFonts w:cs="Calibri"/>
          <w:color w:val="000000"/>
          <w:sz w:val="24"/>
          <w:szCs w:val="24"/>
          <w:u w:val="single"/>
        </w:rPr>
      </w:pPr>
      <w:r>
        <w:rPr>
          <w:rFonts w:cs="Calibri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Treść pism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oszę o informację jaka firma aktualnie świadczy usługę ochrony oraz w jakiej kwocie, proszę również o przesłanie wyników otwarcia ofert z poprzedniego roku, ponieważ wszystkie informacje z postępowania z poprzedniego roku zostały automatycznie usunięte przez e-zamówienia. Proszę również o informacje jaka kwota przeznaczona jest na wykonanie usługi w 2025 roku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Odpowiedź Zamawiającego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Prośba dotycząca podania nazwy firmy i kwoty świadczonej aktualnie usługi nie stanowi zapytania do treści SWZ. Zgodnie z art. 284 ust. 1 </w:t>
      </w:r>
      <w:r>
        <w:rPr>
          <w:sz w:val="24"/>
          <w:szCs w:val="24"/>
        </w:rPr>
        <w:t xml:space="preserve">ustawy z dnia 11 września 2019 r. Prawo zamówień publicznych (t.j. Dz.U. z 2024 r., poz. 1320) </w:t>
      </w:r>
      <w:r>
        <w:rPr>
          <w:rFonts w:eastAsia="Times New Roman" w:cs="Calibri"/>
          <w:sz w:val="24"/>
          <w:szCs w:val="24"/>
          <w:lang w:eastAsia="pl-PL"/>
        </w:rPr>
        <w:t xml:space="preserve">Wykonawca może zwrócić się do Zamawiającego z wnioskiem o wyjaśnienie treści SWZ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Kwotę jaką Zamawiający zamierza przeznaczyć na sfinansowanie zamówienia publicznego Zamawiający udostępni na stronie internetowej prowadzonego postępowania nie później niż przed otwarciem ofert stosownie do zapisów art. 222 ust. 4 ustawy Pzp. 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6372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ab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Calibri"/>
        </w:rPr>
        <w:t xml:space="preserve">           </w:t>
      </w:r>
      <w:r>
        <w:rPr/>
        <w:t xml:space="preserve">Bartosz Wydra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Calibri"/>
        </w:rPr>
        <w:t xml:space="preserve">          </w:t>
      </w:r>
      <w:r>
        <w:rPr/>
        <w:t>Prezes Zarząd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rFonts w:ascii="Calibri" w:hAnsi="Calibri" w:eastAsia="Times New Roman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umeracja1">
    <w:name w:val="Numeracja 1"/>
    <w:basedOn w:val="List"/>
    <w:qFormat/>
    <w:pPr>
      <w:suppressAutoHyphens w:val="true"/>
      <w:spacing w:lineRule="auto" w:line="240" w:before="0" w:after="120"/>
      <w:ind w:left="360" w:hanging="360"/>
      <w:contextualSpacing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25:00Z</dcterms:created>
  <dc:creator>Agnieszka Cholewa</dc:creator>
  <dc:description/>
  <cp:keywords/>
  <dc:language>en-US</dc:language>
  <cp:lastModifiedBy>Magdalena Nowinka</cp:lastModifiedBy>
  <cp:lastPrinted>2020-10-26T08:26:00Z</cp:lastPrinted>
  <dcterms:modified xsi:type="dcterms:W3CDTF">2024-11-20T12:40:00Z</dcterms:modified>
  <cp:revision>3</cp:revision>
  <dc:subject/>
  <dc:title/>
</cp:coreProperties>
</file>