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650" w:leader="none"/>
        </w:tabs>
        <w:spacing w:lineRule="auto" w:line="360" w:before="480" w:after="0"/>
        <w:ind w:left="5159" w:hanging="0"/>
        <w:rPr>
          <w:rFonts w:ascii="Source Sans Pro" w:hAnsi="Source Sans Pro" w:cs="Source Sans Pro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ource Sans Pro" w:ascii="Source Sans Pro" w:hAnsi="Source Sans Pro"/>
          <w:b w:val="false"/>
          <w:bCs w:val="false"/>
          <w:color w:val="000000"/>
          <w:sz w:val="22"/>
          <w:szCs w:val="22"/>
        </w:rPr>
        <w:t>Załącznik 1a do formularza ofertowego</w:t>
      </w:r>
    </w:p>
    <w:p>
      <w:pPr>
        <w:pStyle w:val="Normal"/>
        <w:spacing w:lineRule="auto" w:line="360" w:before="283" w:after="283"/>
        <w:jc w:val="center"/>
        <w:rPr>
          <w:rFonts w:ascii="Source Sans Pro" w:hAnsi="Source Sans Pro" w:cs="Source Sans Pro"/>
          <w:b/>
          <w:b/>
          <w:bCs/>
          <w:sz w:val="28"/>
          <w:szCs w:val="28"/>
        </w:rPr>
      </w:pPr>
      <w:r>
        <w:rPr>
          <w:rFonts w:cs="Source Sans Pro" w:ascii="Source Sans Pro" w:hAnsi="Source Sans Pro"/>
          <w:b/>
          <w:bCs/>
          <w:sz w:val="28"/>
          <w:szCs w:val="28"/>
        </w:rPr>
        <w:t>FORMULARZ CENOWY – OFERTA WYKONAWCY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40"/>
        <w:gridCol w:w="1983"/>
        <w:gridCol w:w="1960"/>
        <w:gridCol w:w="1855"/>
      </w:tblGrid>
      <w:tr>
        <w:trPr>
          <w:trHeight w:val="7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.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Rodzaj przesyłk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Prognozowana ilość przesyłek w trakcie realizacji umowy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Cena jednostkowa brutto (zł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Wartość brutto w zł (iloczyn kolumny 3 i 4)</w:t>
            </w:r>
          </w:p>
        </w:tc>
      </w:tr>
      <w:tr>
        <w:trPr>
          <w:trHeight w:val="1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FORMAT 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do 500 g  /LISTY KRAJOWE/</w:t>
            </w:r>
          </w:p>
        </w:tc>
      </w:tr>
      <w:tr>
        <w:trPr>
          <w:trHeight w:val="72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isty zwykłe (przesyłki nierejestrowane, ekonomicz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2 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78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isty zwykłe priorytetowe (przesyłki nierejestrowane, priorytetow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6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isty polecone (przesyłki rejestrowane, ekonomicz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8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Source Sans Pro" w:cs="Source Sans Pro" w:ascii="Source Sans Pro" w:hAnsi="Source Sans Pro"/>
              </w:rPr>
              <w:t xml:space="preserve">    </w:t>
            </w:r>
            <w:r>
              <w:rPr>
                <w:rFonts w:cs="Source Sans Pro" w:ascii="Source Sans Pro" w:hAnsi="Source Sans Pro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isty polecone, priorytetow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(przesyłki rejestrowane, priorytetow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1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isty polecone ze zwrotnym potwierdzeniem odbioru (przesyłki rejestrowane, z potwierdzeniem odbioru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27 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  <w:tab w:val="center" w:pos="857" w:leader="none"/>
              </w:tabs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  <w:tab w:val="center" w:pos="857" w:leader="none"/>
              </w:tabs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 xml:space="preserve">Listy polecone, priorytetowe ze zwrotnym potwierdzeniem odbioru (przesyłki rejestrowane, priorytetowe z potwierdzeniem odbioru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9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Zwroty listów poleconych ze zwrotnym potwierdzeniem odbioru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(przesyłki rejestrowane, z potwierdzeniem odbioru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2 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73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Zwroty  listów poleconych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(przesyłki rejestrowane, ekonomicz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4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Zwroty listów poleconych, priorytetowych ze zwrotnym potwierdzeniem odbioru (przesyłki rejestrowane, priorytetowe z potwierdzeniem odbioru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506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FORMAT 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do 1000 g /LISTY KRAJOWE/</w:t>
            </w:r>
          </w:p>
        </w:tc>
      </w:tr>
      <w:tr>
        <w:trPr>
          <w:trHeight w:val="5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Listy zwykłe</w:t>
            </w:r>
            <w:r>
              <w:rPr>
                <w:rFonts w:eastAsia="Times New Roman" w:cs="Source Sans Pro" w:ascii="Source Sans Pro" w:hAnsi="Source Sans Pro"/>
              </w:rPr>
              <w:t xml:space="preserve"> </w:t>
            </w:r>
            <w:r>
              <w:rPr>
                <w:rFonts w:cs="Source Sans Pro" w:ascii="Source Sans Pro" w:hAnsi="Source Sans Pro"/>
              </w:rPr>
              <w:t>(przesyłki nierejestrowane, ekonomicz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6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Listy zwykłe priorytetowe (przesyłki nierejestrowane, priorytetow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Source Sans Pro" w:cs="Source Sans Pro" w:ascii="Source Sans Pro" w:hAnsi="Source Sans Pro"/>
              </w:rPr>
              <w:t xml:space="preserve">  </w:t>
            </w:r>
            <w:r>
              <w:rPr>
                <w:rFonts w:cs="Source Sans Pro" w:ascii="Source Sans Pro" w:hAnsi="Source Sans Pro"/>
              </w:rPr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isty polecone (przesyłki rejestrowane, ekonomicz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70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Source Sans Pro" w:cs="Source Sans Pro" w:ascii="Source Sans Pro" w:hAnsi="Source Sans Pro"/>
              </w:rPr>
              <w:t xml:space="preserve">  </w:t>
            </w:r>
            <w:r>
              <w:rPr>
                <w:rFonts w:cs="Source Sans Pro" w:ascii="Source Sans Pro" w:hAnsi="Source Sans Pro"/>
              </w:rPr>
              <w:t>13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isty polecone, priorytetowe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(przesyłki rejestrowane, priorytetow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8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Listy polecone ze zwrotnym potwierdzeniem odbioru (przesyłki rejestrowane, z potwierdzeniem odbioru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1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2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Listy polecone, priorytetowe ze zwrotnym potwierdzeniem odbioru (przesyłki rejestrowane, priorytetowe z potwierdzeniem odbioru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352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FORMAT L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do 2 000 g /LISTY KRAJOWE/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7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isty zwykł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Source Sans Pro" w:cs="Source Sans Pro" w:ascii="Source Sans Pro" w:hAnsi="Source Sans Pro"/>
              </w:rPr>
              <w:t xml:space="preserve"> </w:t>
            </w:r>
            <w:r>
              <w:rPr>
                <w:rFonts w:cs="Source Sans Pro" w:ascii="Source Sans Pro" w:hAnsi="Source Sans Pro"/>
              </w:rPr>
              <w:t>(przesyłki nierejestrowane, ekonomicz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70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Listy zwykłe priorytetowe (przesyłki nierejestrowane, priorytetow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8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8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isty polecone (przesyłki rejestrowane, ekonomicz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68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isty polecone, priorytetowe (przesyłki rejestrowane, priorytetow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03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Listy polecone ze zwrotnym potwierdzeniem odbioru (przesyłki rejestrowane, z potwierdzeniem odbioru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2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Listy polecone, priorytetowe ze zwrotnym potwierdzeniem odbioru (przesyłki rejestrowane, priorytetowe z potwierdzeniem odbioru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spacing w:lineRule="auto" w:line="36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63"/>
        <w:gridCol w:w="1937"/>
        <w:gridCol w:w="1938"/>
        <w:gridCol w:w="1959"/>
      </w:tblGrid>
      <w:tr>
        <w:trPr>
          <w:trHeight w:val="280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ISTY ZAGRANICZNE</w:t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strike/>
              </w:rPr>
            </w:pPr>
            <w:r>
              <w:rPr>
                <w:rFonts w:cs="Source Sans Pro" w:ascii="Source Sans Pro" w:hAnsi="Source Sans Pro"/>
                <w:strike/>
              </w:rPr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  <w:strike/>
              </w:rPr>
              <w:t>Przesyłki zagraniczne zwykłe do 50 g (kraje europejskie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strike/>
              </w:rPr>
            </w:pPr>
            <w:r>
              <w:rPr>
                <w:rFonts w:cs="Source Sans Pro" w:ascii="Source Sans Pro" w:hAnsi="Source Sans Pro"/>
                <w:strike/>
              </w:rPr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strike/>
              </w:rPr>
            </w:pPr>
            <w:r>
              <w:rPr>
                <w:rFonts w:cs="Source Sans Pro" w:ascii="Source Sans Pro" w:hAnsi="Source Sans Pro"/>
                <w:strike/>
              </w:rPr>
              <w:t>Przesyłki zagraniczne zwykłe do 50 g (kraje pozaeuropejskie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Przesyłki zagraniczne zwykłe priorytetowe do 50 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Przesyłki zagraniczne polecone, priorytetowe do 50 g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i zagraniczne polecone, priorytetowe od 50 g do 100 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Przesyłki zagraniczne polecone, priorytetowe od  100 g do 350 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Przesyłki zagraniczne polecone, priorytetowe ze zwrotnym potwierdzeniem odbioru do 50 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i zagraniczne polecone, priorytetowe ze zwrotnym potwierdzeniem odbioru od 50 g do 100 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9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Przesyłki zagraniczne polecone, priorytetowe ze zwrotnym potwierdzeniem odbioru od 100 g do 350 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7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 xml:space="preserve">Zwroty listów zagranicznych Poleconych – Priorytetów do 50 g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8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 xml:space="preserve">Zwroty listów zagranicznych Poleconych – Priorytetów od 50 g do 100 g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6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Zwroty listów zagranicznych Poleconych – Priorytetów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od 100 g do 350 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 xml:space="preserve">Zwroty listów zagranicznych Poleconych – Priorytetów ze zwrotnym potwierdzeniem odbioru do 50 g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8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 xml:space="preserve">Zwroty listów zagranicznych poleconych – priorytetów ze zwrotnym potwierdzeniem odbioru od 50 g do 100 g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9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Zwroty listów zagranicznych poleconych – priorytetów ze zwrotnym potwierdzeniem odbioru od 100 g do 350 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spacing w:lineRule="auto" w:line="36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418"/>
        <w:gridCol w:w="1307"/>
        <w:gridCol w:w="2398"/>
      </w:tblGrid>
      <w:tr>
        <w:trPr/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I PRZESYŁKI KURIERSKIE W OBROCIE KRAJOWYM</w:t>
            </w:r>
          </w:p>
        </w:tc>
      </w:tr>
      <w:tr>
        <w:trPr>
          <w:trHeight w:val="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 xml:space="preserve">Paczki ekonomiczne, zwykłe bez potwierdzenia odbioru do 1 kg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Paczki ekonomiczne, zwykłe bez potwierdzenia odbioru do 1 kg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 xml:space="preserve">Paczki ekonomiczne, zwykłe bez potwierdzenia odbioru od 1- 2 kg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gabaryt 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 xml:space="preserve">Paczki ekonomiczne, zwykłe bez potwierdzenia odbioru od 1- 2 kg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gabaryt 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Paczki ekonomiczne, zwykłe bez potwierdzenia odbioru od 2 – 5 kg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 xml:space="preserve">Paczki ekonomiczne, zwykłe bez potwierdzenia odbioru od 2 – 5 kg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ekonomiczne, zwykłe bez potwierdzenia odbioru od 5 – 10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Paczki ekonomiczne, zwykłe bez potwierdzenia odbioru od 5 – 10 kg -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8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, zwykłe bez potwierdzenia odbioru do 1 kg -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, zwykłe bez potwierdzenia odbioru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do 1 kg -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, zwykłe bez potwierdzenia odbioru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od 1 kg do 2 kg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, zwykłe bez potwierdzenia odbior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od 1 kg do 2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, zwykłe bez potwierdzenia odbioru od 2 kg do 5 kg -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, zwykłe bez potwierdzenia odbior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od 2 kg do 5 kg -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6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, zwykłe bez potwierdzenia odbioru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od 5 kg do 10 kg -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, zwykłe bez potwierdzenia odbioru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od 5 kg do 10 kg -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6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ekonomiczne z potwierdzeniem odbioru do 1 kg -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ekonomiczne  z potwierdzeniem odbioru do 1 kg -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Paczki ekonomiczne z potwierdzeniem odbioru od 1 kg do 2 kg -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ekonomiczne z potwierdzeniem odbioru od 1 kg do 2 kg -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ekonomiczne z potwierdzeniem odbioru od 2 kg do 5 kg -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Paczki ekonomiczne z potwierdzeniem odbioru od 2 kg do 5 kg -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ekonomiczne z potwierdzeniem odbioru od 5 kg do 10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ekonomiczne z potwierdzeniem odbioru od 5 kg do 10 kg -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 z potwierdzeniem odbioru do 1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</w:t>
            </w:r>
            <w:r>
              <w:rPr>
                <w:rFonts w:eastAsia="Times New Roman" w:cs="Source Sans Pro" w:ascii="Source Sans Pro" w:hAnsi="Source Sans Pro"/>
              </w:rPr>
              <w:t xml:space="preserve"> </w:t>
            </w:r>
            <w:r>
              <w:rPr>
                <w:rFonts w:cs="Source Sans Pro" w:ascii="Source Sans Pro" w:hAnsi="Source Sans Pro"/>
              </w:rPr>
              <w:t>z potwierdzeniem odbioru do 1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 z potwierdzeniem odbioru od 1 kg do 2 kg -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 z potwierdzeniem odbioru od 1 kg do 2 kg -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 z potwierdzeniem odbioru od 2 kg do 5 kg -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 z potwierdzeniem odbioru od 2 kg do 5 kg -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 z potwierdzeniem odbioru od  5 kg do 10 kg -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aczki priorytetowe z potwierdzeniem odbioru od 5 kg do 10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0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b/>
                <w:b/>
                <w:bCs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godzin od nadania  (standard z potwierdzeniem odbioru)</w:t>
            </w:r>
            <w:r>
              <w:rPr>
                <w:rFonts w:eastAsia="Times New Roman" w:cs="Source Sans Pro" w:ascii="Source Sans Pro" w:hAnsi="Source Sans Pro"/>
              </w:rPr>
              <w:t xml:space="preserve"> </w:t>
            </w:r>
            <w:r>
              <w:rPr>
                <w:rFonts w:cs="Source Sans Pro" w:ascii="Source Sans Pro" w:hAnsi="Source Sans Pro"/>
              </w:rPr>
              <w:t xml:space="preserve">do 1 k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9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godzin od nadania (standard z potwierdzeniem odbioru)</w:t>
            </w:r>
            <w:r>
              <w:rPr>
                <w:rFonts w:eastAsia="Times New Roman" w:cs="Source Sans Pro" w:ascii="Source Sans Pro" w:hAnsi="Source Sans Pro"/>
              </w:rPr>
              <w:t xml:space="preserve"> </w:t>
            </w:r>
            <w:r>
              <w:rPr>
                <w:rFonts w:cs="Source Sans Pro" w:ascii="Source Sans Pro" w:hAnsi="Source Sans Pro"/>
              </w:rPr>
              <w:t>do 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godzin od nadania (standard z potwierdzeniem odbioru)</w:t>
            </w:r>
            <w:r>
              <w:rPr>
                <w:rFonts w:eastAsia="Times New Roman" w:cs="Source Sans Pro" w:ascii="Source Sans Pro" w:hAnsi="Source Sans Pro"/>
              </w:rPr>
              <w:t xml:space="preserve"> </w:t>
            </w:r>
            <w:r>
              <w:rPr>
                <w:rFonts w:cs="Source Sans Pro" w:ascii="Source Sans Pro" w:hAnsi="Source Sans Pro"/>
              </w:rPr>
              <w:t>od 5 kg do 1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godzin od nadania (standard z potwierdzeniem odbioru)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od 10 kg do 20 k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9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3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2XL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godzin od nadania (standard z potwierdzeniem odbioru)</w:t>
            </w:r>
            <w:r>
              <w:rPr>
                <w:rFonts w:eastAsia="Times New Roman" w:cs="Source Sans Pro" w:ascii="Source Sans Pro" w:hAnsi="Source Sans Pro"/>
              </w:rPr>
              <w:t xml:space="preserve"> </w:t>
            </w:r>
            <w:r>
              <w:rPr>
                <w:rFonts w:cs="Source Sans Pro" w:ascii="Source Sans Pro" w:hAnsi="Source Sans Pro"/>
              </w:rPr>
              <w:t xml:space="preserve">od 20 kg do 30 k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1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godzin od nadania (standard  z potwierdzeniem odbioru)doręczenie do 9 :00 do 1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 xml:space="preserve">Przesyłka kurierska dostarczona w ciągu 24 godzin od nadania (standard z potwierdzeniem odbioru) doręczenie do 9:00 do 5 k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 xml:space="preserve">Przesyłka kurierska dostarczona w ciągu 24 godzin od nadania (standard z potwierdzeniem odbioru) doręczenie do 9:00 od 5 kg do 10 k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godzin od nadania (standard z potwierdzeniem odbioru) doręczenie do 9 :00 do 10 kg do 2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8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2XL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godzin od nadania (standard z potwierdzeniem odbioru) doręczenie do 9 :00 od 20 kg - 3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79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Przesyłka kurierska dostarczona w ciągu 24 godzin od nadania (standard z potwierdzeniem odbioru) doręczenie do 12 :00 do 1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godzin od nadania (standard z potwierdzeniem odbioru) doręczenie do 12 :00 do 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godzin od nadania (standard z potwierdzeniem odbioru) doręczenie do 12 :00 od 5 kg do 1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1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godzin od nadania (standard z potwierdzeniem odbioru) doręczenie do 12 :00 od 10 kg do 2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1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83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sz w:val="18"/>
                <w:szCs w:val="18"/>
              </w:rPr>
              <w:t xml:space="preserve">Format: </w:t>
            </w:r>
          </w:p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2XL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  <w:sz w:val="18"/>
                <w:szCs w:val="18"/>
              </w:rPr>
              <w:t>Odbiór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Kurie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ource Sans Pro" w:ascii="Source Sans Pro" w:hAnsi="Source Sans Pro"/>
              </w:rPr>
              <w:t>Przesyłka kurierska dostarczona w ciągu 24 od nadania (standard z potwierdzeniem odbioru) doręczenie do 12 :00 od 20 kg do 3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8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RAZEM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Source Sans Pro" w:hAnsi="Source Sans Pro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Source Sans Pro" w:hAnsi="Source Sans Pro"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Source Sans Pro" w:hAnsi="Source Sans Pro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Source Sans Pro" w:hAnsi="Source Sans Pro" w:cs="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38:00Z</dcterms:created>
  <dc:creator>ANNA KOLASIŃSKA</dc:creator>
  <dc:description/>
  <cp:keywords/>
  <dc:language>en-US</dc:language>
  <cp:lastModifiedBy>Marzena Stawarz</cp:lastModifiedBy>
  <cp:lastPrinted>1995-11-21T17:41:00Z</cp:lastPrinted>
  <dcterms:modified xsi:type="dcterms:W3CDTF">2023-10-23T07:52:00Z</dcterms:modified>
  <cp:revision>4</cp:revision>
  <dc:subject/>
  <dc:title/>
</cp:coreProperties>
</file>