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Załącznik  nr 4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 46/2024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Dostawę Enoxyparyny i kontrastu do TK  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0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0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4-11-19T09:50:00Z</dcterms:modified>
  <cp:revision>71</cp:revision>
  <dc:subject/>
  <dc:title/>
</cp:coreProperties>
</file>