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-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adanie nr 2 – Licencja i podłączenie aparatu BioFire FilmArray Tor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obejmuje dostawę licencji na podłączenie 1 szt. aparatu diagnostycznego BioFire FilmArrray Torch do systemu medycznego HIS Eskulap wraz z integracją w zakresie automatycznej dwukierunkowej wymiany danych pomiędzy systemami w zakresie informacji o zleceniach, ich statusie oraz wynikach.</w:t>
      </w:r>
    </w:p>
    <w:p>
      <w:pPr>
        <w:pStyle w:val="Pp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Zamawiający wymaga aby Wykonawca posiadał status producenta oprogramowania Eskulap lub status autoryzowanego partnera producenta oprogramowania Eskula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Ponadto wymagane jest:</w:t>
      </w:r>
    </w:p>
    <w:tbl>
      <w:tblPr>
        <w:tblW w:w="9652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970"/>
        <w:gridCol w:w="992"/>
        <w:gridCol w:w="2961"/>
        <w:gridCol w:w="115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branych parame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ć proponowane parametry (TAK/NIE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punktow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zamówienia do 30 dni kalendarzowych od dnia podpisania um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zamówienia do 14 dni kalendarzowych od dnia podpisania um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 pkt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zamówienia do 7 dni kalendarzowych od dnia podpisania um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pk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/y</w:t>
      </w:r>
      <w:r>
        <w:rPr>
          <w:rFonts w:cs="Arial" w:ascii="Arial" w:hAnsi="Arial"/>
          <w:bCs/>
          <w:sz w:val="20"/>
          <w:szCs w:val="20"/>
        </w:rPr>
        <w:t>, że przedstawione powyżej dane są prawdziwe oraz zobowiązuję/emy się, w przypadku wygrania przetargu, do realizacji przedmiotu zamówienia zgodnie z wyspecyfikowanymi wymagani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data………………….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……………………………….</w:t>
      </w:r>
    </w:p>
    <w:p>
      <w:pPr>
        <w:pStyle w:val="Normal"/>
        <w:ind w:left="709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                                                 </w:t>
      </w:r>
    </w:p>
    <w:p>
      <w:pPr>
        <w:pStyle w:val="Normal"/>
        <w:widowControl w:val="false"/>
        <w:suppressAutoHyphens w:val="true"/>
        <w:spacing w:before="0" w:after="120"/>
        <w:ind w:left="6381" w:firstLine="709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osoby/osób upoważnio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858000" cy="228600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228600"/>
                        <a:chOff x="0" y="0"/>
                        <a:chExt cx="6858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840"/>
                          <a:ext cx="68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1pt;width:540pt;height:18pt" coordorigin="0,-242" coordsize="10800,360">
              <v:rect id="shape_0" stroked="f" o:allowincell="f" style="position:absolute;left:0;top:-242;width:10799;height:35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-61" to="10799,-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</w:rPr>
      <w:t>Dyrektor - +48 (71) 301-13-13</w:t>
      <w:tab/>
      <w:tab/>
      <w:tab/>
      <w:t>Księgowość - +48 (71) 301-13-19</w:t>
      <w:tab/>
      <w:tab/>
      <w:t>Zamówienia Publiczne - +48 (71) 313-26-3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Z-ca dyrektora - +48 (71) 301-13-14   </w:t>
      <w:tab/>
      <w:tab/>
      <w:t>Kadry - +48(71) 301-13-25</w:t>
      <w:tab/>
      <w:tab/>
      <w:tab/>
      <w:t>Zaopatrzenie - +48 (71) 301-13-17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Pielęgniarka naczelna - +48 (71) 301-13-91</w:t>
      <w:tab/>
      <w:t xml:space="preserve">      </w:t>
      <w:tab/>
      <w:t>Płace - +48 (71) 301-13-16</w:t>
      <w:tab/>
      <w:tab/>
      <w:tab/>
      <w:t xml:space="preserve">Rozliczenia i Statystyka - +48 (71) 301-13-28         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Centrala - +48 (71) 301-13-00 </w:t>
      <w:tab/>
      <w:tab/>
      <w:tab/>
      <w:t xml:space="preserve">Organizacja i Zarządzanie - +48 (71) 301-13-15 </w:t>
      <w:tab/>
      <w:t>Informatyk - +48 (71) 301-13-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6040</wp:posOffset>
          </wp:positionH>
          <wp:positionV relativeFrom="paragraph">
            <wp:posOffset>-31750</wp:posOffset>
          </wp:positionV>
          <wp:extent cx="685800" cy="678815"/>
          <wp:effectExtent l="0" t="0" r="0" b="0"/>
          <wp:wrapNone/>
          <wp:docPr id="1" name="logosdzp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dzp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2"/>
        <w:szCs w:val="22"/>
      </w:rPr>
      <w:t>Zespół Opieki Zdrowotnej w Oławie</w:t>
    </w:r>
  </w:p>
  <w:p>
    <w:pPr>
      <w:pStyle w:val="Header"/>
      <w:tabs>
        <w:tab w:val="clear" w:pos="4536"/>
        <w:tab w:val="clear" w:pos="9072"/>
      </w:tabs>
      <w:ind w:left="1260" w:hanging="0"/>
      <w:rPr/>
    </w:pPr>
    <w:r>
      <w:rPr>
        <w:rFonts w:eastAsia="Tahoma" w:cs="Tahoma" w:ascii="Tahoma" w:hAnsi="Tahoma"/>
        <w:bCs/>
        <w:sz w:val="20"/>
        <w:szCs w:val="20"/>
      </w:rPr>
      <w:t xml:space="preserve"> </w:t>
    </w:r>
    <w:r>
      <w:rPr>
        <w:rFonts w:cs="Tahoma" w:ascii="Tahoma" w:hAnsi="Tahoma"/>
        <w:bCs/>
        <w:sz w:val="20"/>
        <w:szCs w:val="20"/>
      </w:rPr>
      <w:t>ul. K.K.Baczyńskiego 1</w:t>
    </w:r>
  </w:p>
  <w:p>
    <w:pPr>
      <w:pStyle w:val="Header"/>
      <w:tabs>
        <w:tab w:val="clear" w:pos="4536"/>
        <w:tab w:val="clear" w:pos="9072"/>
      </w:tabs>
      <w:ind w:left="1260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55-200 Oława</w:t>
    </w:r>
  </w:p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Cs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6350</wp:posOffset>
              </wp:positionV>
              <wp:extent cx="697166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342360"/>
                        <a:chOff x="0" y="0"/>
                        <a:chExt cx="6971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1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227880"/>
                          <a:ext cx="678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5pt;width:548.95pt;height:26.95pt" coordorigin="-180,10" coordsize="10979,539">
              <v:rect id="shape_0" stroked="f" o:allowincell="f" style="position:absolute;left:-180;top:10;width:10978;height:538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369" to="10681,3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ahoma" w:ascii="Tahoma" w:hAnsi="Tahoma"/>
        <w:bCs/>
        <w:sz w:val="20"/>
        <w:szCs w:val="20"/>
      </w:rPr>
      <w:t>REGON: 000306816 NIP: 912-16-50-658</w:t>
      <w:tab/>
      <w:tab/>
      <w:tab/>
      <w:tab/>
    </w:r>
  </w:p>
  <w:p>
    <w:pPr>
      <w:pStyle w:val="Header"/>
      <w:tabs>
        <w:tab w:val="clear" w:pos="4536"/>
        <w:tab w:val="clear" w:pos="9072"/>
      </w:tabs>
      <w:ind w:left="7799" w:firstLine="709"/>
      <w:rPr>
        <w:rFonts w:ascii="Tahoma" w:hAnsi="Tahoma" w:cs="Tahoma"/>
        <w:bCs/>
        <w:sz w:val="20"/>
        <w:szCs w:val="20"/>
        <w:lang w:val="en-US"/>
      </w:rPr>
    </w:pPr>
    <w:r>
      <w:rPr>
        <w:rFonts w:eastAsia="Tahoma" w:cs="Tahoma" w:ascii="Tahoma" w:hAnsi="Tahoma"/>
        <w:bCs/>
        <w:sz w:val="20"/>
        <w:szCs w:val="20"/>
      </w:rPr>
      <w:t xml:space="preserve">           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bCs/>
        <w:sz w:val="20"/>
        <w:szCs w:val="20"/>
        <w:lang w:val="en-US"/>
      </w:rPr>
      <w:t>tel.: +48 (71) 301-13-11        fax.: +48 (71) 301-13-12        www.zozolawa.wroc.pl        sekretariat@zozolawa.wroc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ttributenametext">
    <w:name w:val="attribute_name_text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jc w:val="both"/>
      <w:textAlignment w:val="baseline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_firmowe_ZOZ_Olawa_COLOR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zoz Oława</dc:creator>
  <dc:description/>
  <cp:keywords/>
  <dc:language>en-US</dc:language>
  <cp:lastModifiedBy>Marta MZ. Zapłotna</cp:lastModifiedBy>
  <cp:lastPrinted>2017-08-28T10:52:00Z</cp:lastPrinted>
  <dcterms:modified xsi:type="dcterms:W3CDTF">2024-11-18T13:40:00Z</dcterms:modified>
  <cp:revision>86</cp:revision>
  <dc:subject/>
  <dc:title>Oława, dn</dc:title>
</cp:coreProperties>
</file>