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-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adanie nr 4 – Oprogramowanie MS Office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danie obejmuje dostawę 20 licencji oprogramowania biurowego Microsoft Office 2019, w skład którego wchodzą</w:t>
      </w:r>
      <w:r>
        <w:rPr/>
        <w:t>:</w:t>
      </w:r>
      <w:r>
        <w:rPr>
          <w:rFonts w:cs="Calibri" w:ascii="Calibri" w:hAnsi="Calibri"/>
          <w:sz w:val="18"/>
          <w:szCs w:val="18"/>
        </w:rPr>
        <w:t xml:space="preserve"> Word, Excel, PowerPoint, Outlook, Teams (klient), Publisher, Access i Skype for Business oraz dostawę 2 licencji Microsoft Visio 2019 Professional. Wymagana jest możliwość przenoszenia z aktywacją online i kompatybilność z usługami pulpitu zdalnego (RDS)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starczone oprogramowanie musi posiadać wieczystą licencję, która pozwala na dożywotnie korzystanie ze wszystkich programów znajdujących się w zestawie. Raz zakupiona licencja umożliwia użytkowanie oprogramowania przez nieograniczony czas. Jedna licencja uprawnia do zainstalowania programów na jednym stanowisku (komputerze). Oprogramowanie może być używane na tradycyjnych urządzeniach komputerowych oraz z ekranem dotykowym i obsługiwanym za pomocą pióra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 xml:space="preserve">Oprogramowanie musi być dostępne w architekturze 32 bit i 64 bit oraz kompatybilne z systemami Windows minimum Windows 10 </w:t>
        <w:br/>
        <w:t>i Windows 1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mawiający wymaga, aby:</w:t>
      </w:r>
    </w:p>
    <w:p>
      <w:pPr>
        <w:pStyle w:val="Normal"/>
        <w:numPr>
          <w:ilvl w:val="0"/>
          <w:numId w:val="4"/>
        </w:numPr>
        <w:ind w:left="1276" w:hanging="283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starczone licencje i oprogramowanie było wolne od roszczeń osób trzecich z tytułu naruszenia praw autorskich oraz innych praw pokrewnych, a w szczególności patentów, zarejestrowanych znaków i wzorów w związku z użytkowaniem przedmiotu umowy oraz bez możliwości ich wypowiedzenia,</w:t>
      </w:r>
    </w:p>
    <w:p>
      <w:pPr>
        <w:pStyle w:val="Normal"/>
        <w:numPr>
          <w:ilvl w:val="0"/>
          <w:numId w:val="4"/>
        </w:numPr>
        <w:ind w:left="1276" w:hanging="283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szystkie wymagane systemy operacyjne i aplikacje były zainstalowane oraz dostarczone w polskiej wersji językowej, lub jeżeli nie istnieje polska wersja językowa to w wersji angielskiej,</w:t>
      </w:r>
    </w:p>
    <w:p>
      <w:pPr>
        <w:pStyle w:val="Normal"/>
        <w:numPr>
          <w:ilvl w:val="0"/>
          <w:numId w:val="4"/>
        </w:numPr>
        <w:ind w:left="1276" w:hanging="283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instalowane systemy operacyjne zawierały wszystkie sterowniki wymagane przez producenta do prawidłowej pracy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Dopuszcza się dostawę używanych licencji o ile ich zakup nie był finansowany ze środków unijnych ani z krajowych środków pomocy publicznej lub pomocy de minimis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dostawy używanych licencji Wykonawca musi dostarczyć:</w:t>
      </w:r>
    </w:p>
    <w:p>
      <w:pPr>
        <w:pStyle w:val="Normal"/>
        <w:numPr>
          <w:ilvl w:val="0"/>
          <w:numId w:val="1"/>
        </w:numPr>
        <w:ind w:left="1276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poprzedniego właściciela licencji, że w okresie 7 lat poprzedzających datę dostawy licencji jej zakup nie był finansowany ze środków unijnych ani z krajowych środków pomocy publicznej lub pomocy de minimis,</w:t>
      </w:r>
    </w:p>
    <w:p>
      <w:pPr>
        <w:pStyle w:val="Normal"/>
        <w:ind w:left="720" w:firstLine="55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</w:t>
      </w:r>
    </w:p>
    <w:p>
      <w:pPr>
        <w:pStyle w:val="Normal"/>
        <w:numPr>
          <w:ilvl w:val="0"/>
          <w:numId w:val="1"/>
        </w:numPr>
        <w:ind w:left="1276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klarację Wykonawcy określającą pochodzenie danej używanej licencj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dostarczy Zamawiającemu wszelkie dane niezbędne do prawidłowej instalacji i uruchomienia Produkt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ykonawca zobowiązany jest dostarczyć oprogramowanie, dla którego dostępne jest aktywne wsparcie producenta (zgodnie z polityką cyklu życia produktu). W ramach wsparcia, Zamawiający musi mieć zagwarantowane: </w:t>
      </w:r>
    </w:p>
    <w:p>
      <w:pPr>
        <w:pStyle w:val="Normal"/>
        <w:numPr>
          <w:ilvl w:val="0"/>
          <w:numId w:val="2"/>
        </w:numPr>
        <w:ind w:left="1276" w:hanging="283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żliwość pobierania poprawek i aktualizacji (update) posiadanego oprogramowania oraz sygnatur w okresie obowiązywania umowy, dostęp do poprawek i aktualizacji musi posiadać Zamawiający.</w:t>
      </w:r>
    </w:p>
    <w:p>
      <w:pPr>
        <w:pStyle w:val="Normal"/>
        <w:numPr>
          <w:ilvl w:val="0"/>
          <w:numId w:val="2"/>
        </w:numPr>
        <w:ind w:left="1276" w:hanging="283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stęp do platformy pomocy technicznej producenta w języku polskim.</w:t>
      </w:r>
    </w:p>
    <w:p>
      <w:pPr>
        <w:pStyle w:val="Normal"/>
        <w:numPr>
          <w:ilvl w:val="0"/>
          <w:numId w:val="2"/>
        </w:numPr>
        <w:ind w:left="1276" w:hanging="283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mawiający musi mieć możliwość zgłaszania problemów z oprogramowaniem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magane jest przedstawienie pełnego tzw. „łańcucha własności” – identyfikacji wszystkich poprzednich właścicieli licencji, ich oświadczeń o odinstalowaniu oprogramowania oraz faktur potwierdzających nabycie oprogramowania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Wykonawca wraz z oprogramowaniem zobowiązany jest dostarczyć deklaracje pierwszego właściciela potwierdzającą spełnienie wszystkich warunków prawnych:</w:t>
      </w:r>
    </w:p>
    <w:p>
      <w:pPr>
        <w:pStyle w:val="Normal"/>
        <w:numPr>
          <w:ilvl w:val="0"/>
          <w:numId w:val="3"/>
        </w:numPr>
        <w:ind w:left="1276" w:hanging="352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erwszym krajem użytkowania był kraj należący do UE/EOG lub Szwajcaria.</w:t>
      </w:r>
    </w:p>
    <w:p>
      <w:pPr>
        <w:pStyle w:val="Normal"/>
        <w:numPr>
          <w:ilvl w:val="0"/>
          <w:numId w:val="3"/>
        </w:numPr>
        <w:ind w:left="1276" w:hanging="352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dukt został w całości opłacony na rzecz właściciela praw autorskich.</w:t>
      </w:r>
    </w:p>
    <w:p>
      <w:pPr>
        <w:pStyle w:val="Normal"/>
        <w:numPr>
          <w:ilvl w:val="0"/>
          <w:numId w:val="3"/>
        </w:numPr>
        <w:ind w:left="1276" w:hanging="352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dukt jest wieczysty, bez ograniczeń czasowych w użytkowaniu.</w:t>
      </w:r>
    </w:p>
    <w:p>
      <w:pPr>
        <w:pStyle w:val="Normal"/>
        <w:numPr>
          <w:ilvl w:val="0"/>
          <w:numId w:val="3"/>
        </w:numPr>
        <w:ind w:left="1276" w:hanging="352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dukt nie jest już użytkowany przez pierwszego właściciela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nadto wymagane jest: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alizacja zamówienia do 7 dni od dnia podpisania umowy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/y</w:t>
      </w:r>
      <w:r>
        <w:rPr>
          <w:rFonts w:cs="Arial" w:ascii="Arial" w:hAnsi="Arial"/>
          <w:bCs/>
          <w:sz w:val="20"/>
          <w:szCs w:val="20"/>
        </w:rPr>
        <w:t>, że przedstawione powyżej dane są prawdziwe oraz zobowiązuję/emy się, w przypadku wygrania przetargu, do realizacji przedmiotu zamówienia zgodnie z wyspecyfikowanymi wymagani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data………………….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……………………………….</w:t>
      </w:r>
    </w:p>
    <w:p>
      <w:pPr>
        <w:pStyle w:val="Normal"/>
        <w:ind w:left="709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                                                 </w:t>
      </w:r>
    </w:p>
    <w:p>
      <w:pPr>
        <w:pStyle w:val="Normal"/>
        <w:widowControl w:val="false"/>
        <w:suppressAutoHyphens w:val="true"/>
        <w:spacing w:before="0" w:after="120"/>
        <w:ind w:left="6381" w:firstLine="709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osoby/osób upoważnionej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Lucida Sans Unicode" w:cs="Calibri"/>
          <w:kern w:val="2"/>
          <w:sz w:val="16"/>
          <w:szCs w:val="16"/>
        </w:rPr>
      </w:pPr>
      <w:r>
        <w:rPr>
          <w:rFonts w:eastAsia="Lucida Sans Unicode" w:cs="Calibri" w:ascii="Calibri" w:hAnsi="Calibri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858000" cy="228600"/>
              <wp:effectExtent l="635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228600"/>
                        <a:chOff x="0" y="0"/>
                        <a:chExt cx="6858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840"/>
                          <a:ext cx="68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1pt;width:540pt;height:18pt" coordorigin="0,-242" coordsize="10800,360">
              <v:rect id="shape_0" stroked="f" o:allowincell="f" style="position:absolute;left:0;top:-242;width:10799;height:35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-61" to="10799,-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16"/>
        <w:szCs w:val="16"/>
      </w:rPr>
      <w:t>Dyrektor - +48 (71) 301-13-13</w:t>
      <w:tab/>
      <w:tab/>
      <w:tab/>
      <w:t>Księgowość - +48 (71) 301-13-19</w:t>
      <w:tab/>
      <w:tab/>
      <w:t>Zamówienia Publiczne - +48 (71) 313-26-3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Z-ca dyrektora - +48 (71) 301-13-14   </w:t>
      <w:tab/>
      <w:tab/>
      <w:t>Kadry - +48(71) 301-13-25</w:t>
      <w:tab/>
      <w:tab/>
      <w:tab/>
      <w:t>Zaopatrzenie - +48 (71) 301-13-17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>Pielęgniarka naczelna - +48 (71) 301-13-91</w:t>
      <w:tab/>
      <w:t xml:space="preserve">      </w:t>
      <w:tab/>
      <w:t>Płace - +48 (71) 301-13-16</w:t>
      <w:tab/>
      <w:tab/>
      <w:tab/>
      <w:t xml:space="preserve">Rozliczenia i Statystyka - +48 (71) 301-13-28         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Centrala - +48 (71) 301-13-00 </w:t>
      <w:tab/>
      <w:tab/>
      <w:tab/>
      <w:t xml:space="preserve">Organizacja i Zarządzanie - +48 (71) 301-13-15 </w:t>
      <w:tab/>
      <w:t>Informatyk - +48 (71) 301-13-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6040</wp:posOffset>
          </wp:positionH>
          <wp:positionV relativeFrom="paragraph">
            <wp:posOffset>-31750</wp:posOffset>
          </wp:positionV>
          <wp:extent cx="685800" cy="678815"/>
          <wp:effectExtent l="0" t="0" r="0" b="0"/>
          <wp:wrapNone/>
          <wp:docPr id="1" name="logosdzp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dzp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2"/>
        <w:szCs w:val="22"/>
      </w:rPr>
      <w:t>Zespół Opieki Zdrowotnej w Oławie</w:t>
    </w:r>
  </w:p>
  <w:p>
    <w:pPr>
      <w:pStyle w:val="Header"/>
      <w:tabs>
        <w:tab w:val="clear" w:pos="4536"/>
        <w:tab w:val="clear" w:pos="9072"/>
      </w:tabs>
      <w:ind w:left="1260" w:hanging="0"/>
      <w:rPr/>
    </w:pPr>
    <w:r>
      <w:rPr>
        <w:rFonts w:eastAsia="Tahoma" w:cs="Tahoma" w:ascii="Tahoma" w:hAnsi="Tahoma"/>
        <w:bCs/>
        <w:sz w:val="20"/>
        <w:szCs w:val="20"/>
      </w:rPr>
      <w:t xml:space="preserve"> </w:t>
    </w:r>
    <w:r>
      <w:rPr>
        <w:rFonts w:cs="Tahoma" w:ascii="Tahoma" w:hAnsi="Tahoma"/>
        <w:bCs/>
        <w:sz w:val="20"/>
        <w:szCs w:val="20"/>
      </w:rPr>
      <w:t>ul. K.K.Baczyńskiego 1</w:t>
    </w:r>
  </w:p>
  <w:p>
    <w:pPr>
      <w:pStyle w:val="Header"/>
      <w:tabs>
        <w:tab w:val="clear" w:pos="4536"/>
        <w:tab w:val="clear" w:pos="9072"/>
      </w:tabs>
      <w:ind w:left="1260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55-200 Oława</w:t>
    </w:r>
  </w:p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Cs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6350</wp:posOffset>
              </wp:positionV>
              <wp:extent cx="697166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342360"/>
                        <a:chOff x="0" y="0"/>
                        <a:chExt cx="6971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71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480" y="227880"/>
                          <a:ext cx="678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5pt;width:548.95pt;height:26.95pt" coordorigin="-180,10" coordsize="10979,539">
              <v:rect id="shape_0" stroked="f" o:allowincell="f" style="position:absolute;left:-180;top:10;width:10978;height:538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369" to="10681,3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ahoma" w:ascii="Tahoma" w:hAnsi="Tahoma"/>
        <w:bCs/>
        <w:sz w:val="20"/>
        <w:szCs w:val="20"/>
      </w:rPr>
      <w:t>REGON: 000306816 NIP: 912-16-50-658</w:t>
      <w:tab/>
      <w:tab/>
      <w:tab/>
      <w:tab/>
    </w:r>
  </w:p>
  <w:p>
    <w:pPr>
      <w:pStyle w:val="Header"/>
      <w:tabs>
        <w:tab w:val="clear" w:pos="4536"/>
        <w:tab w:val="clear" w:pos="9072"/>
      </w:tabs>
      <w:ind w:left="7799" w:firstLine="709"/>
      <w:rPr>
        <w:rFonts w:ascii="Tahoma" w:hAnsi="Tahoma" w:cs="Tahoma"/>
        <w:bCs/>
        <w:sz w:val="20"/>
        <w:szCs w:val="20"/>
        <w:lang w:val="en-US"/>
      </w:rPr>
    </w:pPr>
    <w:r>
      <w:rPr>
        <w:rFonts w:eastAsia="Tahoma" w:cs="Tahoma" w:ascii="Tahoma" w:hAnsi="Tahoma"/>
        <w:bCs/>
        <w:sz w:val="20"/>
        <w:szCs w:val="20"/>
      </w:rPr>
      <w:t xml:space="preserve">           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bCs/>
        <w:sz w:val="20"/>
        <w:szCs w:val="20"/>
        <w:lang w:val="en-US"/>
      </w:rPr>
      <w:t>tel.: +48 (71) 301-13-11        fax.: +48 (71) 301-13-12        www.zozolawa.wroc.pl        sekretariat@zozolawa.wroc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•"/>
      <w:lvlJc w:val="left"/>
      <w:pPr>
        <w:tabs>
          <w:tab w:val="num" w:pos="0"/>
        </w:tabs>
        <w:ind w:left="141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1069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ttributenametext">
    <w:name w:val="attribute_name_text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_firmowe_ZOZ_Olawa_COLOR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5:00Z</dcterms:created>
  <dc:creator>zoz Oława</dc:creator>
  <dc:description/>
  <cp:keywords/>
  <dc:language>en-US</dc:language>
  <cp:lastModifiedBy>Marta MZ. Zapłotna</cp:lastModifiedBy>
  <cp:lastPrinted>2017-08-28T10:52:00Z</cp:lastPrinted>
  <dcterms:modified xsi:type="dcterms:W3CDTF">2024-11-19T09:25:00Z</dcterms:modified>
  <cp:revision>88</cp:revision>
  <dc:subject/>
  <dc:title>Oława, dn</dc:title>
</cp:coreProperties>
</file>