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-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Zadanie nr 3 – Licencja na moduł Bloku porodowego dla systemu medycznego Eskulap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>Przedmiot zamówienia obejmuje dostawę licencji modułu Bloku porodowego dla systemu medycznego Eskulap wraz z wdrożeniem i szkoleniami personel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mawiający wymaga aby dostarczone licencje uprawniały do użytkowania modułu Bloku porodowego na minimum 5 dowolnych stanowiskach komputerowych w jednym czasi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uł Bloku porodowego musi umożliwiać ewidencję danych porodów, zarówno przeprowadzanych na bloku porodowym łącznie z danymi ciecia cesarskiego, jak i poza nim. Dostępna musi być konfigurowalna karta wywiadu położniczego i danych porodu umożliwiająca dostosowanie gromadzonych danych do wymagań Zamawiającego. Wymagana jest także możliwość ewidencji i generowania karty urodzenia oraz karty martwego urodzenia zgodnymi </w:t>
        <w:br/>
        <w:t>z aktualnie obowiązującymi wzorami i aktualnie wymaganym zakresem informacji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gwarantuje, iż wdrożone rozwiązanie będzie w pełni zg</w:t>
      </w:r>
      <w:r>
        <w:rPr>
          <w:rFonts w:cs="Arial" w:ascii="Arial" w:hAnsi="Arial"/>
          <w:sz w:val="20"/>
        </w:rPr>
        <w:t>odne z aktualnym stanem prawnym oraz wytycznymi organizacyjno-technicznymi dla systemów medycznych i założeń funkcjonalnych wskazanych m.in. przez Centrum Systemów Informacyjnych Ochrony Zdrowia (CSIOZ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Zamawiający wymaga aby Wykonawca posiadał status producenta oprogramowania Eskulap lub status autoryzowanego partnera producenta oprogramowania Eskulap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Ponadto wymagane jest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531"/>
        <w:gridCol w:w="992"/>
        <w:gridCol w:w="2961"/>
        <w:gridCol w:w="115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wybranych parametr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óg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ć proponowane parametry (TAK/NIE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ena punktowa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Realizacja zamówienia do 30 dni kalendarzowych od dnia podpisania umow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Realizacja zamówienia do 14 dni kalendarzowych od dnia podpisania umow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 pkt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Realizacja zamówienia do 7 dni kalendarzowych od dnia podpisania umow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pk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oświadczam/y</w:t>
      </w:r>
      <w:r>
        <w:rPr>
          <w:rFonts w:cs="Arial" w:ascii="Arial" w:hAnsi="Arial"/>
          <w:bCs/>
          <w:sz w:val="20"/>
          <w:szCs w:val="20"/>
        </w:rPr>
        <w:t>, że przedstawione powyżej dane są prawdziwe oraz zobowiązuję/emy się, w przypadku wygrania przetargu, do realizacji przedmiotu zamówienia zgodnie z wyspecyfikowanymi wymagania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.data………………….  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                                                            ……………………………….</w:t>
      </w:r>
    </w:p>
    <w:p>
      <w:pPr>
        <w:pStyle w:val="Normal"/>
        <w:ind w:left="7090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                                                 </w:t>
      </w:r>
    </w:p>
    <w:p>
      <w:pPr>
        <w:pStyle w:val="Normal"/>
        <w:widowControl w:val="false"/>
        <w:suppressAutoHyphens w:val="true"/>
        <w:spacing w:before="0" w:after="120"/>
        <w:ind w:left="6381" w:firstLine="709"/>
        <w:rPr>
          <w:rFonts w:ascii="Arial" w:hAnsi="Arial" w:eastAsia="Lucida Sans Unicode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>osoby/osób upoważnio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Lucida Sans Unicode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858000" cy="228600"/>
              <wp:effectExtent l="635" t="0" r="63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228600"/>
                        <a:chOff x="0" y="0"/>
                        <a:chExt cx="6858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858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840"/>
                          <a:ext cx="685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2.1pt;width:540pt;height:18pt" coordorigin="0,-242" coordsize="10800,360">
              <v:rect id="shape_0" stroked="f" o:allowincell="f" style="position:absolute;left:0;top:-242;width:10799;height:359;mso-wrap-style:none;v-text-anchor:middle">
                <v:fill o:detectmouseclick="t" on="false"/>
                <v:stroke color="#3465a4" joinstyle="round" endcap="flat"/>
                <w10:wrap type="none"/>
              </v:rect>
              <v:line id="shape_0" from="0,-61" to="10799,-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sz w:val="16"/>
        <w:szCs w:val="16"/>
      </w:rPr>
      <w:t>Dyrektor - +48 (71) 301-13-13</w:t>
      <w:tab/>
      <w:tab/>
      <w:tab/>
      <w:t>Księgowość - +48 (71) 301-13-19</w:t>
      <w:tab/>
      <w:tab/>
      <w:t>Zamówienia Publiczne - +48 (71) 313-26-3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  <w:t xml:space="preserve">Z-ca dyrektora - +48 (71) 301-13-14   </w:t>
      <w:tab/>
      <w:tab/>
      <w:t>Kadry - +48(71) 301-13-25</w:t>
      <w:tab/>
      <w:tab/>
      <w:tab/>
      <w:t>Zaopatrzenie - +48 (71) 301-13-17</w:t>
    </w:r>
  </w:p>
  <w:p>
    <w:pPr>
      <w:pStyle w:val="Footer"/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  <w:t>Pielęgniarka naczelna - +48 (71) 301-13-91</w:t>
      <w:tab/>
      <w:t xml:space="preserve">      </w:t>
      <w:tab/>
      <w:t>Płace - +48 (71) 301-13-16</w:t>
      <w:tab/>
      <w:tab/>
      <w:tab/>
      <w:t xml:space="preserve">Rozliczenia i Statystyka - +48 (71) 301-13-28         </w:t>
    </w:r>
  </w:p>
  <w:p>
    <w:pPr>
      <w:pStyle w:val="Footer"/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  <w:t xml:space="preserve">Centrala - +48 (71) 301-13-00 </w:t>
      <w:tab/>
      <w:tab/>
      <w:tab/>
      <w:t xml:space="preserve">Organizacja i Zarządzanie - +48 (71) 301-13-15 </w:t>
      <w:tab/>
      <w:t>Informatyk - +48 (71) 301-13-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551" w:firstLine="709"/>
      <w:rPr>
        <w:rFonts w:ascii="Tahoma" w:hAnsi="Tahoma" w:cs="Tahoma"/>
        <w:b/>
        <w:b/>
        <w:bCs/>
        <w:sz w:val="22"/>
        <w:szCs w:val="22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6040</wp:posOffset>
          </wp:positionH>
          <wp:positionV relativeFrom="paragraph">
            <wp:posOffset>-31750</wp:posOffset>
          </wp:positionV>
          <wp:extent cx="685800" cy="678815"/>
          <wp:effectExtent l="0" t="0" r="0" b="0"/>
          <wp:wrapNone/>
          <wp:docPr id="1" name="logosdzp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dzp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7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  <w:sz w:val="22"/>
        <w:szCs w:val="22"/>
      </w:rPr>
      <w:t>Zespół Opieki Zdrowotnej w Oławie</w:t>
    </w:r>
  </w:p>
  <w:p>
    <w:pPr>
      <w:pStyle w:val="Header"/>
      <w:tabs>
        <w:tab w:val="clear" w:pos="4536"/>
        <w:tab w:val="clear" w:pos="9072"/>
      </w:tabs>
      <w:ind w:left="1260" w:hanging="0"/>
      <w:rPr/>
    </w:pPr>
    <w:r>
      <w:rPr>
        <w:rFonts w:eastAsia="Tahoma" w:cs="Tahoma" w:ascii="Tahoma" w:hAnsi="Tahoma"/>
        <w:bCs/>
        <w:sz w:val="20"/>
        <w:szCs w:val="20"/>
      </w:rPr>
      <w:t xml:space="preserve"> </w:t>
    </w:r>
    <w:r>
      <w:rPr>
        <w:rFonts w:cs="Tahoma" w:ascii="Tahoma" w:hAnsi="Tahoma"/>
        <w:bCs/>
        <w:sz w:val="20"/>
        <w:szCs w:val="20"/>
      </w:rPr>
      <w:t>ul. K.K.Baczyńskiego 1</w:t>
    </w:r>
  </w:p>
  <w:p>
    <w:pPr>
      <w:pStyle w:val="Header"/>
      <w:tabs>
        <w:tab w:val="clear" w:pos="4536"/>
        <w:tab w:val="clear" w:pos="9072"/>
      </w:tabs>
      <w:ind w:left="1260" w:hanging="0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55-200 Oława</w:t>
    </w:r>
  </w:p>
  <w:p>
    <w:pPr>
      <w:pStyle w:val="Header"/>
      <w:tabs>
        <w:tab w:val="clear" w:pos="4536"/>
        <w:tab w:val="clear" w:pos="9072"/>
      </w:tabs>
      <w:ind w:left="551" w:firstLine="709"/>
      <w:rPr>
        <w:rFonts w:ascii="Tahoma" w:hAnsi="Tahoma" w:cs="Tahoma"/>
        <w:bCs/>
        <w:sz w:val="20"/>
        <w:szCs w:val="2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6350</wp:posOffset>
              </wp:positionV>
              <wp:extent cx="6971665" cy="3422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71760" cy="342360"/>
                        <a:chOff x="0" y="0"/>
                        <a:chExt cx="6971760" cy="342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97176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14480" y="227880"/>
                          <a:ext cx="678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0.5pt;width:548.95pt;height:26.95pt" coordorigin="-180,10" coordsize="10979,539">
              <v:rect id="shape_0" stroked="f" o:allowincell="f" style="position:absolute;left:-180;top:10;width:10978;height:538;mso-wrap-style:none;v-text-anchor:middle">
                <v:fill o:detectmouseclick="t" on="false"/>
                <v:stroke color="#3465a4" joinstyle="round" endcap="flat"/>
                <w10:wrap type="none"/>
              </v:rect>
              <v:line id="shape_0" from="0,369" to="10681,36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ahoma" w:ascii="Tahoma" w:hAnsi="Tahoma"/>
        <w:bCs/>
        <w:sz w:val="20"/>
        <w:szCs w:val="20"/>
      </w:rPr>
      <w:t>REGON: 000306816 NIP: 912-16-50-658</w:t>
      <w:tab/>
      <w:tab/>
      <w:tab/>
      <w:tab/>
    </w:r>
  </w:p>
  <w:p>
    <w:pPr>
      <w:pStyle w:val="Header"/>
      <w:tabs>
        <w:tab w:val="clear" w:pos="4536"/>
        <w:tab w:val="clear" w:pos="9072"/>
      </w:tabs>
      <w:ind w:left="7799" w:firstLine="709"/>
      <w:rPr>
        <w:rFonts w:ascii="Tahoma" w:hAnsi="Tahoma" w:cs="Tahoma"/>
        <w:bCs/>
        <w:sz w:val="20"/>
        <w:szCs w:val="20"/>
        <w:lang w:val="en-US"/>
      </w:rPr>
    </w:pPr>
    <w:r>
      <w:rPr>
        <w:rFonts w:eastAsia="Tahoma" w:cs="Tahoma" w:ascii="Tahoma" w:hAnsi="Tahoma"/>
        <w:bCs/>
        <w:sz w:val="20"/>
        <w:szCs w:val="20"/>
      </w:rPr>
      <w:t xml:space="preserve">           </w:t>
    </w:r>
  </w:p>
  <w:p>
    <w:pPr>
      <w:pStyle w:val="Header"/>
      <w:tabs>
        <w:tab w:val="clear" w:pos="4536"/>
        <w:tab w:val="clear" w:pos="9072"/>
      </w:tabs>
      <w:jc w:val="center"/>
      <w:rPr/>
    </w:pPr>
    <w:r>
      <w:rPr>
        <w:rFonts w:cs="Tahoma" w:ascii="Tahoma" w:hAnsi="Tahoma"/>
        <w:bCs/>
        <w:sz w:val="20"/>
        <w:szCs w:val="20"/>
        <w:lang w:val="en-US"/>
      </w:rPr>
      <w:t>tel.: +48 (71) 301-13-11        fax.: +48 (71) 301-13-12        www.zozolawa.wroc.pl        sekretariat@zozolawa.wroc.pl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ttributenametext">
    <w:name w:val="attribute_name_text"/>
    <w:qFormat/>
    <w:rPr/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51">
    <w:name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p2">
    <w:name w:val="pp_2"/>
    <w:basedOn w:val="Normal"/>
    <w:qFormat/>
    <w:pPr>
      <w:suppressAutoHyphens w:val="true"/>
      <w:overflowPunct w:val="false"/>
      <w:autoSpaceDE w:val="false"/>
      <w:spacing w:before="120" w:after="0"/>
      <w:ind w:left="1078" w:hanging="539"/>
      <w:jc w:val="both"/>
      <w:textAlignment w:val="baseline"/>
    </w:pPr>
    <w:rPr>
      <w:rFonts w:eastAsia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_firmowe_ZOZ_Olawa_COLOR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25:00Z</dcterms:created>
  <dc:creator>zoz Oława</dc:creator>
  <dc:description/>
  <cp:keywords/>
  <dc:language>en-US</dc:language>
  <cp:lastModifiedBy>Marta MZ. Zapłotna</cp:lastModifiedBy>
  <cp:lastPrinted>2017-08-28T10:52:00Z</cp:lastPrinted>
  <dcterms:modified xsi:type="dcterms:W3CDTF">2024-11-18T13:39:00Z</dcterms:modified>
  <cp:revision>81</cp:revision>
  <dc:subject/>
  <dc:title>Oława, dn</dc:title>
</cp:coreProperties>
</file>