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lang w:val="pl-PL"/>
        </w:rPr>
        <w:t>Dostawa licencji oprogramowani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29/24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02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4-11-18T14:02:00Z</dcterms:modified>
  <cp:revision>3</cp:revision>
  <dc:subject/>
  <dc:title>Załącznik nr 3 do SIWZ</dc:title>
</cp:coreProperties>
</file>