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adanie nr 7 – Subskrypcja wsparcia dla środowiska </w:t>
      </w:r>
      <w:r>
        <w:rPr>
          <w:rFonts w:cs="Arial" w:ascii="Arial" w:hAnsi="Arial"/>
          <w:b/>
          <w:bCs/>
          <w:sz w:val="20"/>
          <w:szCs w:val="20"/>
        </w:rPr>
        <w:t>VMwa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sentials Plus Ki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przedłużenia wsparcia w postaci subskrypcji na kolejne 12 miesięcy dla produktu VMware vSphere 7 Essentials Plus Kit for 3 hosts (Max 2 processors per host). Przedłużenie musi zostać wykonane w sposób płynny bez przerw pomiędzy datami końca obecnego i początku nowego kontrakt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ja musi obejmować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 hosty dla maksymalnie na 96 cor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rządzanie 1 szt. vCenter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stęp do wsparcie VMware zgodnie z wytycznymi producenta Vmware - wsparcia dla środowisk produkcyjnych „Production Support &amp; Subscription”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siada aktualnie VMware Support contract o numerze 465523866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wymagane jest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mówienia do 7 dni od dnia podpisania umow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9T09:26:00Z</dcterms:modified>
  <cp:revision>78</cp:revision>
  <dc:subject/>
  <dc:title>Oława, dn</dc:title>
</cp:coreProperties>
</file>