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firstLine="708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Załącznik nr 4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OPIS PRZEDMIOTU ZAMÓWIENIA</w:t>
      </w:r>
    </w:p>
    <w:p>
      <w:pPr>
        <w:pStyle w:val="Normal"/>
        <w:spacing w:lineRule="auto" w:line="360"/>
        <w:ind w:hanging="22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zczegółowy opis przedmiotu zamówienia wraz ze wskazaniem wymagań jakościowych odnoszących się do głównych elementów składających się na przedmiot zamówienia.</w:t>
      </w:r>
    </w:p>
    <w:p>
      <w:pPr>
        <w:pStyle w:val="TextBody"/>
        <w:spacing w:lineRule="auto" w:line="360"/>
        <w:jc w:val="center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Cs/>
        </w:rPr>
        <w:t xml:space="preserve">Przedmiotem zamówienia jest: </w:t>
      </w:r>
      <w:r>
        <w:rPr>
          <w:rFonts w:cs="Arial" w:ascii="Trebuchet MS" w:hAnsi="Trebuchet MS"/>
          <w:b/>
          <w:bCs/>
        </w:rPr>
        <w:t xml:space="preserve">„Zakup wraz z dostawą artykułów żywnościowych (produktów spożywczych) dla Miejskiego Przedszkola nr </w:t>
      </w:r>
      <w:r>
        <w:rPr>
          <w:rFonts w:cs="Arial" w:ascii="Trebuchet MS" w:hAnsi="Trebuchet MS"/>
          <w:b/>
        </w:rPr>
        <w:t>34 w Rudzie Śląskiej przy ul. Kamiennej 46”.</w:t>
      </w:r>
    </w:p>
    <w:p>
      <w:pPr>
        <w:pStyle w:val="Normal"/>
        <w:spacing w:lineRule="auto" w:line="360"/>
        <w:jc w:val="both"/>
        <w:rPr>
          <w:rFonts w:ascii="Trebuchet MS" w:hAnsi="Trebuchet MS" w:eastAsia="Arial Unicode MS" w:cs="Arial"/>
          <w:color w:val="000000"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/>
      </w:pPr>
      <w:r>
        <w:rPr>
          <w:rFonts w:eastAsia="Arial Unicode MS" w:cs="Arial" w:ascii="Trebuchet MS" w:hAnsi="Trebuchet MS"/>
          <w:color w:val="000000"/>
        </w:rPr>
        <w:t>ZAMAWIAJĄCY zamawiać będzie tylko te produkty, które wymienione zostały w załączniku nr 1a do SWZ oraz niniejszym przedmiocie zamówienia. WYKONAWCA może zaproponować złożenie oferty równoważnej (produkt równoważny). W przypadku, gdy w opisie przedmiotu zamówienia użyto nazwy wskazującej na producenta danego towaru rozumie się przez to produkt przykładowy, a ZAMAWIAJĄCY dopuszcza złożenie oferty równoważnej (produkt równoważny) o innej nazwie/marce pod warunkiem, że posiadać one będą te same walory smakowe i właściwości, co produkty podane przykładowo. W takim przypadku należy zaznaczyć jakiego produktu dotyczy oferta równoważna i podać nazwę lub markę oferowanego produktu równoważnego.</w:t>
      </w:r>
      <w:r>
        <w:rPr>
          <w:rFonts w:cs="Trebuchet MS" w:ascii="Trebuchet MS" w:hAnsi="Trebuchet MS"/>
        </w:rPr>
        <w:t xml:space="preserve"> Pod pojęciem produktu równoważnego Zamawiający rozumie produkty o nie gorszych parametrach jakościowych, posiadające te same walory (smak, zapach, barwa, estetyka, konsystencja) oraz zawierające w składzie co najmniej te same surowce użyte do produkcji, co artykuły określone przez Zamawiającego. Pojemność i gramatura produktu nie może odbiegać od gramatury sugerowanej przez Zamawiającego. </w:t>
      </w:r>
      <w:r>
        <w:rPr>
          <w:rFonts w:cs="Trebuchet MS" w:ascii="Trebuchet MS" w:hAnsi="Trebuchet MS"/>
          <w:color w:val="000000"/>
        </w:rPr>
        <w:t>W przypadku produktu o wyższej lub niższej pojemności niż wykazana przez Zamawiającego, gramatura po przemnożeniu będzie wynosić ilość jaką żąda Zamawiający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/>
      </w:pPr>
      <w:r>
        <w:rPr>
          <w:rFonts w:cs="Trebuchet MS" w:ascii="Trebuchet MS" w:hAnsi="Trebuchet MS"/>
        </w:rPr>
        <w:t>Wykonawca zobowiązuje się do zaopatrywania Zamawiającego w artykuły spożywcze dobrej jakości, w pierwszym gatunku oraz spełniać wymagania wynikające z obowiązujących przepisów prawa w sprawie grup środków spożywczych przeznaczonych do sprzedaży dzieciom i młodzieży w jednostkach systemu oświaty oraz wymagań, jakie muszą spełnia środki spożywcze stosowane w ramach żywienia zbiorowego dzieci i młodzieży w tych jednostkach (Rozporządzenie Ministra Zdrowia z dnia 26 lipca 2016 roku – Dz.U.2016, poz.1154; Rozporządzenie UE nr 1169/2011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YKONAWCA udziela ZAMAWIAJĄCEMU gwarancji jakości zdrowotnej i trwałości dostarczonej żywności do daty minimalnej trwałości lub terminu przydatności do spożycia określonych na czytelnych etykietach. Artykuły rolno – spożywcze muszą być składowane i transportowane w sposób zapewniający utrzymanie ich właściwej jakości handlowej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 xml:space="preserve">Dostarczana żywność musi być oznakowana widocznym, czytelnym i nieusuwalnym kodem identyfikacyjnym oraz terminem przydatności, umożliwiającym identyfikację artykułu spożywczego z danej partii produkcyjnej, nadanym przez producenta i umożliwiające ich identyfikowalność, </w:t>
      </w:r>
      <w:r>
        <w:rPr>
          <w:rFonts w:cs="Arial" w:ascii="Trebuchet MS" w:hAnsi="Trebuchet MS"/>
          <w:bCs/>
          <w:color w:val="000000"/>
        </w:rPr>
        <w:t>zgodne z obowiązującymi w tym zakresie przepisami prawa żywnościowego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/>
      </w:pPr>
      <w:r>
        <w:rPr>
          <w:rFonts w:cs="Trebuchet MS" w:ascii="Trebuchet MS" w:hAnsi="Trebuchet MS"/>
        </w:rPr>
        <w:t xml:space="preserve">Dostawy będą dokonywane sukcesywnie partiami, zgodnie z potrzebami Zamawiającego. </w:t>
      </w:r>
      <w:r>
        <w:rPr>
          <w:rFonts w:cs="Arial" w:ascii="Trebuchet MS" w:hAnsi="Trebuchet MS"/>
          <w:color w:val="000000"/>
        </w:rPr>
        <w:t>W zamówieniu ZAMAWIAJĄCY przekaże rodzaj i ilość zamawianej żywności jaka ma być dostarczona.</w:t>
      </w:r>
      <w:r>
        <w:rPr>
          <w:rFonts w:cs="Trebuchet MS" w:ascii="Trebuchet MS" w:hAnsi="Trebuchet MS"/>
        </w:rPr>
        <w:t xml:space="preserve"> Wykonawca zobowiązuje się również do elastycznego reagowania na zwiększone lub zmniejszone potrzeby Zamawiającego w stosunku do danego asortymentu lub całości dostawy. Przedmiot zamówienia obejmuje transport do miejsca przeznaczenia na własny koszt i własne ryzyko Wykonawcy, w odpowiednich temperaturach i warunkach sanitarnych pojazdu. Wykonawca będzie zapewniał dostawę w miarę zgłaszanych potrzeb składanych pisemnie, telefonicznie lub drogą elektroniczną przez upoważnioną osobę Zamawiającego, najpóźniej z jednodniowym wyprzedzeniem. Osobą upoważnioną do kontroli jakościowej towaru jest intendentka lub osoba upoważniona przez Dyrektora przedszkola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/>
      </w:pPr>
      <w:r>
        <w:rPr>
          <w:rFonts w:cs="Trebuchet MS" w:ascii="Trebuchet MS" w:hAnsi="Trebuchet MS"/>
        </w:rPr>
        <w:t>W przypadku niespełnienia wymogów co do jakości, ilości, terminów ważności do spożycia Zamawiający ma prawo odmówić odbioru przedmiotu zamówienia i żądać natychmiastowej dostawy właściwego asortymentu. W  razie stwierdzenia wadliwej partii dostarczonego towaru, reklamacja będzie zgłaszana telefonicznie. Wykonawca zobowiązuje się do niezwłocznej wymiany towaru na towar wolny od wad, w ilościach zakwestionowanych przez Zamawiającego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YKONAWCA zobowiązuje się odebrać lub wymienić żywność niespełniającą wymagań jakościowych  na wolną od wad, w terminie wskazanym przez Zamawiającego, na własny koszt. WYKONAWCA podpisuje odbiór żywności niespełniającej wymagań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YKONAWCA zobowiązuje się przekazywać żywność bezpośrednio osobie upoważnionej do odbioru i kontroli ilościowej i jakościowej. Nie dopuszcza się pozostawiania żywności przez WYKONAWCĘ  osobom nieupoważnionym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Odbiór ilościowo - jakościowy dostarczonej żywności, będzie potwierdzany przez upoważnionego pracownika ZAMAWIAJACEGO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YKONAWCA zobowiązuje się do udostępnienia przy dostawie wszystkich niezbędnych informacji w celu dokonania oceny ilościowo – jakościowej odbieranej żywności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</w:rPr>
        <w:t>Podane w formularzu ofertowym i opisie przedmiotu zamówienia ilości stanowią szacunkowe zapotrzebowanie, jakie ZAMAWIAJĄCY przewiduje zakupić w okresie obowiązywania umowy. Z tytułu niezrealizowania wskazanych w formularzu ofertowym i opisie przedmiotu zamówienia ilości WYKONAWCY  nie będą przysługiwały roszczenia przeciw ZAMAWIAJĄCEMU. ZAMAWIAJĄCY może dokonać zmiany asortymentowej określonej w przedmiocie zamówienia w ramach limitu finansowego. Szczegółowa ilość zamawianych artykułów będzie określana każdorazowo jednostkowymi zamówieniami.</w:t>
      </w:r>
    </w:p>
    <w:p>
      <w:pPr>
        <w:pStyle w:val="Default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W czasie trwania oferty promocyjnej artykułów objętych ofertą przetargową, Wykonawca zobowiązuje się do sprzedawania Zamawiającemu tych artykułów po cenach promocyjnych, jeżeli są niższe od przetargowych, przez cały okres trwania promocji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 xml:space="preserve">WYKONAWCA dostarczać będzie żywność do ZAMAWIAJĄCEGO – Miejskie Przedszkole nr 34 przy ul. Kamiennej 46 w Rudzie Śląskiej własnym środkiem transportu, na własny koszt </w:t>
        <w:br/>
        <w:t>i ryzyko w dni robocze godz. 6:00 - 6:30  następnego dnia po dniu złożenia zamówienia bezpośrednio do magazynu żywnościowego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 xml:space="preserve">WYKONAWCA dostarczy zamówiony towar w terminie wskazanym przez ZAMAWIAJĄCEGO własnym ubezpieczonym środkiem transportu – spełniającym  warunki zgodne z zasadami GMP/GHP – do wglądu : dopuszczenie środka transportu przez PPiS do przewozu żywności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Dysponenci i kierowcy WYKONAWCY winni posiadać aktualne świadectwa zdrowia, decyzje sanitarne na środki transportu oraz czystą odzież ochronną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Dostawa żywności następować będzie na podstawie zamówień składanych WYKONAWCY przez ZAMAWIAJACEGO telefonicznie, faksem bądź e-mailem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 szczególnych przypadkach, wynikających z potrzeby ZAMAWIAJĄCEGO, WYKONAWCA winien przyjąć doraźne zamówienie w trybie pilnej realizacji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567" w:hanging="567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 xml:space="preserve">Sposób dostawy oraz dostarczana żywność musi być zgodna z wszystkimi wymaganiami prawa żywnościowego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 w:ascii="Trebuchet MS" w:hAnsi="Trebuchet MS"/>
          <w:color w:val="000000"/>
        </w:rPr>
        <w:t>Rozporządzenie (WE) nr 178/2002 Parlamentu Europejskiego i Rady z dnia 28 stycznia 2002 r. ustalające ogólne zasady i wymagania prawa żywnościowego, powołujące Europejski Urząd ds. Bezpieczeństwa Żywności oraz ustanawiające procedury w zakresie bezpieczeństwa żywności (Dz. Urz. WE L 31 z 1.02.2002, str.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color w:val="000000"/>
        </w:rPr>
        <w:t>1; Dz. Urz. UE Polskie wydanie specjalne, rozdz. 15, t. 6, str. 463), zwane dalej „rozporządzeniem nr 178/2002”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/>
      </w:pPr>
      <w:r>
        <w:rPr>
          <w:rFonts w:cs="Arial" w:ascii="Trebuchet MS" w:hAnsi="Trebuchet MS"/>
          <w:color w:val="000000"/>
        </w:rPr>
        <w:t xml:space="preserve">Ustawa z dnia </w:t>
      </w:r>
      <w:r>
        <w:rPr>
          <w:rFonts w:cs="Trebuchet MS" w:ascii="Trebuchet MS" w:hAnsi="Trebuchet MS"/>
          <w:color w:val="000000"/>
        </w:rPr>
        <w:t xml:space="preserve"> z dnia 8 kwietnia 2015 r. w sprawie  bezpieczeństwa żywności i żywienia</w:t>
      </w:r>
      <w:r>
        <w:rPr>
          <w:rFonts w:cs="Arial" w:ascii="Trebuchet MS" w:hAnsi="Trebuchet MS"/>
          <w:color w:val="000000"/>
        </w:rPr>
        <w:t xml:space="preserve"> </w:t>
      </w:r>
      <w:r>
        <w:rPr>
          <w:rFonts w:cs="Arial" w:ascii="Trebuchet MS" w:hAnsi="Trebuchet MS"/>
        </w:rPr>
        <w:t>(tj. Dz.U. 2022 r., poz. 2132 ze zm.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Rozporządzenie WE nr 852/2004  Parlamentu Europejskiego i Rady z dnia 29 kwietnia 2004 w sprawie higieny środków spożywczych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color w:val="000000"/>
        </w:rPr>
        <w:t>oraz wszelkie akty wykonawcze obowiązujące w zakresie nieregulowanym w rozporządzeniu 852/2004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14" w:hRule="atLeast"/>
        </w:trPr>
        <w:tc>
          <w:tcPr>
            <w:tcW w:w="9142" w:type="dxa"/>
            <w:tcBorders/>
          </w:tcPr>
          <w:tbl>
            <w:tblPr>
              <w:tblW w:w="2237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4"/>
              <w:gridCol w:w="2944"/>
              <w:gridCol w:w="705"/>
              <w:gridCol w:w="935"/>
              <w:gridCol w:w="3667"/>
              <w:gridCol w:w="72"/>
              <w:gridCol w:w="3272"/>
              <w:gridCol w:w="3344"/>
              <w:gridCol w:w="3344"/>
              <w:gridCol w:w="3344"/>
            </w:tblGrid>
            <w:tr>
              <w:trPr>
                <w:trHeight w:val="491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A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A"/>
                      <w:sz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A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A"/>
                      <w:sz w:val="16"/>
                    </w:rPr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A"/>
                      <w:sz w:val="16"/>
                    </w:rPr>
                    <w:t>Lp.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A"/>
                      <w:sz w:val="16"/>
                    </w:rPr>
                    <w:t>Naz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A"/>
                      <w:sz w:val="16"/>
                    </w:rPr>
                    <w:t>ilość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A"/>
                      <w:sz w:val="16"/>
                    </w:rPr>
                    <w:t>j.m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A"/>
                      <w:sz w:val="16"/>
                    </w:rPr>
                    <w:t>CPV</w:t>
                  </w:r>
                </w:p>
              </w:tc>
              <w:tc>
                <w:tcPr>
                  <w:tcW w:w="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8995" w:type="dxa"/>
                  <w:gridSpan w:val="5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A"/>
                    </w:rPr>
                  </w:pPr>
                  <w:r>
                    <w:rPr>
                      <w:rFonts w:eastAsia="Arial" w:cs="Arial" w:ascii="Arial" w:hAnsi="Arial"/>
                      <w:color w:val="00000A"/>
                    </w:rPr>
                    <w:t>03100000-2     PRODUKTY ROLNICTWA I OGRODNICTWA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A"/>
                    </w:rPr>
                  </w:pPr>
                  <w:r>
                    <w:rPr>
                      <w:rFonts w:eastAsia="Arial" w:cs="Arial" w:ascii="Arial" w:hAnsi="Arial"/>
                      <w:color w:val="00000A"/>
                    </w:rPr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A"/>
                    </w:rPr>
                  </w:pPr>
                  <w:r>
                    <w:rPr>
                      <w:rFonts w:eastAsia="Arial" w:cs="Arial" w:ascii="Arial" w:hAnsi="Arial"/>
                      <w:color w:val="00000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iód pszczeli naturalny 400g (+/-20g.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142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ja śwież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1425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</w:p>
              </w:tc>
              <w:tc>
                <w:tcPr>
                  <w:tcW w:w="8251" w:type="dxa"/>
                  <w:gridSpan w:val="4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3200000-3   ZBOŻA, ZIEMNIAKI, WARZYWA, OWOCE, ORZECHY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Banan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22111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nanas śwież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22112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rbuz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11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wokado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ind w:right="-26" w:hanging="0"/>
                    <w:jc w:val="center"/>
                    <w:rPr>
                      <w:rFonts w:ascii="Arial" w:hAnsi="Arial" w:cs="Arial"/>
                      <w:color w:val="040C28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117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rzoskwini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33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11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ektary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33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orel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33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ytry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21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ruskawki Śwież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40C28"/>
                      <w:sz w:val="16"/>
                      <w:szCs w:val="16"/>
                    </w:rPr>
                    <w:t>03222313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Mandaryn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24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ngo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113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omarańcz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22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Grusz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22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Jabł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21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błka zielo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21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błka typu „Szara renet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21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inogrona ciem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4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inogrono jas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4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Borówka amerykańs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1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Śliw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31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elon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11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rak czerwo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ebul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13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czypiore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13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ebula czerw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13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zosnek śwież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2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Imbir śwież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2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Rzodkiewka pęczek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apusta biał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41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ełki rzodkiewek 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wi typu „Nowozelandczyk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118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apusta pekińs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41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apusta czerw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41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Natka pietruszki - pęczek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operek zielony pęczek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Lubczyk ogrodowy -pęcze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rchew śwież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12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Seler korzeń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ietruszka korzeń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Ogórek zielo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032 212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apryka świeża czerw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3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pryka zielona, żółt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3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or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omidor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4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midory koktajlow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4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ałata lod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ałata ziel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ałata masł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pinak młody typu „Baby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czewic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12211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ecierzyc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12212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och połówki łuska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2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Ziemnia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121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Ziemniaki młod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121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atat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121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ukini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5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ynia śwież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33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rzechy włoskie łuska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ieczar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6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larep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42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Rabarbar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3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asola biała lub czerw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12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odzynki typu „sułtańskie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115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łatki migdałow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,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32 22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tcMar>
                    <w:left w:w="54" w:type="dxa"/>
                    <w:right w:w="54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033 11200-4       Ryby dorszowat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54" w:type="dxa"/>
                    <w:right w:w="54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let z dorsza świeży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3 11700-9</w:t>
                  </w:r>
                </w:p>
              </w:tc>
              <w:tc>
                <w:tcPr>
                  <w:tcW w:w="3344" w:type="dxa"/>
                  <w:gridSpan w:val="2"/>
                  <w:tcBorders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44" w:type="dxa"/>
                  <w:tcBorders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44" w:type="dxa"/>
                  <w:tcBorders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344" w:type="dxa"/>
                  <w:tcBorders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tcMar>
                    <w:left w:w="54" w:type="dxa"/>
                    <w:right w:w="54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8 10000-9       Pieczywo, świeże wyroby ciastkarskie i piekarski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ze słoneczniki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graham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kajzer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z dynią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duż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aton krojony pszen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agiet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leb typu „Helios” 6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Chleb ze słoneczniki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leb żytn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hleb duży krojony typu „Pasterski”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hleb mały krojony typu „Tygrysek”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leb mały krojony 6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 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leb graha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 111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z cynamon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2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mlecz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2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Rogal mleczny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2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ałka duż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2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Drożdżów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12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abka różne rodzaje: piaskowa, marmurkowa, cytryn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shd w:fill="FFFFFF" w:val="clear"/>
                    </w:rPr>
                    <w:t>15812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ołocz z jabłki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22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ącz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21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480" w:before="240" w:after="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8 20000-2     SUCHARKI I HERBATNIKI, WYROBY PIEKARSKIE I CIASTKARSKIE </w:t>
                    <w:br/>
                    <w:t xml:space="preserve"> O PRZEDŁUŻONEJ TRWAŁOŚCI 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 suche mini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romat do ciasta 9 ml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12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3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- dukaty z czarnuszką 100g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4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- talarki z żurawiną 100g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- talarki z błonnikiem 100g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 zbożowo-ryżowe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 kakaowe 2,5kg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 36g ziarno typu Sonko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422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Groszek ptysiowy 200g 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ieczywo chrupkie typu „Wasa” żytnie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13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1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łka tarta 0,5kg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6" w:space="0" w:color="000000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0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kao ciemne 150g (+/-10g) typu Decomoreno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33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fle ryżowe z gorzką czekoladą 1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asteczka maślane bez cukru 12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asteczka maślane 2,5kg typu „Mamm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Zdrowe batoniki dla dzieci typu „HIPP” 20g różne sma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asteczka francuski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asteczka zbożowe typu „Belvita” 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iasteczka orkiszowe 100g typu BIO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erbatniki typu „Be-Be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dpłomyki 65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iszkopty 2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luchy kukurydziane 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luszki z sezam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łomka ptysi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212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1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8 42000-2    CZEKOLADA I WYROBY CUKIERNICZE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zekolada gorzka 1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421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zekolada figurki 6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421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jka Niespodzian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421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Lizak czekoladow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421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8 51000-8       PRODUKTY MĄCZN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karon 250g (+/-50g) typu „Czanecki” lub inny równoważny, różne kształty.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Makaron nitki 250g (+/-10g)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karon zacierka 250g (+/-1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karon z jaj przepiórczych lub zielononóżki  250 g (+/- 20 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karon spaghetti 250g (+/-1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karon do łazanek 250g (+/-20g) typu „Czanecki”  lub inny równoważ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511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1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8 94000-1      PRZETWORZONE PRODUKTY SPOŻYWCZE 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luski na parze (8szt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4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ierogi świeże (z serem lub truskawkami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4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8 60000-4      KAWA, </w:t>
                  </w:r>
                  <w:r>
                    <w:rPr>
                      <w:rStyle w:val="AtabelaROOSZnak"/>
                    </w:rPr>
                    <w:t>HERBAT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A I PODOBNE PRODUKTY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erbata duża ekspresowa typu Saga 100szt.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64100-0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erbata owocowa typu Saga lub równoważ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64100-0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erbata ziołowa- pokrzy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64100-0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Herbata miętowa, melisa, rumiane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64100-0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wa zbożowa typu Anatol lub równoważna 84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60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8 30000-5     CUKIER I PRODUKTY POKREWNE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ukier trzcinowy 1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3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228" w:after="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ukier puder 0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3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228" w:after="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Cukier waniliowy 32g (+/-1g)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33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8 71200-6    SOSY, MIESZANKI PRZYPRAW I MIESZANKI PRZYPRAW KORZENNYCH                                 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etchup typu Pudliszki lub równoważny 48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12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oncentrat pomidorowy typu Pudliszki 200 g lub równoważ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427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zecier pomidorowy typu „Dawtona” lub równoważ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427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usztarda typu stoł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125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jonez 270g (+/-30g) typu „Kielecki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8 71273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Lubczyk suszony 10g (+/- 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ieprz ziołowy mielony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1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ieprz czarny mielony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1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Imbir suszony mielony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1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azylia suszona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regano suszone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Ocet jabłkowy 0,5L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111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zosnek granulowany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minek mielony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6" w:space="0" w:color="000000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minek cały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jeranek 8g (+/-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Papryka słodka mielona 20g (+/-3g)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58 70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apryka wędzona mielona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58 70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zyprawa do kurczaka typu ”złocista skórka”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58 70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zyprawa do wieprzowiny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20g (+/-3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58 70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ynamon mielony 15g (+/-2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Ziele angielskie  15g (+/-2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Liść laurowy 10g (+/-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Sól morska drobno miel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4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urry 20 g (+/-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Vegeta Natural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4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ymianek 20 g (+/-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723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1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03111000-2  NASIONA 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Pestki z dyni 1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1 117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łonecznik łuskany 1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031 113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Czarnuszka 20 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11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Nasiona Chia 5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11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Błonnik mielony 3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1 1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Len mielony 200 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3111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8 90000-3   RÓŻNE PRODUKTY SPOŻYWCZE I PRODUKTY SUSZONE                                                                  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roszek do pieczenia 30g (+/-2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9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rożdże świeże 100 gr (+- 3 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80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6 000000-4  PRODUKTY PRZEMIAŁU ZIARNA, SKROBI I PRODUKTÓW SKROBIOWYCH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ąka pszenna typ 500 1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21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ąka żurek 1kg drob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20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yż biał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Ryż natural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manna 500 gr(+/-1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jęczmien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grycza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bulgur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jaglana 0,2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pęcza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sza Kuskus perłowa 0,2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łatki owsiane 500 gr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38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7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Płatki kukurydziane pełnoziarniste 500g.(+/-50g) </w:t>
                  </w:r>
                </w:p>
                <w:p>
                  <w:pPr>
                    <w:pStyle w:val="Normal"/>
                    <w:spacing w:lineRule="auto" w:line="360" w:before="0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13311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6 20000-0      SKROBIA I PRODUKTY SKROBIOWE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ąka ziemniacza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6 62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3 00000-1    OWOCE, WARZYWA I PRODUKTY PODOBNE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apusta kisz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górki kiszo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60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górki małosol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00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759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28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us warzywno-owocowy 100%- bez cukru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322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hrzan tarty w słoiku 180g(+/- 1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311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Żurawina susz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4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orele suszo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4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Śliwka suszona typu kalifornijs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4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błka suszone 18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4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goda goji suszona 2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4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639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k owocowy kartonik 100% - 200 m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2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809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czek typu „Bobo-Frut” 300 ml lub równoważ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pój 1L bananow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ki 1L różne sma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1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k owocowy typu „Gerber” 200m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9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k przecierowy typu „Vitaminka” 1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777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ok warzywno-owocowy typu „VEGA”500m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21000-4</w:t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lineRule="auto" w:line="360" w:before="24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3 31170-9     WARZYWA MROŻONE        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65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228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rchew z groszkiem mrożona 450g               (+/-50g)</w:t>
                  </w:r>
                </w:p>
                <w:p>
                  <w:pPr>
                    <w:pStyle w:val="Normal"/>
                    <w:spacing w:before="228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228" w:after="228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lafior mrożony 450g (+/-50g)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pinak mrożony rozdrobniony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rchewka mrożona mini 2,5k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2944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arzywa mrożone mieszanka 2,5kg                  (+/-50g)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</w:t>
                  </w:r>
                </w:p>
              </w:tc>
              <w:tc>
                <w:tcPr>
                  <w:tcW w:w="935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6" w:space="0" w:color="000000"/>
                    <w:left w:val="single" w:sz="4" w:space="0" w:color="000001"/>
                    <w:bottom w:val="single" w:sz="4" w:space="0" w:color="00000A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rokuły mrożone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oszek mrożony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roszek mrożony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rukselka mrożona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ynia mrożona kostka 2,5 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asolka szparagowa 2,5kg mroż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asolka szparagowa 450g mrożo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17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3 32100-5    PRZETWORZONE OWOC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ruskawki mrożone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ieszanka kompotowa mrożona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gody mrożone 2,5k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agody mrożone 450g 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liny mrożone 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ngo mrożon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Wiśnie mrożone drylowana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50g (+/-50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1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57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Dżem typu „Łowicz”   280g (+/-10g) z niską zawartością cukru lub równoważny - gład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29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widła śliwkowe 280g (+/-10g) z niską zawartością cukru lub równoważny - gład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29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1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3 31000-7    WARZYWA PRZETWORZONE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57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asola biała lub czerwona konserwow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4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midory suszone w oleju 28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4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ukurydza konserwowa typu „pudliszki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14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1"/>
                    <w:left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8 96000-5</w:t>
                  </w:r>
                  <w:r>
                    <w:rPr>
                      <w:rFonts w:eastAsia="Calibri" w:cs="Arial" w:ascii="Arial" w:hAnsi="Arial"/>
                      <w:color w:val="00000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PRODUKTY GŁĘBOKO MROŻONE  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hd w:fill="FFFF00" w:val="clear"/>
                    </w:rPr>
                    <w:t xml:space="preserve">152 00000-0     RYBY PRZETWORZONE I KONSERWOWANE  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15220000-6    RYBY MROŻONE, FILETY RYBNE I POZOSTAŁE MIĘSO RYB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114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ilet z dorsza 5 % glazur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21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114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ilet z miruny 5 % glazur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21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2 40000-2    RYBY PUSZKOWANE I POZOSTAŁE RYBY KONSERWOWANE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LUB PRZETWORZONE                                            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22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Makrela wędz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43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22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Łosoś wędzony na ciepło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                     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43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23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Filety w sosie pomidorowy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40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23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luszki rybne typu „Frosta” 3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417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23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uńczyk w oleju lub w sosie własny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2 40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1"/>
                    <w:left w:val="single" w:sz="4" w:space="0" w:color="00000A"/>
                    <w:bottom w:val="single" w:sz="4" w:space="0" w:color="000001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1 00000-9   PRODUKTY ZWIERZĘCE, MIĘSO I JEGO PRZETWORY MIĘSNE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Filet z kurcza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2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Filet z indyk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2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 wieprzowa b/k kul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3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71" w:after="171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Łopatka wieprzowa mielon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10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ięso wołow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10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łki z kurcza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2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Schab b/k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3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sztet kremow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3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ełbasa sucha typu „żywieck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114" w:after="24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ełbaski biał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316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rówki cielęc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,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3160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Łopatka b/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3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 typu „aleksandryjsk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 typu „delikatesow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- Schab pieczo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 typu „Wiejsk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ełbasa śląska typu „HAM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00-9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Filet- szynka pieczony indyk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135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Udziec z kurczak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2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Szynka - polędwica z kurczaka zawierająca co najmniej  90%mięsa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135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ynka- polędwica z indyka co najmniej 90 % mięs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135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Kabanos drobiowy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135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olędwica wieprzowa typu „sopocka” co najmniej  90% mięs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1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Parówka cienka drobiowa zawierająca</w:t>
                  </w:r>
                </w:p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co najmniej  90% mięsa typu „sokoliki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135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oczek wędzon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13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rokiety z mięsem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rokiety z kapustą i grzybam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artacze z mięsem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luski z mięsem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Uszka z grzybami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nedle ze śliwkami 2,5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 3149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4" w:type="dxa"/>
                    <w:right w:w="24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4 00000-2     OLEJE I TŁUSZCZE ZWIERZĘCE LUB ROŚLINN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71" w:after="171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lej  1l typu „kujawski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60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 11210-7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5 00000-3   PRODUKTY MLECZARSKIE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sło extra  200g 83%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30000-2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efir 400 gr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0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ślanka naturalna 1L typu „mrągowsk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5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aślanka owocowa 1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5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naturalny typu grecki 33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leko 2% w kartonie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leko smakowe kartonik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before="57" w:after="240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owocowy typu „BIO”, „Piątnica” 125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0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owocowy typu „serduszko” 125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0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do picia  typu „gratka, activi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cik w saszetce 65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leko 2 % w kartonie bez laktozy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000-4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57" w:after="57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Mleko sojowe 1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 żółty typu „salami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,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44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owocowy typu „Mlekovita” 10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8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3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1"/>
                    <w:left w:val="single" w:sz="6" w:space="0" w:color="000000"/>
                    <w:bottom w:val="single" w:sz="4" w:space="0" w:color="000001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 żółty typu gouda, masdamer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44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281              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naturalny 100g typu „”Mlekovit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0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naturalny 180 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0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naturalny 370 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0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Jogurt bez laktozy 1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9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0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0" w:after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ek homogenizowany waniliowy typu „Bakuś”Piątnica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50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Śmietana  18%  0,5 l UHT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20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Śmietana  30%  0,5 l UHT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20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Śmietana  12%  0,5 l UHT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20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pój mleczny typu „Actimel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511310-1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pój owsiany 1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21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Napój migdałowy 1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1121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Twaróg krajanka półtłusty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g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ek naturalny typu „Bieluch”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 mascarpone 250 gr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ek mozzarella kulk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24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 mozzarella kulki mini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94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24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 śmietankowy typu „Mój ulubiony” 0,2k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24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Ser śmietankowy typu „Mój ulubiony” 1kg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5 421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                  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332000-4   PRZETWORZONE OWOCE I ORZECHY      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Ananas w puszce (plastry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324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rzoskwinia w puszce 850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324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hd w:fill="FFFF00" w:val="clear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8 94400-5 PRZEKĄSKI                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332000-4   PRZETWORZONE OWOCE I ORZECHY       tkąski           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332000-4   PRZETWORZONE OWOCE I ORZECHY       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1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Tortilla żytni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4400-5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>158 00000-6 RÓŻNE PRODUKTY SPOŻYWCZE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2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Kisiel z cukrem 77 g (+/- 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90000-3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3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Galaretka owocowa 71 g (+/- 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3 3224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4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6" w:space="0" w:color="000000"/>
                    <w:bottom w:val="single" w:sz="4" w:space="0" w:color="00000A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before="114" w:after="114"/>
                    <w:jc w:val="both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Budyń waniliowy 72 g (+/- 1g)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8 0000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6" w:space="0" w:color="000000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5900000-7     ŻYWNOŚĆ, NAPOJE, TYTOŃ I PRODUKTY POKREWNE    </w:t>
                  </w:r>
                </w:p>
              </w:tc>
              <w:tc>
                <w:tcPr>
                  <w:tcW w:w="13376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oda mineralna niegazowana  5 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.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9 81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Woda gazowana 1,5 l 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9 812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07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oda mineralna 0,5l niegazowana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9 81200-0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Woda mineralna niegazowana 1,5 l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9 81000-8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5" w:type="dxa"/>
                  <w:gridSpan w:val="5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00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331450-6 OLIWKI PRZETWOŻONE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2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Oliwki zielone lub czarne słoik 250 g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zt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3 31450-6</w:t>
                  </w:r>
                </w:p>
              </w:tc>
              <w:tc>
                <w:tcPr>
                  <w:tcW w:w="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26" w:type="dxa"/>
                    <w:right w:w="2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Ilość poszczególnych artykułów spożywczych może ulec zmianie (zmniejszeniu lub zwiększeniu) o +/- 10 % z zastrzeżeniem, iż łączne wynagrodzenie Wykonawcy nie może przekroczyć ceny ofertowej.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Bezodstpw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</w:rPr>
        <w:t>Zamawiający dopuszcza możliwość zastosowania towaru równoważnego, tzn. zawierającego skład oraz wartości odżywcze co najmniej takie, jak produkty wskazane w postaci znaku towarowego w opisie przedmiotu zamówienia. W pozycjach dotyczących produktów wskazanych poprzez podanie znaku towarowego, Zamawiający dopuszcza składanie ofert równoważnych, spełniających parametry oraz o jakości wymienionych produktów.  Wykonawca, który składa ofertę z produktem równoważnym jest zobowiązany wykazać, że oferowane przez niego produkty jako równoważne, spełniają wymagania określone przez Zamawiającego. Wykonawca musi jednoznacznie zaznaczyć w ofercie jakiego produktu dotyczy oferta równoważna - co proponuje Wykonawca jako produkt równoważny. Ponadto produkt należy opisać w taki sposób, aby potwierdzić, że oferowany produkt równoważny spełnia wymagania Zamawiającego. W przypadku stwierdzenia, że dany produkt równoważny nie spełnia tych wymagań, oferta zawierająca taki produkt zostanie odrzucona, jako niespełniająca warunków zamówienia.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rFonts w:cs="Trebuchet MS" w:ascii="Trebuchet MS" w:hAnsi="Trebuchet MS"/>
        <w:sz w:val="18"/>
        <w:szCs w:val="18"/>
      </w:rPr>
      <w:t>Zamawiający: Miejskie Przedszkole nr 34, ul. Kamienna 46, 41-707 Ruda Śląsk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/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34.2701.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Aria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trike w:val="false"/>
      <w:dstrike w:val="false"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cs="Trebuchet MS"/>
      <w:b w:val="false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Arial"/>
      <w:b w:val="false"/>
      <w:sz w:val="20"/>
    </w:rPr>
  </w:style>
  <w:style w:type="character" w:styleId="WW8Num31z1">
    <w:name w:val="WW8Num31z1"/>
    <w:qFormat/>
    <w:rPr>
      <w:rFonts w:ascii="Trebuchet MS" w:hAnsi="Trebuchet MS" w:cs="Arial"/>
      <w:sz w:val="20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>
      <w:rFonts w:ascii="Trebuchet MS" w:hAnsi="Trebuchet MS" w:cs="Arial"/>
    </w:rPr>
  </w:style>
  <w:style w:type="character" w:styleId="WW8Num35z1">
    <w:name w:val="WW8Num35z1"/>
    <w:qFormat/>
    <w:rPr>
      <w:rFonts w:ascii="Trebuchet MS" w:hAnsi="Trebuchet MS" w:cs="Trebuchet MS"/>
      <w:b w:val="false"/>
      <w:i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color w:val="000000"/>
      <w:sz w:val="20"/>
      <w:szCs w:val="20"/>
    </w:rPr>
  </w:style>
  <w:style w:type="character" w:styleId="WW8Num38z0">
    <w:name w:val="WW8Num38z0"/>
    <w:qFormat/>
    <w:rPr>
      <w:rFonts w:ascii="Trebuchet MS" w:hAnsi="Trebuchet MS" w:cs="Arial"/>
    </w:rPr>
  </w:style>
  <w:style w:type="character" w:styleId="WW8Num39z0">
    <w:name w:val="WW8Num39z0"/>
    <w:qFormat/>
    <w:rPr>
      <w:rFonts w:ascii="Symbol" w:hAnsi="Symbol" w:cs="Symbol"/>
      <w:color w:val="000000"/>
      <w:sz w:val="18"/>
      <w:szCs w:val="18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b/>
      <w:u w:val="singl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8z1">
    <w:name w:val="WW8Num38z1"/>
    <w:qFormat/>
    <w:rPr>
      <w:b/>
      <w:u w:val="singl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character" w:styleId="TekstkomentarzaZnak1">
    <w:name w:val="Tekst komentarza Znak1"/>
    <w:qFormat/>
    <w:rPr>
      <w:rFonts w:eastAsia="Times New Roman"/>
      <w:sz w:val="20"/>
      <w:szCs w:val="20"/>
    </w:rPr>
  </w:style>
  <w:style w:type="character" w:styleId="TematkomentarzaZnak1">
    <w:name w:val="Temat komentarza Znak1"/>
    <w:qFormat/>
    <w:rPr>
      <w:rFonts w:eastAsia="Times New Roman"/>
      <w:b/>
      <w:bCs/>
      <w:sz w:val="20"/>
      <w:szCs w:val="20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9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9"/>
      </w:numPr>
      <w:spacing w:before="100" w:after="60"/>
      <w:ind w:left="1283" w:hanging="432"/>
      <w:contextualSpacing w:val="false"/>
    </w:pPr>
    <w:rPr>
      <w:lang w:val="en-US"/>
    </w:rPr>
  </w:style>
  <w:style w:type="paragraph" w:styleId="11a">
    <w:name w:val="1.1.a_)"/>
    <w:basedOn w:val="11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7:52:00Z</dcterms:created>
  <dc:creator>Administrator</dc:creator>
  <dc:description/>
  <cp:keywords/>
  <dc:language>en-US</dc:language>
  <cp:lastModifiedBy>Dyrektor</cp:lastModifiedBy>
  <cp:lastPrinted>2022-11-18T10:45:00Z</cp:lastPrinted>
  <dcterms:modified xsi:type="dcterms:W3CDTF">2024-11-17T17:52:00Z</dcterms:modified>
  <cp:revision>2</cp:revision>
  <dc:subject/>
  <dc:title>Załącznik nr 5</dc:title>
</cp:coreProperties>
</file>