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  <w:bCs/>
          <w:i/>
        </w:rPr>
        <w:t xml:space="preserve">Znak sprawy: </w:t>
      </w:r>
      <w:r>
        <w:rPr>
          <w:rFonts w:cs="Cambria" w:ascii="Cambria" w:hAnsi="Cambria"/>
          <w:bCs/>
          <w:sz w:val="22"/>
        </w:rPr>
        <w:t>KRO/271/9/2024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KRO/271/9/2024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n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</w:t>
      </w:r>
    </w:p>
    <w:p>
      <w:pPr>
        <w:pStyle w:val="Normal"/>
        <w:jc w:val="center"/>
        <w:rPr/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z terenu Gminy Lipinki Łużyckie w 2025 roku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wadzonego w trybie podstawowym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podstawie art. 275 pkt 2 ustawy Pzp 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 xml:space="preserve">POWYŻEJ 130.000 złotych netto </w:t>
      </w: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r. poz. 1320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ipinki Łużyc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Lipinki Łużyckie, ul. Główna 9, 68-213 Lipinki Łuży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44941546"/>
      <w:bookmarkStart w:id="1" w:name="__Fieldmark__0_44494154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44941546"/>
      <w:bookmarkStart w:id="3" w:name="__Fieldmark__1_44494154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</w:rPr>
        <w:t>Nr rachunku bankowego, na który będzie dokonywana płatność za realizację zamówienia: …………………………………………………………………… prowadzony przez bank ………………………………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shd w:fill="FFFFFF" w:val="clear"/>
        </w:rPr>
        <w:t>Odbiór i transport odpadów komunalnych od właścicieli nieruchomości zamieszkałych z terenu Gminy Lipinki Łużyckie w 2025 roku</w:t>
      </w:r>
      <w:r>
        <w:rPr>
          <w:b/>
          <w:bCs/>
          <w:sz w:val="24"/>
          <w:szCs w:val="24"/>
        </w:rPr>
        <w:t xml:space="preserve">” </w:t>
      </w:r>
      <w:r>
        <w:rPr>
          <w:sz w:val="22"/>
          <w:szCs w:val="22"/>
        </w:rPr>
        <w:t>o</w:t>
      </w:r>
      <w:r>
        <w:rPr>
          <w:sz w:val="22"/>
          <w:szCs w:val="22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i/>
          <w:sz w:val="22"/>
          <w:szCs w:val="22"/>
          <w:lang w:eastAsia="en-US"/>
        </w:rPr>
        <w:t>ustawie Prawo zamówień publicznych</w:t>
      </w:r>
      <w:r>
        <w:rPr>
          <w:sz w:val="22"/>
          <w:szCs w:val="22"/>
          <w:lang w:eastAsia="en-US"/>
        </w:rPr>
        <w:t xml:space="preserve"> </w:t>
      </w:r>
      <w:r>
        <w:rPr>
          <w:i/>
          <w:sz w:val="22"/>
          <w:szCs w:val="22"/>
        </w:rPr>
        <w:t>(Dz. U. z 2024r. poz. 1320)</w:t>
      </w:r>
      <w:r>
        <w:rPr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2693"/>
        <w:gridCol w:w="1134"/>
        <w:gridCol w:w="1436"/>
        <w:gridCol w:w="1830"/>
        <w:gridCol w:w="1819"/>
      </w:tblGrid>
      <w:tr>
        <w:trPr>
          <w:trHeight w:val="17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bookmarkStart w:id="4" w:name="_Hlk56506307"/>
            <w:bookmarkStart w:id="5" w:name="_Hlk87393498"/>
            <w:bookmarkEnd w:id="4"/>
            <w:bookmarkEnd w:id="5"/>
            <w:r>
              <w:rPr>
                <w:rFonts w:eastAsia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Rodzaj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dpad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Szacowana ilość odpadów w okresie realizacji zamówienia (Mg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Cena jednostkowa odbioru i transportu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Mg odpadów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bookmarkStart w:id="6" w:name="_Hlk25234234"/>
            <w:r>
              <w:rPr>
                <w:rFonts w:eastAsia="Calibri"/>
                <w:color w:val="000000"/>
                <w:sz w:val="24"/>
                <w:szCs w:val="24"/>
              </w:rPr>
              <w:t>Wartość szacunkowa odbioru i transportu odpadów</w:t>
            </w:r>
            <w:bookmarkEnd w:id="6"/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netto</w:t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Niesegregowane (zmieszane) odpady komu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pakowania z tworzyw sztu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01 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pakowania ze szk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01 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Opakowania z papieru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i tektur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 01 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 03 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dpady ulegające biodegra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 02 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Razem nett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Wartość podatku VAT … %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Razem cena oferty brutto „C”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Termin płatności  „P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4 dni*</w:t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1 dni*</w:t>
            </w:r>
          </w:p>
        </w:tc>
      </w:tr>
      <w:tr>
        <w:trPr>
          <w:trHeight w:val="385" w:hRule="atLeast"/>
        </w:trPr>
        <w:tc>
          <w:tcPr>
            <w:tcW w:w="7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0 dni*</w:t>
            </w:r>
          </w:p>
        </w:tc>
      </w:tr>
      <w:tr>
        <w:trPr>
          <w:trHeight w:val="588" w:hRule="atLeast"/>
        </w:trPr>
        <w:tc>
          <w:tcPr>
            <w:tcW w:w="7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pekty środowiskowe i społeczne „S”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, deklaruje wykonanie akcji eduk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TAK*</w:t>
            </w:r>
          </w:p>
        </w:tc>
      </w:tr>
      <w:tr>
        <w:trPr>
          <w:trHeight w:val="588" w:hRule="atLeast"/>
        </w:trPr>
        <w:tc>
          <w:tcPr>
            <w:tcW w:w="7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NIE*</w:t>
            </w:r>
          </w:p>
        </w:tc>
      </w:tr>
    </w:tbl>
    <w:p>
      <w:pPr>
        <w:pStyle w:val="Normal"/>
        <w:spacing w:lineRule="auto" w:line="360" w:before="60" w:after="60"/>
        <w:ind w:left="-426" w:hanging="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4"/>
          <w:szCs w:val="16"/>
          <w:lang w:eastAsia="en-US"/>
        </w:rPr>
      </w:pPr>
      <w:r>
        <w:rPr>
          <w:rFonts w:cs="Cambria" w:ascii="Cambria" w:hAnsi="Cambria"/>
          <w:i/>
          <w:color w:val="000000"/>
          <w:sz w:val="4"/>
          <w:szCs w:val="16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: 12 miesięcy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1.01.2025r. – do 31.12.2025r.</w:t>
      </w:r>
    </w:p>
    <w:p>
      <w:pPr>
        <w:pStyle w:val="Heading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2_444941546"/>
      <w:bookmarkStart w:id="8" w:name="__Fieldmark__2_444941546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3_444941546"/>
      <w:bookmarkStart w:id="10" w:name="__Fieldmark__3_444941546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4_444941546"/>
      <w:bookmarkStart w:id="12" w:name="__Fieldmark__4_444941546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5_444941546"/>
      <w:bookmarkStart w:id="14" w:name="__Fieldmark__5_444941546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444941546"/>
      <w:bookmarkStart w:id="16" w:name="__Fieldmark__6_444941546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444941546"/>
      <w:bookmarkStart w:id="18" w:name="__Fieldmark__7_44494154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 </w:t>
      </w:r>
      <w:r>
        <w:rPr>
          <w:rFonts w:cs="Arial" w:ascii="Cambria" w:hAnsi="Cambria"/>
        </w:rPr>
        <w:t>związany niniejszą ofertą na okres określony  w specyfikacji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8_444941546"/>
      <w:bookmarkStart w:id="20" w:name="__Fieldmark__8_44494154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9_444941546"/>
      <w:bookmarkStart w:id="22" w:name="__Fieldmark__9_44494154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0_444941546"/>
      <w:bookmarkStart w:id="24" w:name="__Fieldmark__10_44494154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1_444941546"/>
      <w:bookmarkStart w:id="26" w:name="__Fieldmark__11_444941546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25">
    <w:name w:val="Style25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1:00Z</dcterms:created>
  <dc:creator>UG</dc:creator>
  <dc:description/>
  <cp:keywords/>
  <dc:language>en-US</dc:language>
  <cp:lastModifiedBy>Lenovo</cp:lastModifiedBy>
  <cp:lastPrinted>2022-12-06T14:59:00Z</cp:lastPrinted>
  <dcterms:modified xsi:type="dcterms:W3CDTF">2024-11-18T12:54:00Z</dcterms:modified>
  <cp:revision>6</cp:revision>
  <dc:subject/>
  <dc:title>-</dc:title>
</cp:coreProperties>
</file>