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Zespół Państwowych Ogólnokształcących Szkół Muzycznych I i II stopnia nr 3 im. G. Bacewicz w Warszawie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01-172 Warszawa, ul. Tyszkiewicza 42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>
          <w:b/>
          <w:b/>
          <w:bCs/>
        </w:rPr>
      </w:pPr>
      <w:bookmarkStart w:id="0" w:name="_Hlk182417542"/>
      <w:bookmarkStart w:id="1" w:name="_Hlk167817306"/>
      <w:bookmarkStart w:id="2" w:name="_Hlk152016947"/>
      <w:bookmarkStart w:id="3" w:name="_Hlk144755107"/>
      <w:bookmarkStart w:id="4" w:name="_Hlk118293322"/>
      <w:r>
        <w:rPr>
          <w:b/>
          <w:bCs/>
        </w:rPr>
        <w:t xml:space="preserve">Dostawa instrumentów muzycznych </w:t>
      </w:r>
    </w:p>
    <w:p>
      <w:pPr>
        <w:pStyle w:val="Tekstpodstawowywcity3"/>
        <w:spacing w:lineRule="auto" w:line="276"/>
        <w:jc w:val="center"/>
        <w:rPr>
          <w:b/>
          <w:b/>
          <w:bCs/>
        </w:rPr>
      </w:pPr>
      <w:bookmarkStart w:id="5" w:name="_Hlk182417542"/>
      <w:bookmarkStart w:id="6" w:name="_Hlk167817306"/>
      <w:bookmarkStart w:id="7" w:name="_Hlk152016947"/>
      <w:bookmarkStart w:id="8" w:name="_Hlk144755107"/>
      <w:bookmarkStart w:id="9" w:name="_Hlk118293322"/>
      <w:r>
        <w:rPr>
          <w:b/>
          <w:bCs/>
        </w:rPr>
        <w:t xml:space="preserve">dla </w:t>
      </w:r>
      <w:bookmarkEnd w:id="5"/>
      <w:bookmarkEnd w:id="6"/>
      <w:bookmarkEnd w:id="7"/>
      <w:bookmarkEnd w:id="8"/>
      <w:bookmarkEnd w:id="9"/>
      <w:r>
        <w:rPr>
          <w:b/>
          <w:bCs/>
        </w:rPr>
        <w:t>ZPOSM I i II stopnia nr 3 im. G. Bacewicz w Warszawie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6T14:52:00Z</dcterms:modified>
  <cp:revision>2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