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pół Państwowych Ogólnokształcących Szkół Muzycznych 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i II stopnia nr 3 im. G. Bacewicz w Warszawie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01-172 Warszawa, ul. Tyszkiewicza 42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6T14:58:00Z</dcterms:modified>
  <cp:revision>9</cp:revision>
  <dc:subject/>
  <dc:title>ZAKŁAD  GOSPODARKI  KOMUNALNEJ</dc:title>
</cp:coreProperties>
</file>