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Załącznik nr 5 do SWZ</w:t>
      </w:r>
    </w:p>
    <w:p>
      <w:pPr>
        <w:pStyle w:val="Heading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Heading"/>
        <w:spacing w:lineRule="auto" w:line="276"/>
        <w:rPr>
          <w:rFonts w:ascii="Calibri Light" w:hAnsi="Calibri Light" w:cs="Calibri Light"/>
          <w:bCs w:val="false"/>
          <w:u w:val="single"/>
        </w:rPr>
      </w:pPr>
      <w:r>
        <w:rPr>
          <w:rFonts w:cs="Calibri Light" w:ascii="Calibri Light" w:hAnsi="Calibri Light"/>
          <w:bCs w:val="false"/>
          <w:u w:val="single"/>
        </w:rPr>
        <w:t>Szczegółowy opis przedmiotu zamówienia</w:t>
      </w:r>
    </w:p>
    <w:p>
      <w:pPr>
        <w:pStyle w:val="Heading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>Świadczenie usług w zakresie utrzymania czystości na terenie budynku Sądu Rejonowego w Cieszynie w 2025 roku</w:t>
      </w:r>
    </w:p>
    <w:p>
      <w:pPr>
        <w:pStyle w:val="Heading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Heading"/>
        <w:numPr>
          <w:ilvl w:val="0"/>
          <w:numId w:val="2"/>
        </w:numPr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Opis przedmiotu zamówienia usługi utrzymania czystości. </w:t>
      </w:r>
    </w:p>
    <w:p>
      <w:pPr>
        <w:pStyle w:val="Heading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Heading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>I. OPIS OBIEKTÓW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Przedmiot zamówienia obejmuje utrzymanie czystości na terenie obiektu Sądu Rejonowego </w:t>
        <w:br/>
        <w:t>w Cieszynie zlokalizowanego przy ul. Garncarskiej 8 (okres 12 miesięcy).</w:t>
      </w:r>
    </w:p>
    <w:p>
      <w:pPr>
        <w:pStyle w:val="Heading"/>
        <w:ind w:left="1224" w:hanging="12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</w:p>
    <w:p>
      <w:pPr>
        <w:pStyle w:val="Heading"/>
        <w:ind w:left="705" w:hanging="705"/>
        <w:jc w:val="left"/>
        <w:rPr/>
      </w:pPr>
      <w:r>
        <w:rPr>
          <w:rFonts w:cs="Calibri Light" w:ascii="Calibri Light" w:hAnsi="Calibri Light"/>
          <w:bCs w:val="false"/>
        </w:rPr>
        <w:t>II. OGÓLNY OPIS ZAKRESU PRZEDMIOTU ZAMÓWIENIA</w:t>
      </w:r>
    </w:p>
    <w:p>
      <w:pPr>
        <w:pStyle w:val="Heading"/>
        <w:numPr>
          <w:ilvl w:val="0"/>
          <w:numId w:val="4"/>
        </w:numPr>
        <w:ind w:left="709" w:hanging="360"/>
        <w:jc w:val="both"/>
        <w:rPr/>
      </w:pPr>
      <w:r>
        <w:rPr>
          <w:rFonts w:cs="Calibri Light" w:ascii="Calibri Light" w:hAnsi="Calibri Light"/>
          <w:b w:val="false"/>
        </w:rPr>
        <w:t xml:space="preserve">Przedmiotem niniejszego zamówienia jest świadczenie usług polegających na: kompleksowym sprzątaniu sal rozpraw, pomieszczeń biurowych, gabinetów sędziowskich, korytarzy, klatek schodowych, węzłów sanitarnych, archiwów w budynku Sądu Rejonowego w Cieszynie przy                                   ul. Garncarskiej 8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zynności określone w przedmiocie zamówienia wykonywane będą od godz. 15</w:t>
      </w:r>
      <w:r>
        <w:rPr>
          <w:rFonts w:cs="Calibri Light" w:ascii="Calibri Light" w:hAnsi="Calibri Light"/>
          <w:sz w:val="24"/>
          <w:szCs w:val="24"/>
          <w:vertAlign w:val="superscript"/>
        </w:rPr>
        <w:t>30</w:t>
      </w:r>
      <w:r>
        <w:rPr>
          <w:rFonts w:cs="Calibri Light" w:ascii="Calibri Light" w:hAnsi="Calibri Light"/>
          <w:sz w:val="24"/>
          <w:szCs w:val="24"/>
        </w:rPr>
        <w:t xml:space="preserve"> codziennie od poniedziałku do piątku z wyjątkiem dni wolnych od pracy oraz</w:t>
      </w:r>
      <w:r>
        <w:rPr>
          <w:rFonts w:cs="Calibri Light" w:ascii="Calibri Light" w:hAnsi="Calibri Light"/>
          <w:bCs/>
          <w:sz w:val="22"/>
          <w:szCs w:val="22"/>
        </w:rPr>
        <w:t xml:space="preserve"> w dni wyznaczone przez Prezesa i Dyrektora sądu w miejsce dni dodatkowo wolnych od pracy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/>
      </w:pPr>
      <w:r>
        <w:rPr>
          <w:rFonts w:cs="Calibri Light" w:ascii="Calibri Light" w:hAnsi="Calibri Light"/>
          <w:sz w:val="24"/>
          <w:szCs w:val="24"/>
        </w:rPr>
        <w:t>Wymogiem Zamawiającego jest, aby do jego dyspozycji pozostawała jedna sprzątaczka codziennie w godz. od 7</w:t>
      </w:r>
      <w:r>
        <w:rPr>
          <w:rFonts w:cs="Calibri Light" w:ascii="Calibri Light" w:hAnsi="Calibri Light"/>
          <w:sz w:val="24"/>
          <w:szCs w:val="24"/>
          <w:vertAlign w:val="superscript"/>
        </w:rPr>
        <w:t>00</w:t>
      </w:r>
      <w:r>
        <w:rPr>
          <w:rFonts w:cs="Calibri Light" w:ascii="Calibri Light" w:hAnsi="Calibri Light"/>
          <w:sz w:val="24"/>
          <w:szCs w:val="24"/>
        </w:rPr>
        <w:t xml:space="preserve"> – 15</w:t>
      </w:r>
      <w:r>
        <w:rPr>
          <w:rFonts w:cs="Calibri Light" w:ascii="Calibri Light" w:hAnsi="Calibri Light"/>
          <w:sz w:val="24"/>
          <w:szCs w:val="24"/>
          <w:vertAlign w:val="superscript"/>
        </w:rPr>
        <w:t>00</w:t>
      </w:r>
      <w:r>
        <w:rPr>
          <w:rFonts w:cs="Calibri Light" w:ascii="Calibri Light" w:hAnsi="Calibri Light"/>
          <w:sz w:val="24"/>
          <w:szCs w:val="24"/>
        </w:rPr>
        <w:t xml:space="preserve"> celem bieżącego utrzymania czystości budynku Sądu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/>
      </w:pPr>
      <w:r>
        <w:rPr>
          <w:rFonts w:cs="Calibri Light" w:ascii="Calibri Light" w:hAnsi="Calibri Light"/>
          <w:sz w:val="24"/>
          <w:szCs w:val="24"/>
        </w:rPr>
        <w:t xml:space="preserve">Wykonawca zabezpiecza niezbędne środki czystości (wskazane przez zamawiającego wraz </w:t>
        <w:br/>
        <w:t>z szacowanymi ilościami) na okres trwania umowy w załączniku nr 1 opis przedmiotu zamówienia, konieczne do wykonania przedmiotowego zamówienia, a w szczególności papieru toaletowego, ręczników papierowych, mydła w płynie, kostek toaletowych, płynów do czyszczenia i konserwacji zabytkowych mebli, i lamp itp., oraz sprzęt i urządzenia służące do utrzymania czystości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22" w:leader="none"/>
        </w:tabs>
        <w:ind w:left="709" w:hanging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ykonawca zapewni noszenie jednolitego ubioru przez pracowników realizujących przedmiot zamówienia umożliwiającego ich identyfikację oraz identyfikację podmiotu zatrudniającego. </w:t>
      </w:r>
    </w:p>
    <w:p>
      <w:pPr>
        <w:pStyle w:val="WWTekstpodstawowy2"/>
        <w:tabs>
          <w:tab w:val="clear" w:pos="708"/>
          <w:tab w:val="left" w:pos="322" w:leader="none"/>
        </w:tabs>
        <w:ind w:left="1065" w:hanging="0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WWTekstpodstawowy2"/>
        <w:tabs>
          <w:tab w:val="clear" w:pos="708"/>
          <w:tab w:val="left" w:pos="322" w:leader="none"/>
        </w:tabs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III.</w:t>
        <w:tab/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OPIS CZYNNOŚCI ZWIĄZANYCH Z UTRZYMANIEM CZYSTOŚCI WEWNĄTRZ BUDYNKU  </w:t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Minimalny zakres czynności, jakie muszą być wykonywane oraz ich częstotliwość określa się </w:t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w sposób następujący: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Czynności wykonywane co najmniej </w:t>
      </w:r>
      <w:r>
        <w:rPr>
          <w:rFonts w:cs="Calibri Light" w:ascii="Calibri Light" w:hAnsi="Calibri Light"/>
          <w:bCs w:val="false"/>
          <w:u w:val="single"/>
        </w:rPr>
        <w:t>jeden raz dziennie</w:t>
      </w:r>
      <w:r>
        <w:rPr>
          <w:rFonts w:cs="Calibri Light" w:ascii="Calibri Light" w:hAnsi="Calibri Light"/>
          <w:bCs w:val="false"/>
        </w:rPr>
        <w:t>: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.</w:t>
        <w:tab/>
        <w:t xml:space="preserve">Mycie na mokro wszystkich posadzek i podestów kamiennych, ceramicznych, drewnianych i parkietów we wszystkich pomieszczeniach i korytarzach za wyjątkiem magazynów i archiwów.  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.</w:t>
        <w:tab/>
        <w:t xml:space="preserve">Przetarcie na mokro wszystkich mebli z okleiną syntetyczną, a także mebli metalowych i wykonanych z tworzyw sztucznych.  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3.</w:t>
        <w:tab/>
        <w:t>Czyszczenie, przeznaczonymi do tego specjalistycznymi środkami, mebli zabytkowych oraz z okleiną naturalną i drewnianych.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4.</w:t>
        <w:tab/>
        <w:t xml:space="preserve">Czyszczenie, przeznaczonymi do tego specjalistycznymi środkami, sprzętu informatycznego. 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5.</w:t>
        <w:tab/>
        <w:t>Mycie luster.</w:t>
      </w:r>
    </w:p>
    <w:p>
      <w:pPr>
        <w:pStyle w:val="Heading"/>
        <w:ind w:left="1416" w:hanging="711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6.</w:t>
        <w:tab/>
        <w:t xml:space="preserve">Opróżnianie koszy na śmieci wraz z codzienną wymianą worków jednorazowych, koszy w niszczarkach oraz wyrzucanie do śmietnika przedmiotów pozostawionych </w:t>
        <w:br/>
        <w:t xml:space="preserve">w pomieszczeniach, oznaczonych „do wyrzucenia”. Odpady należy umieszczać </w:t>
        <w:br/>
        <w:t>w kontenerach zlokalizowanych na dziedzińcu sądu zgodnie z zasadami segregacji obowiązującymi na terenie miasta Cieszyna.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7.</w:t>
        <w:tab/>
        <w:t>Mycie okładzin ceramicznych w węzłach sanitarnych.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8.</w:t>
        <w:tab/>
        <w:t>Mycie urządzeń i wyposażenia (muszli z deskami, pisuarów, umywalek, baterii, syfonów, widocznych zaworów i rur, luster, pojemników na mydło, pojemników na papier toaletowy, pojemników na ręczniki papierowe, koszy na śmieci, ogrzewaczy przepływowych i pojemnościowych, parapetów, drzwi z futrynami i klamkami, kaloryferów i innych przedmiotów) w węzłach sanitarnych.</w:t>
      </w:r>
    </w:p>
    <w:p>
      <w:pPr>
        <w:pStyle w:val="Heading"/>
        <w:ind w:left="1416" w:hanging="711"/>
        <w:jc w:val="both"/>
        <w:rPr/>
      </w:pPr>
      <w:r>
        <w:rPr>
          <w:rFonts w:cs="Calibri Light" w:ascii="Calibri Light" w:hAnsi="Calibri Light"/>
          <w:b w:val="false"/>
          <w:bCs w:val="false"/>
        </w:rPr>
        <w:t>9.</w:t>
        <w:tab/>
        <w:t>Dezynfekcja, przeznaczonymi do tego specjalistycznymi środkami urządzeń sanitarnych (umywalek, muszli i pisuarów) w węzłach sanitarnych.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0.</w:t>
        <w:tab/>
        <w:t>Zgłaszanie zauważonych awarii i usterek instalacji elektrycznej, centralnego ogrzewania, wodno kanalizacyjnej, itp., kontrola  i zamykanie nie zamkniętych okien.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1.    Uzupełnianie zawartości pojemników na mydło w płynie, papier toaletowy, ręczniki papierowe, 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2. </w:t>
        <w:tab/>
        <w:t>U</w:t>
      </w:r>
      <w:r>
        <w:rPr>
          <w:rFonts w:cs="Calibri Light" w:ascii="Calibri Light" w:hAnsi="Calibri Light"/>
          <w:b w:val="false"/>
        </w:rPr>
        <w:t>suwanie pajęczyn ze ścian i sufitów.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firstLine="705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Czynności wykonywane co najmniej </w:t>
      </w:r>
      <w:r>
        <w:rPr>
          <w:rFonts w:cs="Calibri Light" w:ascii="Calibri Light" w:hAnsi="Calibri Light"/>
          <w:bCs w:val="false"/>
          <w:u w:val="single"/>
        </w:rPr>
        <w:t>jeden raz w tygodniu</w:t>
      </w:r>
      <w:r>
        <w:rPr>
          <w:rFonts w:cs="Calibri Light" w:ascii="Calibri Light" w:hAnsi="Calibri Light"/>
          <w:bCs w:val="false"/>
        </w:rPr>
        <w:t>:</w:t>
      </w:r>
    </w:p>
    <w:p>
      <w:pPr>
        <w:pStyle w:val="Heading"/>
        <w:ind w:left="1410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>13.</w:t>
        <w:tab/>
        <w:t xml:space="preserve">Mycie przeznaczonymi do tego środkami balustrad kamiennych i metalowych, poręczy oraz przetarcie na mokro ich pozostałych elementów konstrukcyjnych, </w:t>
      </w:r>
      <w:r>
        <w:rPr>
          <w:rFonts w:cs="Calibri Light" w:ascii="Calibri Light" w:hAnsi="Calibri Light"/>
          <w:b w:val="false"/>
        </w:rPr>
        <w:t>oraz ław na korytarzach</w:t>
      </w:r>
      <w:r>
        <w:rPr>
          <w:rFonts w:cs="Calibri Light" w:ascii="Calibri Light" w:hAnsi="Calibri Light"/>
        </w:rPr>
        <w:t>.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Cs w:val="false"/>
          <w:u w:val="single"/>
        </w:rPr>
      </w:pP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co najmniej raz w miesiącu:</w:t>
      </w:r>
    </w:p>
    <w:p>
      <w:pPr>
        <w:pStyle w:val="Heading"/>
        <w:ind w:left="1410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14.    Konserwacja przeznaczonymi do tego środkami podłóg z parkietu.   </w:t>
      </w:r>
    </w:p>
    <w:p>
      <w:pPr>
        <w:pStyle w:val="Heading"/>
        <w:ind w:left="1410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15.    Czyszczenie dużych drewnianych drzwi wejściowych do Sądu 6 szt. </w:t>
      </w:r>
    </w:p>
    <w:p>
      <w:pPr>
        <w:pStyle w:val="Heading"/>
        <w:tabs>
          <w:tab w:val="clear" w:pos="708"/>
          <w:tab w:val="left" w:pos="1134" w:leader="none"/>
        </w:tabs>
        <w:ind w:left="1134" w:hanging="429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6.   Przetarcie boazerii, odbojnic oraz stolarki drzwiowej wewnętrznej z futrynami w całości środkami do tego przeznaczonymi.</w:t>
      </w:r>
    </w:p>
    <w:p>
      <w:pPr>
        <w:pStyle w:val="Heading"/>
        <w:ind w:firstLine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17.    Czyszczenie posągu IUSTITII w holu sądu.</w:t>
      </w:r>
    </w:p>
    <w:p>
      <w:pPr>
        <w:pStyle w:val="Heading"/>
        <w:ind w:left="1276" w:hanging="571"/>
        <w:jc w:val="both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8. </w:t>
        <w:tab/>
      </w:r>
      <w:r>
        <w:rPr>
          <w:rFonts w:cs="Calibri Light" w:ascii="Calibri Light" w:hAnsi="Calibri Light"/>
          <w:b w:val="false"/>
        </w:rPr>
        <w:t>Szczegółowe sprzątanie magazynu dowodów rzeczowych i serwerowni w godzinach urzędowania Sądu w obecności pracownika odpowiedzialnego i po uzgodnieniu z nim dnia i godziny świadczenia usługi.</w:t>
      </w:r>
    </w:p>
    <w:p>
      <w:pPr>
        <w:pStyle w:val="Heading"/>
        <w:ind w:firstLine="705"/>
        <w:rPr>
          <w:rFonts w:ascii="Calibri Light" w:hAnsi="Calibri Light" w:cs="Calibri Light"/>
          <w:b w:val="false"/>
          <w:b w:val="false"/>
        </w:rPr>
      </w:pPr>
      <w:r>
        <w:rPr>
          <w:rFonts w:cs="Calibri Light" w:ascii="Calibri Light" w:hAnsi="Calibri Light"/>
          <w:b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Cs w:val="false"/>
          <w:u w:val="single"/>
        </w:rPr>
      </w:pP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minimum raz na kwartał:</w:t>
      </w:r>
    </w:p>
    <w:p>
      <w:pPr>
        <w:pStyle w:val="Heading"/>
        <w:tabs>
          <w:tab w:val="clear" w:pos="708"/>
          <w:tab w:val="left" w:pos="1134" w:leader="none"/>
        </w:tabs>
        <w:ind w:left="1134" w:hanging="42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19.  Mechaniczne czyszczenie przy użyciu specjalistycznych maszyn posadzki na korytarzach </w:t>
        <w:br/>
        <w:t>z wykorzystaniem przeznaczonych do takich prac środków chemicznych.</w:t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Cs w:val="false"/>
          <w:u w:val="singl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minimum 2 razy w roku: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20. Mycie lamp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9" w:hanging="0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 xml:space="preserve">Czynności wykonywane </w:t>
      </w:r>
      <w:r>
        <w:rPr>
          <w:rFonts w:cs="Calibri Light" w:ascii="Calibri Light" w:hAnsi="Calibri Light"/>
          <w:bCs w:val="false"/>
          <w:u w:val="single"/>
        </w:rPr>
        <w:t>doraźnie</w:t>
      </w:r>
      <w:r>
        <w:rPr>
          <w:rFonts w:cs="Calibri Light" w:ascii="Calibri Light" w:hAnsi="Calibri Light"/>
          <w:bCs w:val="false"/>
        </w:rPr>
        <w:t>:</w:t>
      </w:r>
    </w:p>
    <w:p>
      <w:pPr>
        <w:pStyle w:val="Heading"/>
        <w:ind w:left="1134" w:hanging="42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1.  Sprzątanie kompleksowe pokoi gościnnych o powierzchni 64m</w:t>
      </w:r>
      <w:r>
        <w:rPr>
          <w:rFonts w:cs="Calibri Light" w:ascii="Calibri Light" w:hAnsi="Calibri Light"/>
          <w:b w:val="false"/>
          <w:bCs w:val="false"/>
          <w:vertAlign w:val="superscript"/>
        </w:rPr>
        <w:t xml:space="preserve">2   </w:t>
      </w:r>
      <w:r>
        <w:rPr>
          <w:rFonts w:cs="Calibri Light" w:ascii="Calibri Light" w:hAnsi="Calibri Light"/>
          <w:b w:val="false"/>
          <w:bCs w:val="false"/>
        </w:rPr>
        <w:t xml:space="preserve">(z różną częstotliwością – od 1 do 8 razy w miesiącu ). Sprzątanie kompleksowe pokoi gościnnych doraźne oznacza wykonanie w nich wszystkich czynności określonych jako czynności wykonywanych co najmniej jeden raz dziennie, a dodatkowo kontrola i w razie potrzeby mycie naczyń </w:t>
        <w:br/>
        <w:t xml:space="preserve">i sztućców oraz lodówki i kuchenki. Czynności przewidziane do wykonania z inną częstotliwością powinny być wykonywane w pokojach gościnnych na ogólnych zasadach, tak jak dla pozostałych pomieszczeń. Pokoje gościnne sprząta się wyłącznie doraźnie – na wezwanie.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Przedmiot zamówienia obejmuje również, oprócz sprzątania pomieszczeń poza godzinami pracy sądów (po</w:t>
      </w:r>
      <w:r>
        <w:rPr>
          <w:rFonts w:cs="Calibri Light" w:ascii="Calibri Light" w:hAnsi="Calibri Light"/>
          <w:bCs w:val="false"/>
        </w:rPr>
        <w:t xml:space="preserve"> </w:t>
      </w:r>
      <w:r>
        <w:rPr>
          <w:rFonts w:cs="Calibri Light" w:ascii="Calibri Light" w:hAnsi="Calibri Light"/>
          <w:b w:val="false"/>
          <w:bCs w:val="false"/>
        </w:rPr>
        <w:t>15</w:t>
      </w:r>
      <w:r>
        <w:rPr>
          <w:rFonts w:cs="Calibri Light" w:ascii="Calibri Light" w:hAnsi="Calibri Light"/>
          <w:b w:val="false"/>
          <w:bCs w:val="false"/>
          <w:vertAlign w:val="superscript"/>
        </w:rPr>
        <w:t>30</w:t>
      </w:r>
      <w:r>
        <w:rPr>
          <w:rFonts w:cs="Calibri Light" w:ascii="Calibri Light" w:hAnsi="Calibri Light"/>
          <w:b w:val="false"/>
          <w:bCs w:val="false"/>
        </w:rPr>
        <w:t>) , pełnienie dyżuru przez co najmniej jedną osobę w dni pracy sądu od 7</w:t>
      </w:r>
      <w:r>
        <w:rPr>
          <w:rFonts w:cs="Calibri Light" w:ascii="Calibri Light" w:hAnsi="Calibri Light"/>
          <w:b w:val="false"/>
          <w:bCs w:val="false"/>
          <w:vertAlign w:val="superscript"/>
        </w:rPr>
        <w:t>00</w:t>
      </w:r>
      <w:r>
        <w:rPr>
          <w:rFonts w:cs="Calibri Light" w:ascii="Calibri Light" w:hAnsi="Calibri Light"/>
          <w:b w:val="false"/>
          <w:bCs w:val="false"/>
        </w:rPr>
        <w:t>-15</w:t>
      </w:r>
      <w:r>
        <w:rPr>
          <w:rFonts w:cs="Calibri Light" w:ascii="Calibri Light" w:hAnsi="Calibri Light"/>
          <w:b w:val="false"/>
          <w:bCs w:val="false"/>
          <w:vertAlign w:val="superscript"/>
        </w:rPr>
        <w:t>00</w:t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Do obowiązków pracownika dyżurującego należeć będzie: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Calibri Light" w:ascii="Calibri Light" w:hAnsi="Calibri Light"/>
          <w:b w:val="false"/>
          <w:bCs w:val="false"/>
        </w:rPr>
        <w:t>1.</w:t>
        <w:tab/>
        <w:t>Utrzymywanie w należytej czystości korytarzy i holu wejściowego, zwłaszcza w okresie zimowym i w czasie występowania opadów.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.</w:t>
        <w:tab/>
        <w:t>Utrzymywanie w należytej czystości węzłów sanitarnych, w tym zwłaszcza węzła ogólnodostępnego i ich serwis – uzupełnienie mydła, papieru toaletowego lub ręczników papierowych (sprzątanie główne realizowane po południu).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3.</w:t>
        <w:tab/>
        <w:t>Wykonywanie innych doraźnych prac porządkowych na zlecenie osoby odpowiedzialnej ze strony Zamawiającego.</w:t>
      </w:r>
    </w:p>
    <w:p>
      <w:pPr>
        <w:pStyle w:val="Heading"/>
        <w:tabs>
          <w:tab w:val="clear" w:pos="708"/>
          <w:tab w:val="left" w:pos="1134" w:leader="none"/>
        </w:tabs>
        <w:ind w:left="1134" w:hanging="283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4. </w:t>
        <w:tab/>
        <w:t>Sprzątanie archiwów (mycie przeznaczonymi do tego środkami wszystkich posadzek kamiennych, ceramicznych, drewnianych i panelowych we wszystkich pomieszczeniach magazynowych i archiwach, odkurzenie regałów i akt bez ich wyciągania z półek.</w:t>
      </w:r>
    </w:p>
    <w:p>
      <w:pPr>
        <w:pStyle w:val="Heading"/>
        <w:ind w:left="1413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705"/>
        <w:jc w:val="both"/>
        <w:rPr/>
      </w:pPr>
      <w:r>
        <w:rPr>
          <w:rFonts w:cs="Calibri Light" w:ascii="Calibri Light" w:hAnsi="Calibri Light"/>
          <w:bCs w:val="false"/>
        </w:rPr>
        <w:t>IV.</w:t>
        <w:tab/>
        <w:t>OPIS CZYNNOŚCI ZWIĄZANYCH Z UTRZYMANIEM CZYSTOŚCI NA ZEWNĄTRZ BUDYNKÓW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Minimalny zakres czynności określa się w sposób następujący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W przypadku wystąpienia opadów śniegu </w:t>
      </w:r>
      <w:r>
        <w:rPr>
          <w:rFonts w:cs="Calibri Light" w:ascii="Calibri Light" w:hAnsi="Calibri Light"/>
          <w:bCs w:val="false"/>
          <w:u w:val="single"/>
        </w:rPr>
        <w:t>codzienne</w:t>
      </w:r>
      <w:r>
        <w:rPr>
          <w:rFonts w:cs="Calibri Light" w:ascii="Calibri Light" w:hAnsi="Calibri Light"/>
          <w:b w:val="false"/>
          <w:bCs w:val="false"/>
        </w:rPr>
        <w:t xml:space="preserve"> odśnieżanie i odladzanie chodnika na całej jego szerokości od ściany budynku do krawężnika, łącznie z krawężnikiem. Odśnieżanie powinno zostać przeprowadzone całkowicie aż do płytek chodnikowych, </w:t>
        <w:br/>
        <w:t xml:space="preserve">a ewentualne oblodzenie usunięte w 100% poprzez zastosowanie odpowiednich preparatów chemicznych, albo w razie potrzeby, skucie ręczne lub mechaniczne. Następnie cała powierzchnia chodnika powinna zostać  w zależności od potrzeby posypana piaskiem lub/i preparatem chemicznym zapobiegającym powstawaniu oblodzenia i poślizgnięciu. Pryzmy śniegu powstałe w czasie odśnieżania jezdni przez służby miejskie oraz śnieg i lód z odśnieżania i odladzania chodnika powinny być usunięte lub przesunięte na skraj jezdni. To samo dotyczy śniegu i lodu na szerokości wjazdu na dziedzińce sądowe. Utrzymanie chodników całkowicie wolnych od śniegu i lodu w sposób opisany powyżej powinno bezwzględnie trwać w godzinach 7:00 do 19:00 niezależnie od intensywności opadów. W przypadku wystąpienia wyjątkowo dużych opadów śniegu, brak możliwości utrzymania chodników w stanie odlodzonym i odśnieżonym należy zgłosić Zamawiającemu i kontynuować odśnieżanie. W ciągu 1 godziny od ustąpienia opadów </w:t>
        <w:br/>
        <w:t xml:space="preserve">w dniach pracy sądów w godzinach od 7:00 do 19:00 chodnik musi zostać odśnieżony </w:t>
        <w:br/>
        <w:t xml:space="preserve">i odlodzony w sposób wyżej opisany. W razie potrzeby prace należy rozpocząć w nocy </w:t>
        <w:br/>
        <w:t>z takim wyprzedzeniem, aby w każdym dniu tygodnia o godzinie 7:00 chodnik był całkowicie odśnieżony i odlodzony.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numPr>
          <w:ilvl w:val="0"/>
          <w:numId w:val="3"/>
        </w:numPr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W przypadku wystąpienia opadów śniegu </w:t>
      </w:r>
      <w:r>
        <w:rPr>
          <w:rFonts w:cs="Calibri Light" w:ascii="Calibri Light" w:hAnsi="Calibri Light"/>
          <w:bCs w:val="false"/>
          <w:u w:val="single"/>
        </w:rPr>
        <w:t>codzienne</w:t>
      </w:r>
      <w:r>
        <w:rPr>
          <w:rFonts w:cs="Calibri Light" w:ascii="Calibri Light" w:hAnsi="Calibri Light"/>
          <w:b w:val="false"/>
          <w:bCs w:val="false"/>
        </w:rPr>
        <w:t xml:space="preserve"> odśnieżanie i odladzanie dziedzińców sądowych na całej szerokości. Odśnieżanie powinno zostać przeprowadzone całkowicie aż do kostek granitowych,  a ewentualne oblodzenie usunięte w 100% poprzez zastosowanie odpowiednich preparatów chemicznych, albo w razie potrzeby, skucie ręczne. W razie potrzeby prace należy rozpocząć w nocy z takim wyprzedzeniem, aby w każdym roboczym dniu tygodnia o godzinie 7:00 dziedzińce były całkowicie odśnieżone i odlodzone. Następnie powierzchnia dziedzińców powinna zostać posypana piaskiem lub/i preparatem chemicznym zapobiegającym powstawaniu oblodzenia i poślizgnięciu. Pryzmy śniegu powstałe w czasie odśnieżania dziedzińców umiejscowić w obrębie fundamentów tak, aby nie było styczności ze ścianami budynku. </w:t>
      </w:r>
      <w:r>
        <w:rPr>
          <w:rFonts w:cs="Calibri Light" w:ascii="Calibri Light" w:hAnsi="Calibri Light"/>
          <w:bCs w:val="false"/>
        </w:rPr>
        <w:t>W przypadku nadmiaru śniegu należy zapewnić jego wywiezienie poza teren sądu co należy uwzględnić w cenie oferty</w:t>
      </w:r>
      <w:r>
        <w:rPr>
          <w:rFonts w:cs="Calibri Light" w:ascii="Calibri Light" w:hAnsi="Calibri Light"/>
          <w:b w:val="false"/>
          <w:bCs w:val="false"/>
        </w:rPr>
        <w:t xml:space="preserve">. Utrzymanie dziedzińców całkowicie wolnych od śniegu i lodu w sposób opisany powyżej powinno bezwzględnie trwać w godzinach 7:00 do 15:30 niezależnie od intensywności opadów. W przypadku wystąpienia wyjątkowo dużych opadów śniegu, brak możliwości utrzymania dziedzińców w stanie odlodzonym i odśnieżonym należy zgłosić Zamawiającemu i kontynuować odśnieżanie.  </w:t>
      </w:r>
    </w:p>
    <w:p>
      <w:pPr>
        <w:pStyle w:val="Heading"/>
        <w:ind w:left="106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5" w:hanging="705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  <w:t>V.</w:t>
        <w:tab/>
        <w:t>GODZINY PRACY</w:t>
      </w:r>
    </w:p>
    <w:p>
      <w:pPr>
        <w:pStyle w:val="Heading"/>
        <w:ind w:left="993" w:hanging="705"/>
        <w:jc w:val="both"/>
        <w:rPr/>
      </w:pPr>
      <w:r>
        <w:rPr>
          <w:rFonts w:cs="Calibri Light" w:ascii="Calibri Light" w:hAnsi="Calibri Light"/>
          <w:b w:val="false"/>
          <w:bCs w:val="false"/>
        </w:rPr>
        <w:tab/>
        <w:t>Sąd Rejonowy pracuje w godzinach:</w:t>
      </w:r>
    </w:p>
    <w:p>
      <w:pPr>
        <w:pStyle w:val="Heading"/>
        <w:ind w:left="993" w:hanging="0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oniedziałek:</w:t>
        <w:tab/>
        <w:t>od 7:30 do 18:00</w:t>
      </w:r>
    </w:p>
    <w:p>
      <w:pPr>
        <w:pStyle w:val="Heading"/>
        <w:ind w:left="993" w:hanging="0"/>
        <w:jc w:val="left"/>
        <w:rPr/>
      </w:pPr>
      <w:r>
        <w:rPr>
          <w:rFonts w:cs="Calibri Light" w:ascii="Calibri Light" w:hAnsi="Calibri Light"/>
          <w:b w:val="false"/>
          <w:bCs w:val="false"/>
        </w:rPr>
        <w:t>wtorek:</w:t>
        <w:tab/>
        <w:t xml:space="preserve">             od 7:30 do 15:30</w:t>
      </w:r>
    </w:p>
    <w:p>
      <w:pPr>
        <w:pStyle w:val="Heading"/>
        <w:ind w:left="993" w:hanging="0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środa:</w:t>
        <w:tab/>
        <w:tab/>
        <w:t>od 7:30 do 15:30</w:t>
      </w:r>
    </w:p>
    <w:p>
      <w:pPr>
        <w:pStyle w:val="Heading"/>
        <w:ind w:left="993" w:hanging="0"/>
        <w:jc w:val="left"/>
        <w:rPr/>
      </w:pPr>
      <w:r>
        <w:rPr>
          <w:rFonts w:cs="Calibri Light" w:ascii="Calibri Light" w:hAnsi="Calibri Light"/>
          <w:b w:val="false"/>
          <w:bCs w:val="false"/>
        </w:rPr>
        <w:t>czwartek:</w:t>
        <w:tab/>
        <w:t xml:space="preserve">             od 7:30 do 15:30</w:t>
      </w:r>
    </w:p>
    <w:p>
      <w:pPr>
        <w:pStyle w:val="Heading"/>
        <w:ind w:left="993" w:hanging="0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iątek:</w:t>
        <w:tab/>
        <w:tab/>
        <w:t>od 7:30 do 15:30</w:t>
      </w:r>
    </w:p>
    <w:p>
      <w:pPr>
        <w:pStyle w:val="Heading"/>
        <w:ind w:left="993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oraz w dni wyznaczone przez Prezesa sądu w miejsce dni dodatkowo wolnych od pracy </w:t>
      </w:r>
      <w:r>
        <w:rPr>
          <w:rFonts w:cs="Calibri Light" w:ascii="Calibri Light" w:hAnsi="Calibri Light"/>
          <w:b w:val="false"/>
        </w:rPr>
        <w:t>oraz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w dni wyznaczone przez Prezesa i Dyrektora sądu w miejsce dni dodatkowo wolnych od pracy.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Bezodstpw"/>
        <w:jc w:val="both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>VI.</w:t>
        <w:tab/>
        <w:t>PRACOWNICY, WYPOSAŻENIE, MATERIAŁY</w:t>
      </w:r>
    </w:p>
    <w:p>
      <w:pPr>
        <w:pStyle w:val="Heading"/>
        <w:numPr>
          <w:ilvl w:val="0"/>
          <w:numId w:val="5"/>
        </w:numPr>
        <w:tabs>
          <w:tab w:val="clear" w:pos="708"/>
        </w:tabs>
        <w:ind w:left="993" w:hanging="284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Pracownicy wykonujący pracę przy realizacji zamówienia </w:t>
      </w:r>
      <w:r>
        <w:rPr>
          <w:rFonts w:cs="Calibri Light" w:ascii="Calibri Light" w:hAnsi="Calibri Light"/>
          <w:b w:val="false"/>
          <w:bCs w:val="false"/>
          <w:u w:val="single"/>
        </w:rPr>
        <w:t xml:space="preserve">nie mogą być karani, muszą być </w:t>
      </w:r>
      <w:r>
        <w:rPr>
          <w:rFonts w:cs="Calibri Light" w:ascii="Calibri Light" w:hAnsi="Calibri Light"/>
          <w:bCs w:val="false"/>
          <w:u w:val="single"/>
        </w:rPr>
        <w:t>zatrudnieni na umowę o pracę</w:t>
      </w:r>
      <w:r>
        <w:rPr>
          <w:rFonts w:cs="Calibri Light" w:ascii="Calibri Light" w:hAnsi="Calibri Light"/>
          <w:bCs w:val="false"/>
        </w:rPr>
        <w:t>.</w:t>
      </w:r>
      <w:r>
        <w:rPr>
          <w:rFonts w:cs="Calibri Light" w:ascii="Calibri Light" w:hAnsi="Calibri Light"/>
          <w:b w:val="false"/>
          <w:bCs w:val="false"/>
        </w:rPr>
        <w:t xml:space="preserve"> Wykonawca z którym zostanie podpisana umowa dostarczy Zamawiającemu listę osób biorących udział w wykonaniu zamówienia.                     Pracownicy muszą posiadać ważne zaświadczenia lekarskie o zdolności do wykonywania odpowiedniego rodzaju pracy a także zaświadczenia o ukończeniu niezbędnych szkoleń bhp., ppoż., wysokościowe (do wglądu przez Zamawiającego) i innych, wymaganych przepisami prawa, muszą być wyposażeni w niezbędne środki ochrony osobistej, niezbędną odzież ochronną i roboczą. </w:t>
      </w:r>
    </w:p>
    <w:p>
      <w:pPr>
        <w:pStyle w:val="Heading"/>
        <w:ind w:left="993" w:hanging="284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2.</w:t>
        <w:tab/>
        <w:t xml:space="preserve">Sprzęt niezbędny do wykonania przedmiotu zamówienia potrzebny okresowo, taki jak: łopaty do śniegu, narzędzia do rozbijania lodu zapewnia Wykonawca.   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rFonts w:cs="Calibri Light" w:ascii="Calibri Light" w:hAnsi="Calibri Light"/>
          <w:bCs w:val="false"/>
        </w:rPr>
        <w:t>VII.</w:t>
        <w:tab/>
        <w:t>DANE DO KALKULACJI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-  piwnica obejmuje:</w:t>
        <w:tab/>
        <w:tab/>
        <w:tab/>
        <w:t xml:space="preserve"> 1 330,23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-  parter obejmuje: </w:t>
        <w:tab/>
        <w:tab/>
        <w:tab/>
        <w:t xml:space="preserve"> 1 650,02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 xml:space="preserve">-  pierwsze piętro obejmuje: </w:t>
        <w:tab/>
        <w:tab/>
        <w:t xml:space="preserve"> 1 731,13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</w:rPr>
        <w:t>-  drugie piętro obejmuje:</w:t>
        <w:tab/>
        <w:tab/>
        <w:t xml:space="preserve">    642,97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vertAlign w:val="superscript"/>
        </w:rPr>
      </w:pPr>
      <w:r>
        <w:rPr>
          <w:rFonts w:cs="Calibri Light" w:ascii="Calibri Light" w:hAnsi="Calibri Light"/>
          <w:b w:val="false"/>
          <w:bCs w:val="false"/>
          <w:vertAlign w:val="superscript"/>
        </w:rPr>
      </w:r>
    </w:p>
    <w:p>
      <w:pPr>
        <w:pStyle w:val="Heading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vertAlign w:val="superscript"/>
        </w:rPr>
      </w:pPr>
      <w:r>
        <w:rPr>
          <w:rFonts w:cs="Calibri Light" w:ascii="Calibri Light" w:hAnsi="Calibri Light"/>
          <w:b w:val="false"/>
          <w:bCs w:val="false"/>
        </w:rPr>
        <w:t xml:space="preserve">RAZEM: </w:t>
        <w:tab/>
        <w:tab/>
        <w:tab/>
        <w:tab/>
        <w:t xml:space="preserve"> 5 354,35  m²  </w:t>
        <w:tab/>
        <w:tab/>
        <w:tab/>
        <w:tab/>
        <w:t xml:space="preserve">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 xml:space="preserve"> </w:t>
        <w:tab/>
        <w:t xml:space="preserve">Szczegółowy wykaz pomieszczeń zawarty jest w załączniku 6 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muszli: 20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pisuarów: 1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umywalek: 18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kabin prysznicowych: 1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dozowników mydła w płynie: 18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podajników ręczników: 17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podajników papieru toaletowego: 20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ab/>
        <w:t>Ilość koszy na śmieci:</w:t>
        <w:tab/>
        <w:t>ok. 150</w:t>
      </w:r>
    </w:p>
    <w:p>
      <w:pPr>
        <w:pStyle w:val="Heading"/>
        <w:jc w:val="both"/>
        <w:rPr/>
      </w:pPr>
      <w:r>
        <w:rPr>
          <w:rFonts w:cs="Calibri Light" w:ascii="Calibri Light" w:hAnsi="Calibri Light"/>
          <w:b w:val="false"/>
          <w:bCs w:val="false"/>
        </w:rPr>
        <w:tab/>
        <w:t>Powierzchnia chodników: ok.</w:t>
        <w:tab/>
        <w:t>216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ind w:left="708" w:hanging="0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Powierzchnia utwardzona parkingu:</w:t>
        <w:tab/>
        <w:t>ok. 1115 m</w:t>
      </w:r>
      <w:r>
        <w:rPr>
          <w:rFonts w:cs="Calibri Light" w:ascii="Calibri Light" w:hAnsi="Calibri Light"/>
          <w:b w:val="false"/>
          <w:bCs w:val="false"/>
          <w:vertAlign w:val="superscript"/>
        </w:rPr>
        <w:t>2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ind w:left="1410" w:hanging="0"/>
        <w:jc w:val="left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Heading"/>
        <w:ind w:left="1410" w:hanging="705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200"/>
        <w:ind w:left="284" w:hanging="0"/>
        <w:contextualSpacing/>
        <w:jc w:val="both"/>
        <w:rPr>
          <w:rFonts w:ascii="Calibri Light" w:hAnsi="Calibri Light" w:cs="Calibri Light"/>
          <w:b/>
          <w:b/>
          <w:bCs/>
          <w:lang w:eastAsia="ar-SA"/>
        </w:rPr>
      </w:pPr>
      <w:r>
        <w:rPr>
          <w:rFonts w:cs="Calibri Light" w:ascii="Calibri Light" w:hAnsi="Calibri Light"/>
          <w:b/>
          <w:bCs/>
          <w:lang w:eastAsia="ar-SA"/>
        </w:rPr>
      </w:r>
    </w:p>
    <w:p>
      <w:pPr>
        <w:pStyle w:val="Heading"/>
        <w:jc w:val="both"/>
        <w:rPr>
          <w:rFonts w:ascii="Calibri Light" w:hAnsi="Calibri Light" w:cs="Calibri Light"/>
          <w:bCs w:val="false"/>
        </w:rPr>
      </w:pPr>
      <w:r>
        <w:rPr>
          <w:rFonts w:eastAsia="Calibri Light" w:cs="Calibri Light" w:ascii="Calibri Light" w:hAnsi="Calibri Light"/>
          <w:b w:val="false"/>
          <w:bCs w:val="false"/>
        </w:rPr>
        <w:t xml:space="preserve"> </w:t>
      </w:r>
      <w:r>
        <w:rPr>
          <w:rFonts w:cs="Calibri Light" w:ascii="Calibri Light" w:hAnsi="Calibri Light"/>
          <w:b w:val="false"/>
          <w:bCs w:val="false"/>
        </w:rPr>
        <w:t>Zamawiający pomocniczo dla lepszego zobrazowania przedmiotu zamówienia podaje listę poglądową obecnie używanych środków oraz ich ilość przewidzianą dla obecnie realizowanej usługi w roku 2024</w:t>
      </w:r>
    </w:p>
    <w:p>
      <w:pPr>
        <w:pStyle w:val="Heading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tbl>
      <w:tblPr>
        <w:tblW w:w="132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946"/>
        <w:gridCol w:w="936"/>
        <w:gridCol w:w="2268"/>
      </w:tblGrid>
      <w:tr>
        <w:trPr>
          <w:trHeight w:val="288" w:hRule="atLeast"/>
        </w:trPr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rzedmiot zamówienia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Opis przedmiotu zamówienia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j.m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Przewidywana ilość 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Wkład wymienny do automatycznego odświeżacza powietrza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kład 250 ml  kompatybilny z automatycznym dozownikiem AirWick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 trwałym, przyjemnym zapachu, neutralizujące i pochłaniające nieprzyjemny zapach, ekologiczny (nie zawierający metali ciężkich i składników szkodliwych dla warstwy ozonowej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Wkład wymienny do automatycznego odświeżacza powietrza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color w:val="000000"/>
              </w:rPr>
              <w:t>Wkład 250 ml (kompatybilny z automatycznym odświeżaczem powietrza pkt 1)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 trwałym, przyjemnym zapachu, neutralizujące i pochłaniające nieprzyjemny zapach, ekologiczny (nie zawierający metali ciężkich i składników szkodliwych dla warstwy ozonowej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Vileda wkład mop ultramax 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kład 35x14 cm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Vileda wkład mopa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kład 35x14 cm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otła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CZOTKA MIOTŁA DO ZAMIATANIA  2w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reparat do rur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KRET, do udrażniania rur, 800g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apier toaletowy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celulozowy w kolorze białym, niepylący, bezzapachowy, dzielony, mi</w:t>
            </w:r>
            <w:r>
              <w:rPr>
                <w:rFonts w:eastAsia="TimesNewRoman;Times New Roman" w:cs="Calibri Light" w:ascii="Calibri Light" w:hAnsi="Calibri Light"/>
              </w:rPr>
              <w:t>ę</w:t>
            </w:r>
            <w:r>
              <w:rPr>
                <w:rFonts w:cs="Calibri Light" w:ascii="Calibri Light" w:hAnsi="Calibri Light"/>
              </w:rPr>
              <w:t>kki, min. Dwuwarstwowy</w:t>
            </w:r>
            <w:r>
              <w:rPr>
                <w:rFonts w:cs="Calibri Light" w:ascii="Calibri Light" w:hAnsi="Calibri Light"/>
                <w:color w:val="000000"/>
              </w:rPr>
              <w:t xml:space="preserve">, 12 szt. w worku,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or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ęcznik papierowy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Ręcznik w składce ZZ, 100% CZYSTEJ CELULOZY,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karto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orki małe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5 l. x 50 szt. w rolce  wytrzymał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ol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orki średnie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0 l x 50 szt. w rolce, wytrzymał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ol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orki duże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20 l. x 25 szt. w rolce, wytrzymał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ol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unktowy żel do WC z aplikatorem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if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Cif Mleczko do czyszczenia 750m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łyn do szyb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łyn do naczyń hipoalergiczny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5l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ydło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Antybakteryjne mydło w płynie 5l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</w:rPr>
              <w:t>powinno zawierać dodatek lanoliny/kolagenu, nie powodować podrażnień, zawierać łagodne składniki myjące oraz aktywne substancje nawilżające i pielęgnujące skórę, pH neutralne, przyjemny zapach np. kwiatowy, przebadane dermatologicznie,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reparat do podłóg drewnianych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ronto Płyn Do Mycia Podłóg 1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łyn do podłóg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UNIWERSALNY PŁYN MYJĄCY do powierzchni drewnianych i płytek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Wybielacz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ACE wybielacz 1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Karcher filtr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Karcher filtr kompatybilne z NT 22/1 Ap Te L / NT 22/1 Ap 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Karcher płyn do podłóg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Środek do czyszczenia podłóg RM 69 ASF (10L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ękawiczki nitrylowe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ękawiczki nitrylowe pudełko 100 szt. rozmiar M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pudełko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ękawiczki nitrylowe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Rękawiczki nitrylowe pudełko 100 szt. rozmiar 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pudełko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łyn do WC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łyn czyszczący Domestos Pine Fresh 1250m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rążek do szczotk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VILEDA Drążek kij uniwersalny do szczotki 130 c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Aerozol do mebl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ronto, Classic Spray do mebli, 300 m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Spray do dywanów i tapicerki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Vanish Gold spray do dywanów i tapicerki 500ml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Ściereczka z mikrofibry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Ściereczka z mikrofibry 50x60 Kpl 2 Sz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komp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asta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asta BHP, szorująca, piaskowa 500 g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Zmywacz do pasty podłogowej w płynie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zmywacz do pasty 5 l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Środek do mebli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enzi Office Clean GT B03/001 1 l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ztu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</w:t>
            </w:r>
          </w:p>
        </w:tc>
      </w:tr>
    </w:tbl>
    <w:p>
      <w:pPr>
        <w:pStyle w:val="Heading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 xml:space="preserve">Powyższe zestawienie jest wyłącznie szacunkowe i odnosi się do zużycia w roku 2024, a podane nazwy materiałów są wyłącznie w celach informacyjnych.  </w:t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</w:r>
    </w:p>
    <w:p>
      <w:pPr>
        <w:pStyle w:val="Heading"/>
        <w:jc w:val="both"/>
        <w:rPr>
          <w:rFonts w:ascii="Calibri Light" w:hAnsi="Calibri Light" w:cs="Calibri Light"/>
          <w:bCs w:val="false"/>
        </w:rPr>
      </w:pPr>
      <w:r>
        <w:rPr>
          <w:rFonts w:cs="Calibri Light" w:ascii="Calibri Light" w:hAnsi="Calibri Light"/>
          <w:bCs w:val="false"/>
        </w:rPr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ona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PAGE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7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18"/>
      </w:rPr>
      <w:t xml:space="preserve"> z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NUMPAGES \* ARABIC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10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18"/>
        <w:szCs w:val="18"/>
      </w:rPr>
      <w:t xml:space="preserve">Strona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PAGE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10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  <w:szCs w:val="18"/>
      </w:rPr>
      <w:t xml:space="preserve"> z </w:t>
    </w:r>
    <w:r>
      <w:rPr>
        <w:rFonts w:cs="Calibri Light" w:ascii="Calibri Light" w:hAnsi="Calibri Ligh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 Light" w:ascii="Calibri Light" w:hAnsi="Calibri Light"/>
      </w:rPr>
      <w:instrText xml:space="preserve"> NUMPAGES \* ARABIC </w:instrText>
    </w:r>
    <w:r>
      <w:rPr>
        <w:sz w:val="18"/>
        <w:b/>
        <w:szCs w:val="18"/>
        <w:bCs/>
        <w:rFonts w:cs="Calibri Light" w:ascii="Calibri Light" w:hAnsi="Calibri Light"/>
      </w:rPr>
      <w:fldChar w:fldCharType="separate"/>
    </w:r>
    <w:r>
      <w:rPr>
        <w:sz w:val="18"/>
        <w:b/>
        <w:szCs w:val="18"/>
        <w:bCs/>
        <w:rFonts w:cs="Calibri Light" w:ascii="Calibri Light" w:hAnsi="Calibri Light"/>
      </w:rPr>
      <w:t>10</w:t>
    </w:r>
    <w:r>
      <w:rPr>
        <w:sz w:val="18"/>
        <w:b/>
        <w:szCs w:val="18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284" w:right="360" w:hanging="0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ZP.261.4.2024      </w:t>
    </w:r>
  </w:p>
  <w:p>
    <w:pPr>
      <w:pStyle w:val="Normal"/>
      <w:jc w:val="center"/>
      <w:rPr>
        <w:rFonts w:ascii="Calibri Light" w:hAnsi="Calibri Light" w:eastAsia="Calibri" w:cs="Calibri Light"/>
        <w:sz w:val="20"/>
        <w:szCs w:val="20"/>
        <w:lang w:eastAsia="en-US"/>
      </w:rPr>
    </w:pPr>
    <w:r>
      <w:rPr>
        <w:rFonts w:cs="Calibri Light" w:ascii="Calibri Light" w:hAnsi="Calibri Light"/>
        <w:b/>
        <w:bCs/>
        <w:sz w:val="20"/>
        <w:szCs w:val="20"/>
      </w:rPr>
      <w:t>OPIS PRZEDMIOTU ZAMÓWIENIA</w:t>
    </w:r>
  </w:p>
  <w:p>
    <w:pPr>
      <w:pStyle w:val="Normal"/>
      <w:jc w:val="center"/>
      <w:rPr>
        <w:rFonts w:ascii="Calibri Light" w:hAnsi="Calibri Light" w:eastAsia="Calibri" w:cs="Calibri Light"/>
        <w:sz w:val="16"/>
        <w:szCs w:val="16"/>
        <w:lang w:val="en-US" w:eastAsia="en-US"/>
      </w:rPr>
    </w:pPr>
    <w:r>
      <w:rPr>
        <w:rFonts w:eastAsia="Calibri" w:cs="Calibri Light" w:ascii="Calibri Light" w:hAnsi="Calibri Light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67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284" w:right="360" w:hanging="0"/>
      <w:rPr/>
    </w:pPr>
    <w:r>
      <w:rPr>
        <w:rFonts w:cs="Calibri Light" w:ascii="Calibri Light" w:hAnsi="Calibri Light"/>
        <w:sz w:val="18"/>
        <w:szCs w:val="18"/>
      </w:rPr>
      <w:t xml:space="preserve">ZP.261.4.2024      </w:t>
    </w:r>
  </w:p>
  <w:p>
    <w:pPr>
      <w:pStyle w:val="Normal"/>
      <w:jc w:val="center"/>
      <w:rPr>
        <w:rFonts w:ascii="Calibri Light" w:hAnsi="Calibri Light" w:cs="Calibri Light"/>
        <w:b/>
        <w:b/>
        <w:bCs/>
        <w:sz w:val="20"/>
        <w:szCs w:val="20"/>
      </w:rPr>
    </w:pPr>
    <w:r>
      <w:rPr>
        <w:rFonts w:cs="Calibri Light" w:ascii="Calibri Light" w:hAnsi="Calibri Light"/>
        <w:b/>
        <w:bCs/>
        <w:sz w:val="20"/>
        <w:szCs w:val="20"/>
      </w:rPr>
      <w:t>OPIS PRZEDMIOTU ZAMÓWIENIA</w:t>
    </w:r>
  </w:p>
  <w:p>
    <w:pPr>
      <w:pStyle w:val="Normal"/>
      <w:jc w:val="center"/>
      <w:rPr>
        <w:rFonts w:ascii="Calibri Light" w:hAnsi="Calibri Light" w:eastAsia="Calibri" w:cs="Calibri Light"/>
        <w:sz w:val="16"/>
        <w:szCs w:val="16"/>
        <w:lang w:val="en-US" w:eastAsia="en-US"/>
      </w:rPr>
    </w:pPr>
    <w:r>
      <w:rPr>
        <w:rFonts w:eastAsia="Calibri" w:cs="Calibri Light" w:ascii="Calibri Light" w:hAnsi="Calibri Light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4635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5pt" to="467.95pt,3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textAlignment w:val="baseline"/>
    </w:pPr>
    <w:rPr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1:00Z</dcterms:created>
  <dc:creator>Sąd</dc:creator>
  <dc:description/>
  <cp:keywords/>
  <dc:language>en-US</dc:language>
  <cp:lastModifiedBy>Barszczak Patrycja</cp:lastModifiedBy>
  <cp:lastPrinted>2024-11-12T09:35:00Z</cp:lastPrinted>
  <dcterms:modified xsi:type="dcterms:W3CDTF">2024-11-15T12:07:00Z</dcterms:modified>
  <cp:revision>20</cp:revision>
  <dc:subject/>
  <dc:title>Załącznik nr 1</dc:title>
</cp:coreProperties>
</file>