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pieczęć  firmowa  Wykonawcy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edziba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efon ...............................................................e-mail: ……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…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Regon .......................................   </w:t>
      </w:r>
      <w:r>
        <w:rPr>
          <w:sz w:val="24"/>
          <w:szCs w:val="24"/>
        </w:rPr>
        <w:t>NIP ........................................ KRS ………..…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r  konta bankowego 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/>
      </w:pPr>
      <w:r>
        <w:rPr>
          <w:b/>
          <w:sz w:val="24"/>
          <w:szCs w:val="24"/>
        </w:rPr>
        <w:t xml:space="preserve">Nawiązując do postępowania prowadzonego w trybie przetargu nieograniczonego n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Calibri" w:ascii="Calibri" w:hAnsi="Calibri"/>
          <w:b/>
          <w:bCs/>
          <w:szCs w:val="28"/>
        </w:rPr>
        <w:t>„</w:t>
      </w:r>
      <w:r>
        <w:rPr>
          <w:rFonts w:cs="Calibri" w:ascii="Calibri" w:hAnsi="Calibri"/>
          <w:b/>
          <w:bCs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8"/>
        </w:rPr>
        <w:t xml:space="preserve">Przedszkola Miejskiego nr 1 w Imieli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w okresie od 02.01.2025 do 31.12.2025 r. ‘’</w:t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1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1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1 zgodnie z poniższym przedstawieniem tabelarycznym:  </w:t>
      </w:r>
    </w:p>
    <w:tbl>
      <w:tblPr>
        <w:tblW w:w="109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786"/>
        <w:gridCol w:w="380"/>
        <w:gridCol w:w="1501"/>
        <w:gridCol w:w="1141"/>
        <w:gridCol w:w="914"/>
        <w:gridCol w:w="701"/>
        <w:gridCol w:w="1141"/>
        <w:gridCol w:w="1011"/>
      </w:tblGrid>
      <w:tr>
        <w:trPr>
          <w:trHeight w:val="290" w:hRule="atLeast"/>
        </w:trPr>
        <w:tc>
          <w:tcPr>
            <w:tcW w:w="10966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PAKIET I- MLEKO I PRZETWORY MLECZARSKIE</w:t>
            </w:r>
          </w:p>
        </w:tc>
      </w:tr>
      <w:tr>
        <w:trPr>
          <w:trHeight w:val="300" w:hRule="atLeast"/>
        </w:trPr>
        <w:tc>
          <w:tcPr>
            <w:tcW w:w="1096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3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     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91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</w:tr>
      <w:tr>
        <w:trPr>
          <w:trHeight w:val="290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IMEL 4x100gr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gurt bez laktozy 180 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urt grecki 4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urt naturalny 180 gr bez mleka w proszku zawierający tylko składniki pochodzące z mleka i żywe kultury bakterii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fir naturalny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ło - 82% -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ło bez laktozy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ślanka 1 l - produkt polski składniki: mleko żywe kultury bakterii mlekowych wartość odżywcza w 100gr - 48 kca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ko 2% karton 1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ko bez laktozy 1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ko kartonik różne smaki 200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ko kokosowe puszka 40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 bez laktozy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 mozzarella 125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  RICOTTA 25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 śmietankowy CAPRESI w plastrach 15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 z dziurami typu szwajcarski lub holender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 żółty Gouda produkt polski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ek FETTA 27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ek homogenizowany 14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ek mascarpone 25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mietana 12% -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mietana 18% -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mietana kremówka 36% 50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arożek kanapkowo- sernikowy termizowany  - 450 gr  produkt polski  składniki:śmietanka kultury bakterii fermentacji mlekowej wartość energetyczna w 100g - 273 kca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waróg półtłusty 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2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2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before="60" w:after="0"/>
        <w:ind w:right="-108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Oferuję ceny jednostkowe na produkty w części 2 zgodnie z poniższym przedstawien</w:t>
      </w:r>
      <w:r>
        <w:rPr/>
        <w:t xml:space="preserve">iem tabelarycznym:  </w:t>
      </w:r>
    </w:p>
    <w:tbl>
      <w:tblPr>
        <w:tblW w:w="11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674"/>
        <w:gridCol w:w="380"/>
        <w:gridCol w:w="1501"/>
        <w:gridCol w:w="1141"/>
        <w:gridCol w:w="1011"/>
        <w:gridCol w:w="701"/>
        <w:gridCol w:w="1141"/>
        <w:gridCol w:w="1060"/>
      </w:tblGrid>
      <w:tr>
        <w:trPr>
          <w:trHeight w:val="290" w:hRule="atLeast"/>
        </w:trPr>
        <w:tc>
          <w:tcPr>
            <w:tcW w:w="8799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PAKIET II - MIĘSO WĘDLIN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9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6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3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czek wędzony parzony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indyk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kurczak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banosy-paluszki wieprzowe,drobiowe min 107 gr mięsa na 100 gr gotowego produktu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g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nk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biała parzona gruba ( min 70% mięsa wieprzowego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głogowska (98%mięsa wieprzowego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krakowska podsuszana min 110 gr mięsa na 100 gr gotowego produkt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ki  białe cieńkie parzone ( min 70% mięsa wieprzowego 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g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ki kornet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ki wieprzowe z szynki ( 92 % mięsa z szynki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czak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czak złoty ( 77% filetu z kurczaka 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ka extra bez kośc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ś wędzona z indyka 74% filetu indyczego,    7  % skórka drobiow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ędwica sopocka 75% mięsa wieprzoweg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ędwica wieprzow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ami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bez kośc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marynowany 100gr gotowego produktu ze 104 gr mięs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rzydła z indyk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nin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onde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ja z indyk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ynka b/k górna/dolna zrazowa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konserwowa z puszki  min 80% mięsa wieprzoweg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marynowana 100 gr produktu ze 110gr mięs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do z kurczaka bez skóry i kośc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dziec z indyka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I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3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3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3 zgodnie z poniższym przedstawieniem tabelarycznym:                 </w:t>
      </w:r>
      <w:r>
        <w:rPr>
          <w:b/>
          <w:bCs/>
          <w:color w:val="000000"/>
          <w:sz w:val="24"/>
          <w:szCs w:val="28"/>
        </w:rPr>
        <w:t>PAKIET III - MROŻONKI</w:t>
      </w:r>
    </w:p>
    <w:tbl>
      <w:tblPr>
        <w:tblW w:w="110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409"/>
        <w:gridCol w:w="641"/>
        <w:gridCol w:w="1501"/>
        <w:gridCol w:w="1141"/>
        <w:gridCol w:w="1011"/>
        <w:gridCol w:w="701"/>
        <w:gridCol w:w="1141"/>
        <w:gridCol w:w="1120"/>
      </w:tblGrid>
      <w:tr>
        <w:trPr>
          <w:trHeight w:val="290" w:hRule="atLeast"/>
        </w:trPr>
        <w:tc>
          <w:tcPr>
            <w:tcW w:w="59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6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1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rest op.2,5kg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ówka amerykańska ok.2,5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uł – róż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ukselk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kiet kwiatowy kalafior brokuł karotka             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asto francuskie FROSTA z masłem, op 450g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rna porzeczk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nia kostk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ka zielona cięt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ka żółta cięt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zek zielony ziarno 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god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żyna cał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fior – róż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uski śląskie  głęboko mrożone op 2,5 kg skład : ziemniaki gotowane 65% skrobia ziemniaczana, woda, płatki ziemniaczane 5,4% substancja zagęszczająca, skrobia modyfikowana ziemniaczana, olej rzepakowy, sól, może zawierać gluten mleko z laktozą i jaja. Produkt Polski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uski z mięsem  głęboko mrożone op 2 kg skład : woda,  skrobia ziemniaczana, ziemniaki 12,5%, mięso wieprzowe 8,7%, mięso wołowe 4,4%,  olej rzepakowy, sól, suszone warzywa (marchewka, pietruszka, por, cebula), bez dodatku mięsa oddzielonego mechaniczni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uski na parze ok. 2,6kg skład: mąka pszenna, woda, jajka, drożdże, olej rzepakowy, serwatka z mleka, cuki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on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edle ze śliwkami głęboko mrożone, op 2,5kg skład: woda, farsz owocowy ( śliwka 78%), skrobia ziemniaczana , mąka pszenna, só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urydza ziarno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y śmietankowe składniki ( śmietanka, mleko, cukier, jajka) 4000m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y wodne KAKTUS 45m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soś atlantycki norweski, filet bez skóry mrożony, 1-1,4 TRYM”E”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soś porcje panierowane, op.5 kg skład: filet z łososia pacyficznego min 59%, panierka sypka max 20%, bez barwników, wzmacniaczy smaku i aromatów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  cał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 - gres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go kostk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ka karotka - mini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ka z groszkiem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kompotowa op 2,5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warzywna 7 – składnikow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uszki rybne z filetu nie mielonego zawartość ryby min 65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ogi z mięsem produkt głęboko mrożony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ogi z serem produkt głęboko mrożony op 2,5.kg mąka pszenna, ser twarogowy półtłusty 33.6%, woda, cukier, olej rzepakowy, błonnik pszenny, jaja w proszku, sól. Barwnik:karoten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ogi z truskawką głęboko mrożone op 2,5 kg skład : mąka pszenna truskawki 31% woda cukier skrobia ( zawiera pszenicę), olej rzepakowy, sól Może zawierać mleko produkty pochodne łącznie z laktozą, jaja. Produkt Polski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rogi ruskie z truskawką głęboko mrożone op 2,5 kg skład : mąka pszenna, ziemniaki 23%, woda, ser twarogowy 11%, cebula, olej rzepakowy, sól, skrobia modyfikowana, przyprawy.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zeczka czerwon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ba Miruna nowozelandzka bez skóry i kości , produkcja morska SHP,rozmiar 220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inak brykiet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liwka mrożona, op. 2,5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a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śnia bez pestek op 2,5 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3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oszczyzna krojona o składzie marchew, seler, por, pietruszka op 2,5 kg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V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4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4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4 zgodnie z poniższym przedstawieniem tabelarycznym:            </w:t>
      </w:r>
      <w:r>
        <w:rPr>
          <w:b/>
          <w:bCs/>
          <w:color w:val="000000"/>
          <w:sz w:val="24"/>
          <w:szCs w:val="28"/>
        </w:rPr>
        <w:t>PAKIET IV- PRODUKTY SPOŻYWCZE</w:t>
      </w:r>
    </w:p>
    <w:tbl>
      <w:tblPr>
        <w:tblW w:w="11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856"/>
        <w:gridCol w:w="380"/>
        <w:gridCol w:w="1461"/>
        <w:gridCol w:w="1141"/>
        <w:gridCol w:w="1011"/>
        <w:gridCol w:w="740"/>
        <w:gridCol w:w="1141"/>
        <w:gridCol w:w="1020"/>
      </w:tblGrid>
      <w:tr>
        <w:trPr>
          <w:trHeight w:val="290" w:hRule="atLeast"/>
        </w:trPr>
        <w:tc>
          <w:tcPr>
            <w:tcW w:w="61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nas w puszce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on RAW 3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oniki z mlecznej czekolady z nadzieniem mlecznym bez sztucznych barwników i konserwantów  1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zylia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szkopty 100 gr bez cukru ( Mamut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oskwinia w puszce 84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łka tarta produkt polski  450 gr ze świeżego wypieku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ń  różne smaki produkt polski 6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czywo chrupkie SONKO 17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upki kukurydziane  3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zan słoik 175 gr 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asteczka owsiano – sezamowe 18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asteczka zbożowe bez cukru i oleju palmowego 30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asteczko biszkoptowe o kształcie misia wypełnione nadzieniem 3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cierzyca 35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biały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trzcinowy – nierafinowany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puder 5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kier wanilinowy 3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ki galaretki w cukrze 24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ki Min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y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namon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rnuszka 2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ekolada gorzka 100 gr zawartość kakao min 70%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rwona soczewica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osnek granulowany 1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er sojowy  waniliowy 12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żdże 1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żem  o smaku kiwi 28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żem  owoce 100% różne smaki 220gr produkt polski skład sporządzony ze 103g owoców na 100 gr produkt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czerwona w puszcze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czerwona 50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biała w puszce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średnia biała 5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makreli w oleju puszka 170 gr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makreli w pomidorze puszka 170 gr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aretka owocowa różne smaki produkt polski 71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aretka w czekoladzie produkt polski 2,8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fry Bugajskie bez cukru 8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ździki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ch 4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ola owocowa bez dodatku cukru i oleju palmowego 3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zek ptysiowy  jaja świeże , mąka pszenna olej rzepakowy, sól, kwaśny węglan amonu 12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anki pszenne wypiekane na oleju rzepakowym, maka pszenna 82% 15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yros przyprawa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czarna 100% PURE - 100 szt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ROOIBOS 3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malinowa  produkt polski 60% maliny,  kwiat hibiskusa,  owoc z dzikiej róży, naturalny aromat 54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rbata mięta ziołowa produkt polski 100% liści mięty pieprzowej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prosto z lasu produkt polski mix owoców owoc z dzikiej róży 24%, kwiat hibiskusa , owoc aronii 20%, owoc głogu 13%, liść jeżyny 5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ziołowa  aronia produkt polski owoc aronii 55% kwiat hibiskusa owoc głogu, owoc dzikiej róży, liść jeżyny, naturalne aromaty. 7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ziołowa rumianek 3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ziołowa melisa produkt Polski 100% liści melisy 4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żurawina produkt polski kwiat hibiskusa owoc żurawiny 30%, owoc dzikiej róży, jabłko, naturalne aromaty. 54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niki 22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jka z przepiórki pakowane po 18szt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jka z wolnego wybiegu na naturalnej paszy klasa 1 pakowane po 10szt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kao  prawdziwe15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kiszona 6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Bulgur 4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gryczana 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jaglana produkt polski  350 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jęczmienna pęczak 400 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jęczmienna średnia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kuskus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manna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orkiszowa produkt polski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kukurydziana 35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wa zbożowa klasyczna produkt polski, cykoria, żyto 50% - prażone 84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tchup łagodny 480 gr produkt polski  bez konserwantów 62% przecier pomidorowy, cukier, ocet spirytusowy sól, skrobia kukurydziana modyfikowana, aromat naturalny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inek mielony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kos 1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centrat pomidorowy 30% pasteryzowany, zawartość ekstraktu 30% plus minus 2%, 100gr produkty wartość energetyczna 105 kcal,  195gr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urydza konserwowa puszka masa netto 4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kuma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ść laurowy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czyk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osoś atlantycki wędzony na zimno szt.10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ii 96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eranek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onez 700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0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 400 gr świderki, produkt polski   wartość energetyczna w 100gr 190kcal , tłuszcz 0,7 gr w tym kwasy tłuszczowe nasycone 0,2 gr , węglowodany 38gr w tym cukry 0, błonnik 2,8gr , białko 6,6 gr, sól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 nitki 250 gr produkt polski skład: kasza pszenna makaronowa, kaszka z pszenicy durum- semolina 5 jaj na 1 kg mąki, woda , przyprawa kurkum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aron bezjajeczny Penne 400gr, wartość odżywcza w 100gr 190kcal, tłuszczu 0,7gr, węglowodany 38gr w tym cukru 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400 gr produkt polski z warzywami wartość energetyczna w 100 gr 356 kcal, tłuszcz 1,5 gr w tym kwasy tłuszczowe nasycone 0,4 gr węglowodany 70 gr w tym cukry 5,6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bezglutenowy przekreślony kłos produkt polski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gwiazdki/literki  produkt polski  skład: kaszka pszenna makaronowa, semolina, jajka 5szt na kg mąki, woda, przyprawa kurkuma. 25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muszelka mała 400 gr produkt polski . Skład: w 100 gr 351kcal, tłuszcz 1,4 gr, w tym kwasy nasycone 0,4 gr, węglowodany 70 gr w tym cukry 4,2 gr, błonnik 3,0 gr, białko 13gr, sól 0,03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lasagne 5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aron pełnoziarnisty 400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zacierka 250 gr produkt polski skład: maka z pszenicy zwyczajnej, 2 świeże jaja na 1kg mąki, woda i przyprawa kurkum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ło orzechowe bez oleju palmowego, cukru, soli. 5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molada miękka wieloowocowa 33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pszenna typ 500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krupczatka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kukurydziana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ziemniaczana produkt polski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ód wielokwiatowy polski 40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dały  płatki 1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eczki waflowe do lodów bez konserwantów i barwników, pakowane po 6 szt, 126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s owocowy do wyciskania 1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sztarda łagodna 175 gr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ój migdałowy 1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siona chia 1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uralne crispy różne smaki 18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t jabłkowy 500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kiszony 6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konserwowy 0,9l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j rzepakowy z pierwszego tłoczenia filtrowany na zimno produkt polski 1 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wa z oliwek extra vergine szklana butelka 50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wki czarne bez pestek w słoiku 35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egano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laskowe łuskane 1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nerkowca 7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włoskie łuskane 1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ręby pszenne 125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uszki 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czerwona mielona ostra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słodka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ata pomidorowa 68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ztet drobiowy z naturalnych składników bez dodatków chemicznych, pasteryzowany bez konserwantów w słoiku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ki dyni łuskanej  10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o czerwone w słoiku 2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o zielone w słoiku 2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prz mielony czarny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prz ziołowy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czekoladowe bez cukru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owsiane 5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ryżowe błyskawiczne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śniadaniowe kukurydziane 1 kg bez cukr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corn bez soli 9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idory całe w puszce bez skórki w soku pomidorowym 4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ypka cukrowa kolorowa 8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dła śliwkowe  290g produkt polski skład: śliwki węgierki 182 gr na 100 gr produkt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zek do pieczenia  3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ynki 10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maryn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ka waflowa pusta 11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biały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paraboliczny 1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brązowy 4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mka ptysiowa składniki: jaja świeże, mąka pszenna, olej rzepakowy, cukier, sól.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necznik łuskany 100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da oczyszczona 7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k tłoczony 100 % 3L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ki z rurką 200ml  jabłko 100%. Produkt polski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i z rurką 200ml  wieloowocowy.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ól morska 1 kg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sz warzywny 80 gr bez sol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szone pomidory w oleju rzepakowym z ziołami 28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yrop klonowy 330 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ńczyk w oleju roślinnym 170 gr składniki: tuńczyk, olej, woda, só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ianek 2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elek przekładany kremem kakowym 36 gr bez czekolady. Produkt polsk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le lekkie 13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le ryżowe exstra cienkie naturalne 110g różne rodzaje produkt bezglutenowy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mineralna niegazowana 1,5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mineralna lekko gazowana 1,5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oła prowansalskie 10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le angielskie 15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Żelatyna 20 gr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ki bez sztucznych barwników z glonami Agar- Agar 200 g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ur 400 m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3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Żurawina 100 gr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V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5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5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</w:t>
      </w:r>
      <w:r>
        <w:rPr/>
        <w:t xml:space="preserve">ceny jednostkowe na produkty w części 5 zgodnie z poniższym przedstawieniem tabelarycznym:        </w:t>
      </w:r>
    </w:p>
    <w:tbl>
      <w:tblPr>
        <w:tblW w:w="10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957"/>
        <w:gridCol w:w="868"/>
        <w:gridCol w:w="1501"/>
        <w:gridCol w:w="1141"/>
        <w:gridCol w:w="1011"/>
        <w:gridCol w:w="701"/>
        <w:gridCol w:w="1141"/>
        <w:gridCol w:w="1120"/>
      </w:tblGrid>
      <w:tr>
        <w:trPr>
          <w:trHeight w:val="290" w:hRule="atLeast"/>
        </w:trPr>
        <w:tc>
          <w:tcPr>
            <w:tcW w:w="583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PAKIET V - WARZYWA OWOCE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owoce i warzywa klasa I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86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1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(11 miesięcy)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nas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buz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okado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an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ała rzodkiew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rówki 125gr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ówka amerykańs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twin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ób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u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oskwin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aki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bula czerw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bula żół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ebulka zielona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n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ry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osnek (polski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n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błko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gi świeże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at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usz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bir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rmu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ki owoc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fio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rep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biał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pusta biała młoda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czerw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pekińs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włos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iełki 50gr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wi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perek zielon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mon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czyk śwież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liny 125gr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ryn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go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lon KUANTALUPA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lon żółty, miodow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ktaryn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zielon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czerw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ziel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żół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czar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trusz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truszka nat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arańcz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midor malinowy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idory koktajlowe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zponka 100g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barba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łata lodowa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mix 150 g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rzyms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ziel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r naciow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kola100 g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odkiew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ypiorek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inak baby 100 g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liw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i 250g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g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ogrona bez pestkowe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mniak młody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mniaki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/>
      </w:pPr>
      <w:r>
        <w:rPr>
          <w:b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  <w:lang w:eastAsia="pl-PL"/>
        </w:rPr>
        <w:t>V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6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6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</w:t>
      </w:r>
      <w:r>
        <w:rPr/>
        <w:t xml:space="preserve">ceny jednostkowe na produkty w części 6 zgodnie z poniższym przedstawieniem tabelarycznym:    </w:t>
      </w:r>
    </w:p>
    <w:tbl>
      <w:tblPr>
        <w:tblW w:w="11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74"/>
        <w:gridCol w:w="405"/>
        <w:gridCol w:w="1360"/>
        <w:gridCol w:w="1141"/>
        <w:gridCol w:w="1011"/>
        <w:gridCol w:w="701"/>
        <w:gridCol w:w="1141"/>
        <w:gridCol w:w="1092"/>
      </w:tblGrid>
      <w:tr>
        <w:trPr>
          <w:trHeight w:val="6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0625" w:type="dxa"/>
            <w:gridSpan w:val="8"/>
            <w:tcBorders/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PAKIET VI - PIECZYWO I WYROBY CUKIERNICZE</w:t>
            </w:r>
          </w:p>
        </w:tc>
      </w:tr>
      <w:tr>
        <w:trPr>
          <w:trHeight w:val="1313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40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3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9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Baba wielkanocna 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abka piaskow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aton pszenny 400gr - krojon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ułka hot dog skład: mąka pszenna, drożdże, sól i inne surowce określone przy wypieku bułek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Bułka kukurydziana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ułka maślan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ułka pszenna kajzerk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Bułka z sezame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ałka duż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leb Graham krojony 400gr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leb Orkiszowy krojony 400 gr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leb mieszany pszenno-żytni 600 gr - krojon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leb słonecznikowy 400gr - krojon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Ciasteczka maślane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Ciasto jogurtowe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Drożdżówka z cynamone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Drożdżówka z sere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Jagodziank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Muffink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Pączek z marmoladą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Rogal maślany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keepLines/>
        <w:autoSpaceDE w:val="false"/>
        <w:spacing w:lineRule="atLeast" w:line="125" w:before="0" w:after="1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II. </w:t>
      </w:r>
      <w:r>
        <w:rPr>
          <w:b/>
          <w:szCs w:val="28"/>
          <w:u w:val="single"/>
        </w:rPr>
        <w:t>Oświadczamy, że</w:t>
      </w:r>
      <w:r>
        <w:rPr>
          <w:b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apoznaliśmy się z warunkami zamówienia i przyjmujemy je bez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Akceptujemy istotne postanowienia stron, które są zawarte w „projekcie umowy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dobyliśmy konieczne informacje niezbędne do właściweg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Uważamy się związani niniejszą ofertą na czas 30 dn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W ofercie nie została zastosowana cena dumpingowa i oferta nie stanowi czynu nieuczciwej konkurencji zgodnie z art. 226 ust.1 pkt.7 ustawy Prawo Zamówień Publicznych i art. 5-17 ustawy z dnia 16.04.1993r.                     o zwalczaniu nieuczciwej konkurencj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cenie ofertowej mieści się pełny zakres przedmiotu zamówienia określony dokumentacją przetargową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agrodzenie obejmuje wszystkie koszty niezbędne do należytego wykonania umowy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Zobowiązujemy się do podpisania umowy w siedzibie Zamawiającego w wyznaczonym przez niego  terminie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Akceptujemy termin płatności faktur wynoszący zgodnie z SWZ – załącznik nr 3 – istotne postanowi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142" w:hanging="142"/>
        <w:jc w:val="both"/>
        <w:rPr/>
      </w:pPr>
      <w:r>
        <w:rPr>
          <w:sz w:val="20"/>
        </w:rPr>
        <w:t>Oświadczamy</w:t>
      </w:r>
      <w:r>
        <w:rPr>
          <w:i/>
          <w:sz w:val="20"/>
        </w:rPr>
        <w:t xml:space="preserve">, że za wyjątkiem następujących informacji i dokumentów wydzielonych (proszę określić jakich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</w:rPr>
        <w:t>…………………………………………………………………………………………………………………………………………</w:t>
      </w:r>
      <w:r>
        <w:rPr>
          <w:i/>
          <w:sz w:val="20"/>
        </w:rPr>
        <w:t>. oraz zawartych w pliku o nazwie ………………………………..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Powyższe informacje zostały zastrzeżone, jako tajemnica przedsiębiorstwa z uwagi na (proszę wykazać, iż zastrzeżone informacje stanowią tajemnicę przedsiębiorstwa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1.</w:t>
        <w:tab/>
        <w:t>Oświadczam, że nie polegam/polega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na zasobach innych podmiotów. </w:t>
      </w:r>
      <w:r>
        <w:rPr>
          <w:i/>
          <w:sz w:val="20"/>
        </w:rPr>
        <w:t>Jeżeli tak to proszę wskazać zgodnie z tabelą nr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Tabela nr 2.</w:t>
      </w:r>
    </w:p>
    <w:tbl>
      <w:tblPr>
        <w:tblW w:w="8406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41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Nazwa i adres podmiotu udostępniającego zasób Wykonawcy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Zdolności techniczne lub zawodowe lub sytuacja finansowa lub ekonomiczna udostępniana Wykonawcy przez podmiot udostępniający zasoby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12. Uzyskaliśmy zgodę wszystkich osób, których dane są zawarte w ofercie oraz uzyskamy zgodę wszystkich osób wskazanych w uzupełnieniach i wyjaśnieniach do oferty, na przetwarzanie danych osobowych w związku                            z prowadzonym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13. Poinformowaliśmy wszystkie osoby, których dane są zawarte w ofercie oraz poinformujemy wszystkie osoby wskazane w uzupełnieniach i wyjaśnieniach do oferty, że dane zostaną udostępnione Zamawiającem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>14. Poinformowaliśmy wszystkie osoby, których dane są zawarte w ofercie oraz poinformujemy wszystkie osoby wskazane w uzupełnieniach i wyjaśnieniach do oferty, że zgodnie z art. 74 ust. 1 ustawy z dnia 11 września 2019 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14. </w:t>
      </w:r>
      <w:r>
        <w:rPr>
          <w:b/>
          <w:sz w:val="20"/>
        </w:rPr>
        <w:t>Realizując przedmiotowe zamówienie będziemy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  str. 1 z późn. zm.), zwanego RODO. **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* Klauzula informacyjna Zamawiającego dotycząca przetwarzania danych osobowych w celu związanym z postępowaniem o udzielenie niniejszego zamówienia publicznego, zamieszczona jest w rozdziale XXXVI pkt 2 SWZ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5"/>
        <w:gridCol w:w="1015"/>
        <w:gridCol w:w="1060"/>
      </w:tblGrid>
      <w:tr>
        <w:trPr>
          <w:trHeight w:val="290" w:hRule="atLeast"/>
        </w:trPr>
        <w:tc>
          <w:tcPr>
            <w:tcW w:w="8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autoSpaceDE w:val="false"/>
        <w:spacing w:lineRule="atLeast" w:line="125" w:before="0" w:after="120"/>
        <w:jc w:val="both"/>
        <w:rPr>
          <w:sz w:val="20"/>
        </w:rPr>
      </w:pPr>
      <w:r>
        <w:br w:type="page"/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5. Jestem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6. Wykonawca wspólnie ubiegający się o zamówienie jest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7.  Podwykonawca udostępniający zasoby jest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Western"/>
        <w:keepNext w:val="false"/>
        <w:shd w:fill="FFFFFF" w:val="clear"/>
        <w:spacing w:before="0" w:after="0"/>
        <w:jc w:val="both"/>
        <w:rPr>
          <w:sz w:val="20"/>
          <w:lang w:val="it-IT"/>
        </w:rPr>
      </w:pPr>
      <w:r>
        <w:rPr>
          <w:b w:val="false"/>
          <w:bCs w:val="false"/>
          <w:sz w:val="20"/>
          <w:szCs w:val="20"/>
        </w:rPr>
        <w:t xml:space="preserve">18. Adres poczty elektronicznej </w:t>
      </w:r>
      <w:r>
        <w:rPr>
          <w:b w:val="false"/>
          <w:bCs w:val="false"/>
          <w:color w:val="172842"/>
          <w:sz w:val="20"/>
          <w:szCs w:val="20"/>
        </w:rPr>
        <w:t>gwaranta lub poręczyciela w przypadku wniesienia wadium w formie niepieniężnej</w:t>
      </w:r>
      <w:r>
        <w:rPr>
          <w:b w:val="false"/>
          <w:bCs w:val="false"/>
          <w:sz w:val="20"/>
          <w:szCs w:val="20"/>
        </w:rPr>
        <w:t>____________________________________________</w:t>
      </w:r>
      <w:hyperlink w:anchor="sdfootnote1sym#sdfootnote1sym">
        <w:r>
          <w:rPr>
            <w:rStyle w:val="InternetLink"/>
            <w:sz w:val="11"/>
            <w:szCs w:val="11"/>
            <w:vertAlign w:val="superscript"/>
          </w:rPr>
          <w:t>1</w:t>
        </w:r>
      </w:hyperlink>
    </w:p>
    <w:p>
      <w:pPr>
        <w:pStyle w:val="Normal"/>
        <w:shd w:fill="FFFFFF" w:val="clear"/>
        <w:jc w:val="both"/>
        <w:rPr/>
      </w:pPr>
      <w:r>
        <w:rPr>
          <w:sz w:val="20"/>
          <w:lang w:val="it-IT"/>
        </w:rPr>
        <w:t>19.  Wyrażamy zgodzie na bezsporne i niezwłoczne dostarczenie przedmiotowych środków dowodowych na swój koszt zgodnie z wymaganiami określonymi w SWZ przez Zamawiającego.</w:t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rPr>
          <w:i/>
          <w:i/>
          <w:sz w:val="20"/>
        </w:rPr>
      </w:pPr>
      <w:r>
        <w:rPr>
          <w:i/>
          <w:sz w:val="20"/>
        </w:rPr>
        <w:t>Uwaga: Powyższe oświadczenie składane są pod rygorem odpowiedzialności karnej za fałszywe zeznania – zgodnie z art. 233 §1 Kodeksu Karnego oraz pod rygorem odpowiedzialności za poświadczenie nieprawdy w dokumentach w celu uzyskania zamówienia publicznego – art. 297 §1 Kodeksu Karnego.</w:t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....................................................         </w:t>
        <w:tab/>
        <w:tab/>
        <w:t xml:space="preserve">                           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125" w:before="0" w:after="120"/>
        <w:jc w:val="both"/>
        <w:rPr>
          <w:b/>
          <w:b/>
          <w:szCs w:val="28"/>
        </w:rPr>
      </w:pPr>
      <w:r>
        <w:rPr>
          <w:bCs/>
          <w:sz w:val="22"/>
          <w:szCs w:val="22"/>
          <w:vertAlign w:val="superscript"/>
        </w:rPr>
        <w:t xml:space="preserve">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                                        ( pieczęć  i  podpisy  upoważnionych  przedstawicieli  Wykonawcy )</w:t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</w:r>
      <w:r>
        <w:br w:type="page"/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trHeight w:val="290" w:hRule="atLeast"/>
        </w:trPr>
        <w:tc>
          <w:tcPr>
            <w:tcW w:w="97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7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wcity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trHeight w:val="280" w:hRule="atLeast"/>
        </w:trPr>
        <w:tc>
          <w:tcPr>
            <w:tcW w:w="9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2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_____</w:t>
    </w:r>
  </w:p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  <w:r>
      <w:rPr>
        <w:sz w:val="20"/>
      </w:rPr>
      <w:t xml:space="preserve"> z 17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sz w:val="20"/>
      </w:rPr>
    </w:pPr>
    <w:r>
      <w:rPr>
        <w:sz w:val="20"/>
      </w:rPr>
      <w:t xml:space="preserve">Zamawiający: Przedszkole Miejskie nr 1 w Imielinie                                                           </w:t>
    </w:r>
    <w:r>
      <w:rPr>
        <w:b/>
        <w:sz w:val="20"/>
      </w:rPr>
      <w:t xml:space="preserve">Załącznik Nr 1 do SWZ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rPr/>
    </w:pPr>
    <w:r>
      <w:rPr>
        <w:sz w:val="20"/>
      </w:rPr>
      <w:t>Nr sprawy : PM1 2.26.261.01. 2024</w:t>
    </w:r>
    <w:r>
      <w:rPr>
        <w:b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keepLines/>
      <w:suppressAutoHyphens w:val="true"/>
      <w:autoSpaceDE w:val="false"/>
      <w:spacing w:lineRule="atLeast" w:line="240"/>
    </w:pPr>
    <w:rPr>
      <w:bCs/>
      <w:color w:val="000000"/>
      <w:sz w:val="20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keepNext w:val="true"/>
      <w:suppressAutoHyphens w:val="true"/>
      <w:spacing w:before="100" w:after="100"/>
      <w:jc w:val="center"/>
    </w:pPr>
    <w:rPr>
      <w:b/>
      <w:bCs/>
      <w:color w:val="000000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41:00Z</dcterms:created>
  <dc:creator>Mariusz Gaweł</dc:creator>
  <dc:description/>
  <cp:keywords/>
  <dc:language>en-US</dc:language>
  <cp:lastModifiedBy>Kasia</cp:lastModifiedBy>
  <cp:lastPrinted>2024-11-12T11:23:00Z</cp:lastPrinted>
  <dcterms:modified xsi:type="dcterms:W3CDTF">2024-11-14T09:36:00Z</dcterms:modified>
  <cp:revision>49</cp:revision>
  <dc:subject/>
  <dc:title>Załącznik  Nr 1</dc:title>
</cp:coreProperties>
</file>