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BMP.11.20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9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USŁUG KTÓRE WYKONAJĄ POSZCZEGÓLNI WYKONAW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Ochrona fizyczna osób i mienia Biblioteki Miejsko-Powiatowej w Kwidzynie przy ul. Kościuszki 54 (dawny budynek dworca PKP)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Iwona Milewska</cp:lastModifiedBy>
  <cp:lastPrinted>2023-05-10T09:29:00Z</cp:lastPrinted>
  <dcterms:modified xsi:type="dcterms:W3CDTF">2024-11-06T13:48:00Z</dcterms:modified>
  <cp:revision>39</cp:revision>
  <dc:subject/>
  <dc:title/>
</cp:coreProperties>
</file>