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r sprawy: BMP.11.2024                                                       </w:t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Oświadczamy, że reprezentowana przez nas firma/firmy* dysponuje/dysponują* osobami w zakresie niezbędnym do wykazania  spełnienia warunku wymaganego w rozdz. VI ust. 2 pkt. 4 b) SWZ</w:t>
      </w:r>
    </w:p>
    <w:p>
      <w:pPr>
        <w:pStyle w:val="Normal"/>
        <w:spacing w:before="720" w:after="360"/>
        <w:jc w:val="center"/>
        <w:rPr/>
      </w:pPr>
      <w:r>
        <w:rPr/>
        <w:t>Wykaz osób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1701"/>
        <w:gridCol w:w="198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 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walifikacje zawodowe (wykształcenie </w:t>
              <w:br/>
              <w:t>i uprawnieni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świadczeni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świadczam, że ww. osoby (wymienione w powyższej tabeli), zatrudnione na podstawie umowy o pracę, które będą uczestniczyć w wykonaniu zamówienia, będą posiadały wymagane, aktualne zaświadczenia lekarskie,  zgodnie z rozdz. VI ust. 2 pkt. 4 b)  SWZ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480" w:after="0"/>
        <w:ind w:left="0" w:hanging="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960" w:after="0"/>
        <w:ind w:left="0" w:hanging="0"/>
        <w:contextualSpacing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p>
      <w:pPr>
        <w:pStyle w:val="Normal"/>
        <w:ind w:left="3544" w:hanging="3364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3544" w:hanging="3544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sect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17-01-30T09:23:00Z</cp:lastPrinted>
  <dcterms:modified xsi:type="dcterms:W3CDTF">2024-11-18T08:32:00Z</dcterms:modified>
  <cp:revision>136</cp:revision>
  <dc:subject/>
  <dc:title>XYZ, dnia 24</dc:title>
</cp:coreProperties>
</file>