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Nr sprawy: BMP.11.2024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Załącznik nr 6 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........... .......... 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rzeprowadzonego postępowania o udzielenie zamówienia publicznego, prowadzonego w trybie podstawowym z możliwością negocjacji, w powiązaniu z art. 359 pkt 2 ustawy – Prawo zamówień publicznych, pomiędz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iblioteką Miejsko- Powiatową </w:t>
      </w:r>
      <w:r>
        <w:rPr>
          <w:rFonts w:cs="Arial" w:ascii="Arial" w:hAnsi="Arial"/>
          <w:bCs/>
          <w:sz w:val="22"/>
          <w:szCs w:val="22"/>
        </w:rPr>
        <w:t>z siedzibą w Kwidzynie przy ul. Kościuszki 54, 82-500 Kwidzyn, zwaną dalej „Zamawiającym”, reprezentowaną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tarzynę Bednarek - Dyrekt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>…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 </w:t>
      </w:r>
      <w:r>
        <w:rPr>
          <w:rFonts w:cs="Arial" w:ascii="Arial" w:hAnsi="Arial"/>
          <w:sz w:val="22"/>
          <w:szCs w:val="22"/>
        </w:rPr>
        <w:t>z siedzibą w ……….…................ przy ul......................................., reprezentowanym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anym w dalszej części „Wykonawcą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Ustp"/>
        <w:numPr>
          <w:ilvl w:val="0"/>
          <w:numId w:val="12"/>
        </w:numPr>
        <w:spacing w:before="0" w:after="0"/>
        <w:ind w:left="284" w:hanging="284"/>
        <w:rPr>
          <w:szCs w:val="22"/>
        </w:rPr>
      </w:pPr>
      <w:r>
        <w:rPr>
          <w:szCs w:val="22"/>
        </w:rPr>
        <w:t>Przedmiot umowy obejmuje świadczenie usług ochrony fizycznej osób i mienia Biblioteki Miejsko-Powiatowej w Kwidzynie przy ul. Kościuszki 54 (dawny budynek dworca PKP).</w:t>
      </w:r>
    </w:p>
    <w:p>
      <w:pPr>
        <w:pStyle w:val="Ustp"/>
        <w:numPr>
          <w:ilvl w:val="0"/>
          <w:numId w:val="12"/>
        </w:numPr>
        <w:spacing w:before="0" w:after="0"/>
        <w:ind w:left="284" w:hanging="284"/>
        <w:rPr>
          <w:szCs w:val="22"/>
        </w:rPr>
      </w:pPr>
      <w:r>
        <w:rPr>
          <w:szCs w:val="22"/>
        </w:rPr>
        <w:t>Zakres obowiązków określono w Rozdziale III SWZ (Opis przedmiotu zamówienia).</w:t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ełnienia służby w wyznaczonym miejscu i czasie, wykonywania czynności z należytą starannością, działania zgodnie z obowiązującymi przepisami prawa.</w:t>
      </w:r>
    </w:p>
    <w:p>
      <w:pPr>
        <w:pStyle w:val="Paragraf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Indent"/>
        <w:numPr>
          <w:ilvl w:val="0"/>
          <w:numId w:val="7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i będą świadczone przez osoby zatrudnione na podstawie umowy o pracę, zgodnie z oświadczeniem Wykonawcy złożonym na Formularzu Ofert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Zamawiający w każdym czasie, w szczególności w przypadku podejrzenia lub stwierdzenia w trakcie realizacji zamówienia zatrudnienia osób w innej formie niż określonej w art. 22 § 1* ustawy z dnia 26 czerwca 1974 r. – Kodeks pracy, zastrzega sobie prawo do zawnioskowania o przeprowadzenie kontroli przez Państwową Inspekcję Pracy (PIP)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* ustawy z dnia 26 czerwca 1974 r. – Kodeks pracy, Wykonawca będzie zobowiązany do zapłacenia kary umownej Zamawiającemu, niezależnie od kar nałożonych przez PIP, w wysokości 10 000,00 zł.za każdą osobę nie zatrudnioną na podstawie umowy o pracę w sposób określony w art. 22 § 1* ustawy z dnia 26 czerwca 1974 r. – Kodeks pracy.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*art. 22 § 1 ustawy z dnia 26 czerwca 1976 r. – Kodeks pracy: Przez nawiązanie stosunku pracy pracownik zobowiązuje się do wykonywania pracy określonego rodzaju na rzecz pracodawcy i pod jego kierownictwem oraz w miejscu i czasie wyznaczonym przez pracodawcę, a pracodawca - do zatrudniania pracownika za wynagrodzenie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 udostępnienia na rzecz Wykonawcy pomieszczeń socjalnych oraz urządzeń sanitarnych.</w:t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 umundurowania pracowników ochrony w uniform umożliwiający ich identyfikację.</w:t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ą usługę określoną w § 1 niniejszej umowy Wykonawca otrzyma miesięczne wynagrodzenie w wysokości ……….............. zł brutto (słownie: ……...................……… 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0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W przypadku, gdyby w czasie obowiązywania niniejszej umowy nastąpiła zmiana wysokości stawek podatku od towarów i usług za usługi objęte niniejszą umową, to wynagrodzenie o którym mowa w § 1 niniejszej umowy ulegnie odpowiedniej zmianie, a wysokość wynagrodzenia strony potwierdzają w stosownym aneksie do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0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oważnia do wystawienia faktur VAT dotyczących niniejszej umowy bez naszego podpisu. Fakturę VAT należy wystawić na: Bibliotekę Miejsko -Powiatową ul. Kościuszki 54, 82-500 Kwidzyn, NIP 581-17-47-132.</w:t>
      </w:r>
    </w:p>
    <w:p>
      <w:pPr>
        <w:pStyle w:val="Normal"/>
        <w:tabs>
          <w:tab w:val="clear" w:pos="709"/>
          <w:tab w:val="left" w:pos="480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 xml:space="preserve">Zamawiający zobowiązuje się regulować należność w terminie 14 dni od daty otrzymania prawidłowo wystawionej faktury. 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>W przypadku niedotrzymania terminu, o którym mowa w ust. 1 Zamawiający zobowiązuje się do regulowania odsetek karnych w wysokości 0,1 % wartości brutto faktury.</w:t>
      </w:r>
    </w:p>
    <w:p>
      <w:pPr>
        <w:pStyle w:val="NormalnyWeb"/>
        <w:tabs>
          <w:tab w:val="clear" w:pos="709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  <w:t>Zamawiający ma prawo naliczyć karę umowną w wysokości 50,00 zł za każdy stwierdzony przypadek uchybienia w wykonywaniu obowiązków określonych w § 1 za wyjątkiem sytuacji opisanej w § 12 ust. 1 gdzie Zamawiającemu przysługuje prawo wypowiedzenia umowy ze skutkiem tam określonym.</w:t>
      </w:r>
    </w:p>
    <w:p>
      <w:pPr>
        <w:pStyle w:val="NormalnyWeb"/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4. </w:t>
        <w:tab/>
        <w:t>Wykonawca wyraża zgodę na dokonanie potrącenia kary umownej określonej w ust. 3 z należności przypadającej jemu z najbliższej płatnej faktury VAT po otrzymaniu pisemnej informacji w której wskazany jest dzień i rodzaj uchybienia w wykonywaniu obowiązków wynikających z przedmiotowej umowy.</w:t>
      </w:r>
    </w:p>
    <w:p>
      <w:pPr>
        <w:pStyle w:val="NormalnyWeb"/>
        <w:tabs>
          <w:tab w:val="clear" w:pos="709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  <w:tab/>
        <w:t>Zamawiający zastrzega sobie prawo dochodzenia odszkodowania w wysokości przekraczającej ustalone w ust. 3 kary umowne.</w:t>
      </w:r>
    </w:p>
    <w:p>
      <w:pPr>
        <w:pStyle w:val="NormalnyWeb"/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6.   Wykonawca zobowiązany jest w terminie 3 dni od dnia podpisania niniejszej umowy do przedstawienia Zamawiającemu aktualnych (wystawionych nie wcześniej niż na 3 miesiące przed dniem podpisania umowy) zaświadczeń lekarskich o dopuszczeniu do pracy na nocnej zmianie oraz w warunkach stresujących, każdego z zatrudnionych pracownika ochrony, którzy świadczyć będą przedmiotowe usługi.</w:t>
      </w:r>
    </w:p>
    <w:p>
      <w:pPr>
        <w:pStyle w:val="NormalnyWeb"/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7. Wykonawca zobowiązuje się, w przypadku zmiany pracowników świadczących przedmiotowe usługi, do przedłożenia Zamawiającemu zaświadczenia lekarskiego o dopuszczeniu nowego pracownika do pracy na nocnej zmianie oraz  pracy w warunkach stresujących, nie później niż w dniu podjęcia pracy przez danego pracownika. </w:t>
      </w:r>
    </w:p>
    <w:p>
      <w:pPr>
        <w:pStyle w:val="NormalnyWeb"/>
        <w:tabs>
          <w:tab w:val="clear" w:pos="709"/>
          <w:tab w:val="left" w:pos="567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W przypadku stwierdzenia faktu, iż dany pracownik ochrony nie posiada aktualnego zaświadczenia lekarskiego, o którym mowa w ust. 7, Wykonawca zobowiązuje się zapłacić kary umowne w wysokości 100,00 zł za każdy stwierdzony tego typu przypadek, za każdy dzień pracy pracownika.</w:t>
      </w:r>
    </w:p>
    <w:p>
      <w:pPr>
        <w:pStyle w:val="NormalnyWeb"/>
        <w:tabs>
          <w:tab w:val="clear" w:pos="709"/>
          <w:tab w:val="left" w:pos="567" w:leader="none"/>
        </w:tabs>
        <w:spacing w:before="0" w:after="0"/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d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770" w:leader="none"/>
          <w:tab w:val="left" w:pos="14670" w:leader="none"/>
        </w:tabs>
        <w:suppressAutoHyphens w:val="false"/>
        <w:autoSpaceDE w:val="false"/>
        <w:ind w:left="850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leżytego wykonywania usługi zgodnie z przedstawioną Koncesją MSWiA nr ....................................... z dnia ..............................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770" w:leader="none"/>
          <w:tab w:val="left" w:pos="14670" w:leader="none"/>
        </w:tabs>
        <w:suppressAutoHyphens w:val="false"/>
        <w:autoSpaceDE w:val="false"/>
        <w:ind w:left="850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usługi zgodnie z przedmiotem zamówienia przedstawionym w SWZ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770" w:leader="none"/>
          <w:tab w:val="left" w:pos="14670" w:leader="none"/>
        </w:tabs>
        <w:suppressAutoHyphens w:val="false"/>
        <w:autoSpaceDE w:val="false"/>
        <w:ind w:left="850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ewnienia zastępstw za pracowników ochrony w czasie ich urlopów i zwolnień lekarski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770" w:leader="none"/>
          <w:tab w:val="left" w:pos="14670" w:leader="none"/>
        </w:tabs>
        <w:suppressAutoHyphens w:val="false"/>
        <w:autoSpaceDE w:val="false"/>
        <w:ind w:left="850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strzegania instrukcji ochrony w budynkach Zamawiającego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770" w:leader="none"/>
          <w:tab w:val="left" w:pos="14670" w:leader="none"/>
        </w:tabs>
        <w:suppressAutoHyphens w:val="false"/>
        <w:autoSpaceDE w:val="false"/>
        <w:ind w:left="850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jęcia czynności zmierzających do zapobieżenia powstania szkody, a w razie jej powstania – ograniczenia jej rozmiarów oraz natychmiastowego powiadomienia Zamawiającego, Straży Pożarnej i Policj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770" w:leader="none"/>
          <w:tab w:val="left" w:pos="14670" w:leader="none"/>
        </w:tabs>
        <w:suppressAutoHyphens w:val="false"/>
        <w:autoSpaceDE w:val="false"/>
        <w:ind w:left="850" w:hanging="425"/>
        <w:rPr/>
      </w:pPr>
      <w:r>
        <w:rPr>
          <w:rFonts w:cs="Arial" w:ascii="Arial" w:hAnsi="Arial"/>
          <w:color w:val="000000"/>
          <w:sz w:val="22"/>
          <w:szCs w:val="22"/>
        </w:rPr>
        <w:t>sporządzenia protokołu szkód natychmiast po zaistniałych zdarzeniach wymienionych w pkt 5, w obecności przedstawiciela zamawiającego i  przedstawiciela Wykonawc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770" w:leader="none"/>
          <w:tab w:val="left" w:pos="14670" w:leader="none"/>
        </w:tabs>
        <w:suppressAutoHyphens w:val="false"/>
        <w:autoSpaceDE w:val="false"/>
        <w:ind w:left="850" w:hanging="425"/>
        <w:rPr/>
      </w:pPr>
      <w:r>
        <w:rPr>
          <w:rFonts w:cs="Arial" w:ascii="Arial" w:hAnsi="Arial"/>
          <w:color w:val="000000"/>
          <w:sz w:val="22"/>
          <w:szCs w:val="22"/>
        </w:rPr>
        <w:t>zagwarantowania wysokiej, jakości wykonywanych usług i ponoszenia pełnej odpowiedzialności materialnej za szkody wynikłe z kradzieży lub uszkodzenia powierzonego mu do ochrony mienia powstałe w czasie wykonywania usługi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usługi nie ponosi odpowiedzialności za wypadki powstałe wskutek zdarzeń losowych, których nie można było przewidzieć (klęski żywiołowe, pożar urządzeń technicznych, działań wojennych lub obronnych, strajków, demonstracji)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kazanie ochrony do wykonania jak i zdanie ochrony po zakończeniu usługi nastąpi na podstawie protokołu zdawczo-odbiorczego, podpisanego przez obie strony. 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strzega sobie możliwość podejmowania decyzji personalnych dotyczących pracowników Wykonawcy, którzy sprawować będą ochronę w budynkach Zamawiającego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apoznał się z obiektami podlegającymi ochronie i nie zgłasza zastrzeżeń do sposobu ich zabezpieczeń technicznych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załącznik do niniejszej umowy, przyjmuje się przedstawioną przez Wykonawcę i zaakceptowaną przez Zamawiającego listę osób skierowanych do wykonania przedmiotu umowy z podziałem na poszczególne obiekty, wraz z potwierdzeniem ich wpisów na listę kwalifikowanych pracowników ochrony fizycznej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dzór nad wykonywaniem usług w imieniu Wykonawcy będzie sprawował:.......................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osób realizujących usługi lub osoby nadzorującej wymagają uzgodnienia z Zamawiającym w terminie 3 dni przed planowanym dokonaniem zmiany. Zamawiającemu służy prawo do nie wyrażenia zgody na proponowaną osobę bez podania uzasadn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chowa w tajemnicy wszelkie informacje powzięte przy wykonywaniu umowy. </w:t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tabs>
          <w:tab w:val="clear" w:pos="709"/>
          <w:tab w:val="left" w:pos="480" w:leader="none"/>
        </w:tabs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iniejsza zostaje zawarta na czas określony, tj. 12 miesięcy </w:t>
      </w:r>
      <w:r>
        <w:rPr>
          <w:rFonts w:cs="Arial" w:ascii="Arial" w:hAnsi="Arial"/>
          <w:b/>
          <w:sz w:val="22"/>
          <w:szCs w:val="22"/>
        </w:rPr>
        <w:t>od dnia 01.01.2025 r. do 31.12.2025 r.</w:t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formy pisemnej pod rygorem nieważności.</w:t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nyWeb"/>
        <w:spacing w:before="0" w:after="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Zamawiający zastrzega sobie prawo jednostronnego wypowiedzenia umowy z 1 miesięcznym okresem wypowiedzenia ze skutkiem prawnym na koniec miesiąca w przypadku rażącego naruszenia obowiązków służbowych przez pracowników Wykonawcy w sytuacji gdy pracownik wykonawcy opuści posterunek wskazany w § 1, bądź też będzie pełnił służbę w stanie po spożyciu alkoholu lub też innych środków odurzających.</w:t>
      </w:r>
    </w:p>
    <w:p>
      <w:pPr>
        <w:pStyle w:val="NormalnyWeb"/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>Zamawiającemu przysługuje prawo do odstąpienia od umowy w następujących wypadkach:</w:t>
      </w:r>
    </w:p>
    <w:p>
      <w:pPr>
        <w:pStyle w:val="NormalnyWeb"/>
        <w:numPr>
          <w:ilvl w:val="0"/>
          <w:numId w:val="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; odstąpienie od umowy może nastąpić w terminie miesiąca od powzięcia wiadomości o powyższych okolicznościach,</w:t>
      </w:r>
    </w:p>
    <w:p>
      <w:pPr>
        <w:pStyle w:val="NormalnyWeb"/>
        <w:numPr>
          <w:ilvl w:val="0"/>
          <w:numId w:val="6"/>
        </w:numPr>
        <w:spacing w:before="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ogłoszona upadłość lub rozwiązanie firmy Wykonawcy,</w:t>
      </w:r>
    </w:p>
    <w:p>
      <w:pPr>
        <w:pStyle w:val="NormalnyWeb"/>
        <w:numPr>
          <w:ilvl w:val="0"/>
          <w:numId w:val="6"/>
        </w:numPr>
        <w:spacing w:before="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wydany nakaz zajęcia majątku Wykonawcy,</w:t>
      </w:r>
    </w:p>
    <w:p>
      <w:pPr>
        <w:pStyle w:val="NormalnyWeb"/>
        <w:numPr>
          <w:ilvl w:val="0"/>
          <w:numId w:val="6"/>
        </w:numPr>
        <w:spacing w:before="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 razie braku środków finansowych w budżecie miasta Kwidzyna.</w:t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 w niżej wymienionych przypadk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rminu realizacji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 szczególności zagrażającego bezpośrednio życiu lub zdrowiu ludzi lub grożącego powstaniem szkody w znacznych rozmiarach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umowy, które to działania nie są konsekwencją winy którejkolwiek ze stron,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z powodu zaistnienia okoliczności leżących po stronie Zamawiającego, w szczególności spowodowanych sytuacja finansową, zdolnościami płatniczymi lub warunkami organizacyjnymi lub okolicznościami, które nie były możliwe do przewidzenia w chwili zawarcia umowy,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zmian postanowień zawartej umowy w stosunku do treści oferty, na podstawie której dokonano wyboru Wykonawcy, z zastrzeżeniem art. 455 Pzp, w zakresie w jakim ma on zastosowanie do przedmiotu zamówienia.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zmiany i uzupełnienia umowy wymagają formy pisemnej pod rygorem nieważności w formie aneksu, podpisanego przez obie strony.</w:t>
      </w:r>
    </w:p>
    <w:p>
      <w:pPr>
        <w:pStyle w:val="Normal"/>
        <w:tabs>
          <w:tab w:val="clear" w:pos="709"/>
          <w:tab w:val="left" w:pos="480" w:leader="none"/>
        </w:tabs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możliwość zmiany wysokości wynagrodzenia należnego wykonawcy w przypadku zmiany cen materiałów lub kosztów związanych z realizacją zamówienia, z tym zastrzeżeniem, że:</w:t>
      </w:r>
    </w:p>
    <w:p>
      <w:pPr>
        <w:pStyle w:val="Default"/>
        <w:ind w:left="568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) minimalny poziom zmiany ceny materiałów lub kosztów, uprawniający strony umowy do żądania zmiany wynagrodzenia wynosi 5 % w stosunku do cen lub kosztów z miesiąca, w którym nastąpiło otwarcie ofert.  </w:t>
      </w:r>
    </w:p>
    <w:p>
      <w:pPr>
        <w:pStyle w:val="Default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kern w:val="2"/>
          <w:sz w:val="22"/>
          <w:szCs w:val="22"/>
        </w:rPr>
        <w:t xml:space="preserve">poziom zmiany wynagrodzenia zostanie ustalony na podstawie wskaźnika zmiany przeciętnego miesięcznego wynagrodzenia nominalnego brutto w sektorze przedsiębiorstw [w PLN] ogłoszonego w komunikacie prezesa Głównego Urzędu Statystycznego (https://bdm.stat.gov.pl/ =&gt; </w:t>
      </w:r>
      <w:r>
        <w:rPr>
          <w:rFonts w:cs="Arial" w:ascii="Arial" w:hAnsi="Arial"/>
          <w:color w:val="2F5496"/>
          <w:sz w:val="22"/>
          <w:szCs w:val="22"/>
        </w:rPr>
        <w:t>Wskaźniki cen =&gt; Wskaźnik cen towarów i usług konsumpcyjnych [okres poprzedni = 100]</w:t>
      </w:r>
      <w:r>
        <w:rPr>
          <w:rFonts w:cs="Arial" w:ascii="Arial" w:hAnsi="Arial"/>
          <w:kern w:val="2"/>
          <w:sz w:val="22"/>
          <w:szCs w:val="22"/>
        </w:rPr>
        <w:t xml:space="preserve"> ustalonego w stosunku do miesiąca, w którym nastąpiło otwarcie ofert; poziom zmiany będzie nie wyższy niż 70% różnicy przeciętnego miesięcznego wynagrodzenia nominalnego brutto w sektorze przedsiębiorstw ogłoszonego w komunikacie prezesa Głównego Urzędu Statystycznego z miesiąca, za który wnioskowana jest zmiana, a poziomem przeciętnego miesięcznego wynagrodzenia nominalnego brutto w sektorze przedsiębiorstw wynikających z komunikatu Prezesa GUS za miesiąc, w którym nastąpiło otwarcie ofert.</w:t>
      </w:r>
    </w:p>
    <w:p>
      <w:pPr>
        <w:pStyle w:val="Default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3) w przypadku gdyby wskaźniki przestały być dostępne, zastosowanie znajdą inne, najbardziej zbliżone wskaźniki publikowane przez Prezesa GUS.</w:t>
      </w:r>
    </w:p>
    <w:p>
      <w:pPr>
        <w:pStyle w:val="Default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kern w:val="2"/>
          <w:sz w:val="22"/>
          <w:szCs w:val="22"/>
        </w:rPr>
        <w:t>sposób określenia wpływu zmiany przeciętnego miesięcznego wynagrodzenia nominalnego brutto w sektorze przedsiębiorstw na koszt wykonania zamówienia nastąpi na podstawie pisemnego wniosku strony wnioskującej o zmianę oraz dokumentów dołączonych do tego wniosku potwierdzających m.in. rzeczywisty wpływ zmiany przeciętnego miesięcznego wynagrodzenia nominalnego brutto w sektorze przedsiębiorstw na koszt realizacji niniejszego zamówienia.</w:t>
      </w:r>
    </w:p>
    <w:p>
      <w:pPr>
        <w:pStyle w:val="Default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wniosek powinien zawierać wyczerpujące uzasadnienie faktyczne i wskazanie podstaw prawnych oraz dokładne wyliczenie kwoty wynagrodzenia Wykonawcy po zmianie umowy. </w:t>
      </w:r>
    </w:p>
    <w:p>
      <w:pPr>
        <w:pStyle w:val="Default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6) maksymalna wartość zmiany wynagrodzenia, jaką dopuszcza zamawiający, to łącznie 6 % w stosunku do wartości całkowitego wynagrodzenia brutto </w:t>
      </w:r>
      <w:r>
        <w:rPr>
          <w:rFonts w:cs="Arial" w:ascii="Arial" w:hAnsi="Arial"/>
          <w:color w:val="000000"/>
          <w:sz w:val="22"/>
          <w:szCs w:val="22"/>
        </w:rPr>
        <w:t xml:space="preserve">określonego w § 6 </w:t>
      </w:r>
      <w:r>
        <w:rPr>
          <w:rFonts w:cs="Arial" w:ascii="Arial" w:hAnsi="Arial"/>
          <w:sz w:val="22"/>
          <w:szCs w:val="22"/>
        </w:rPr>
        <w:t xml:space="preserve">umowy; </w:t>
      </w:r>
    </w:p>
    <w:p>
      <w:pPr>
        <w:pStyle w:val="Default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7) zmiana wynagrodzenia może nastąpić co 6 miesięcy, począwszy najwcześniej od 7 miesiąca obowiązywania niniejszej Umowy. </w:t>
      </w:r>
    </w:p>
    <w:p>
      <w:pPr>
        <w:pStyle w:val="Default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wykonawca, którego wynagrodzenie zostało zmienione zgodnie z postanowieniami niniejszego paragrafu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Każda ze stron Umowy, w terminie do 30 dni od dnia zaistnienia zmian, o których mowa w ust. 1 może wystąpić do drugiej strony z uzasadnionym wnioskiem o zmianę wynagrodzenia. Wniosek powinien zawierać szczegółową analizę wpływu zmian związanych z realizacją przedmiotu Umowy na wynagrodzenie. Strony winny wykazać ponad wszelką wątpliwość, że zaistniała zmiana ma bezpośredni wpływ na koszty wykonania zamówienia oraz określić wartość i stopień, w jakim wpłynie ona na wysokość wynagrodzenia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ą wysokość nowego wynagrodzenia aneksem do niniejszej Umowy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nagrodzenia dotyczy wyłącznie płatności realizowanych po dacie zawarcia przez Strony aneksu do Umowy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, że ceny za realizację przedmiotu umowy (zgodnie ze złożoną ofertą) pozostaną niezmienne przez okres 6 miesięcy od momentu rozpoczęcia realizacji objętej niniejszą Umową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jednokrotną waloryzację wynagrodzenia w roku kalendarzowym.</w:t>
      </w:r>
    </w:p>
    <w:p>
      <w:pPr>
        <w:pStyle w:val="Normal"/>
        <w:tabs>
          <w:tab w:val="clear" w:pos="709"/>
          <w:tab w:val="left" w:pos="48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0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a umową mają zastosowanie przepisy kodeksu cywilnego.</w:t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, dwa egzemplarze dla Zamawiającego, jeden dla Wykonawcy.</w:t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     </w:t>
        <w:tab/>
        <w:tab/>
        <w:tab/>
        <w:t>…...................................................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74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 Narrow" w:hAnsi="Arial Narrow" w:cs="Tahom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WW8Num10z0">
    <w:name w:val="WW8Num10z0"/>
    <w:qFormat/>
    <w:rPr>
      <w:rFonts w:ascii="Arial Narrow" w:hAnsi="Arial Narrow" w:cs="Tahoma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 Narrow" w:hAnsi="Arial Narrow" w:cs="Tahoma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cs="Arial"/>
      <w:color w:val="000000"/>
      <w:sz w:val="22"/>
      <w:szCs w:val="22"/>
    </w:rPr>
  </w:style>
  <w:style w:type="character" w:styleId="WW8Num19z0">
    <w:name w:val="WW8Num19z0"/>
    <w:qFormat/>
    <w:rPr>
      <w:rFonts w:ascii="Arial Narrow" w:hAnsi="Arial Narrow" w:cs="Tahoma"/>
      <w:sz w:val="22"/>
    </w:rPr>
  </w:style>
  <w:style w:type="character" w:styleId="Domylnaczcionkaakapitu8">
    <w:name w:val="Domyślna czcionka akapitu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UstpZnak">
    <w:name w:val="Ustęp Znak"/>
    <w:qFormat/>
    <w:rPr>
      <w:rFonts w:ascii="Arial" w:hAnsi="Arial" w:cs="Arial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Style17">
    <w:name w:val="Style17"/>
    <w:basedOn w:val="Normal"/>
    <w:qFormat/>
    <w:pPr>
      <w:autoSpaceDE w:val="false"/>
      <w:spacing w:lineRule="exact" w:line="412" w:before="0" w:after="0"/>
      <w:ind w:left="0" w:right="0" w:firstLine="41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aragraf">
    <w:name w:val="paragraf"/>
    <w:basedOn w:val="Normal"/>
    <w:qFormat/>
    <w:pPr>
      <w:suppressAutoHyphens w:val="false"/>
      <w:spacing w:before="120" w:after="120"/>
      <w:jc w:val="center"/>
    </w:pPr>
    <w:rPr>
      <w:rFonts w:ascii="Tahoma" w:hAnsi="Tahoma" w:cs="Tahoma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kern w:val="2"/>
      <w:sz w:val="22"/>
      <w:szCs w:val="22"/>
    </w:rPr>
  </w:style>
  <w:style w:type="paragraph" w:styleId="Ustp">
    <w:name w:val="Ustęp"/>
    <w:basedOn w:val="Normal"/>
    <w:qFormat/>
    <w:pPr>
      <w:widowControl w:val="false"/>
      <w:suppressAutoHyphens w:val="false"/>
      <w:spacing w:before="60" w:after="0"/>
    </w:pPr>
    <w:rPr>
      <w:rFonts w:ascii="Arial" w:hAnsi="Arial" w:cs="Arial"/>
      <w:kern w:val="0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29:00Z</dcterms:created>
  <dc:creator>Karolina</dc:creator>
  <dc:description/>
  <cp:keywords/>
  <dc:language>en-US</dc:language>
  <cp:lastModifiedBy>Iwona Milewska</cp:lastModifiedBy>
  <cp:lastPrinted>2013-09-26T12:17:00Z</cp:lastPrinted>
  <dcterms:modified xsi:type="dcterms:W3CDTF">2024-11-18T08:32:00Z</dcterms:modified>
  <cp:revision>19</cp:revision>
  <dc:subject/>
  <dc:title>UMOWA NR ……………</dc:title>
</cp:coreProperties>
</file>