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>
          <w:b w:val="false"/>
        </w:rPr>
        <w:t>Załącznik  nr 1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FORMULARZ OFERTOW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azwa Wykonawcy: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</w:rPr>
        <w:t>Adres Wykonawcy: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ulica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kod ….......................................... miejscowość 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województwo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NIP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>Numer telefonu ........................................................... Numer faksu …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Internet: http:// ................................................. e-mail: …………................@...................................</w:t>
      </w:r>
      <w:r>
        <w:rPr/>
        <w:t>..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 xml:space="preserve">Samodzielny Publiczny 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Zespół Opieki Zdrowotnej w Turku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ul. Poduchowne 1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62 – 700 Turek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OFER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świadczamy, że oferujemy realizację dostawy objętej zamówieniem za cen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............................. zł netto (słownie zł: 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powiększoną o należny podatek VAT w wysokości .............. %, tj. .............................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……</w:t>
      </w:r>
      <w:r>
        <w:rPr/>
        <w:t>...................... zł brutto (słownie zł: ..................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Oświadczamy, że oferowana cena zawiera łączny i całkowity koszt dostawy wynikający z warunków stawianych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oferujemy termin dostawy: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/>
        <w:t>do 42 dni kalendarzowych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/>
        <w:t>do 35 dni kalendarzowych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/>
        <w:t>do 28 dni kalendarzowych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/>
        <w:t>do 21 dni kalendarzowych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/>
        <w:t>do 14 dni kalendarzowych*</w:t>
      </w:r>
    </w:p>
    <w:p>
      <w:pPr>
        <w:pStyle w:val="Normal"/>
        <w:tabs>
          <w:tab w:val="clear" w:pos="709"/>
          <w:tab w:val="left" w:pos="300" w:leader="none"/>
        </w:tabs>
        <w:ind w:left="300" w:hanging="0"/>
        <w:jc w:val="both"/>
        <w:rPr/>
      </w:pPr>
      <w:r>
        <w:rPr/>
        <w:t>(termin dostawy stanowi kryterium oceny ofert, brak podania terminu dostawy spowoduje, że przyjmuje się, że zaoferowany termin dostawy wynosi do 42 dni kalendarzowych i taki zostanie przejęty do oceny w danym kryterium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jesteśmy związani niniejszą ofertą przez okres podany w specyfikacji warunków zamówi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świadczamy, że akceptujemy postanowienia zawarte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akceptujemy postanowienia zawarte w projekcie umowy oraz zobowiązuje się w przypadku wybrania naszej oferty do zawarcia umowy zgodnej z niniejszą ofertą i na warunkach określonych w specyfikacji warunków zamówienia.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akceptujemy warunki płatności określone przez Zamawiającego w specyfikacji warunków zamówi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</w:t>
      </w:r>
      <w:r>
        <w:rPr>
          <w:szCs w:val="24"/>
        </w:rPr>
        <w:t xml:space="preserve">że oferowany przedmiot zamówienia posiada dokumenty potwierdzające dopuszczenie z wymaganiami przewidzianymi w ustawie o wyrobach medycznych z dnia 7 kwietnia 2022 r. oraz w aktach wykonawczych do niej, a także w obowiązujących przepisach Unii Europejskiej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</w:t>
      </w:r>
      <w:r>
        <w:rPr>
          <w:szCs w:val="24"/>
        </w:rPr>
        <w:t xml:space="preserve">oferowany przedmiot zamówienia jest dopuszczony do obrotu i stosowanie na terytorium Rzeczpospolitej Polskiej oraz UE zgodnie z obowiązującymi przepisami w tym zakres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oferowany przedmiot zamówienia spełnia wszystkie wymagania, posiada odpowiednią jakość i właściwości użytkowe dopuszczające do stosowania w placówkach ochrony zdrow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wykonamy zamówienia zgodnie z opisem przedmiotu zamówienia, niniejszą ofertą oraz zasadami i przepisami prawa obowiązującymi w tym zakres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uzyskaliśmy wszystkie informacje niezbędne do prawidłowego przygotowania i złożenia oferty w ramach niniejszego postepowania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przedmiot zamówienia wykonamy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/>
      </w:pPr>
      <w:r>
        <w:rPr/>
        <w:t>samodzielnie*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przy udziale podwykonawców, którym powierzymy wykonanie następujących części zamówienia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/>
        <w:t>nazwa i adres firmy podwykonawczej – ………………………………………………...</w:t>
      </w:r>
    </w:p>
    <w:p>
      <w:pPr>
        <w:pStyle w:val="Normal"/>
        <w:tabs>
          <w:tab w:val="clear" w:pos="709"/>
          <w:tab w:val="left" w:pos="300" w:leader="none"/>
        </w:tabs>
        <w:ind w:left="106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/>
        <w:t>wskazanie części zamówienia, które zamierzamy zlecić podwykonawcy – ……………</w:t>
      </w:r>
    </w:p>
    <w:p>
      <w:pPr>
        <w:pStyle w:val="Normal"/>
        <w:tabs>
          <w:tab w:val="clear" w:pos="709"/>
          <w:tab w:val="left" w:pos="300" w:leader="none"/>
        </w:tabs>
        <w:ind w:left="106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/>
        <w:t>wartość lub procentowa część zamówienia, jak zostanie powierzona podwykonawcy lub podwykonawcom – …………………………………………………………………….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/>
        <w:t>wybór oferty nie prowadzi do obowiązku podatkowego u Zamawiającego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/>
        <w:t>wybór oferty prowadzi do powstania obowiązku podatkowego u Zamawiającego – wskazać nazwę (rodzaj) towaru lub usługi, których dostawa lub świadczenie będzie prowadzić do jego powstania: …………………………………………………………………..…….………</w:t>
      </w:r>
    </w:p>
    <w:p>
      <w:pPr>
        <w:pStyle w:val="Normal"/>
        <w:tabs>
          <w:tab w:val="clear" w:pos="709"/>
          <w:tab w:val="left" w:pos="300" w:leader="none"/>
        </w:tabs>
        <w:ind w:left="660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300" w:leader="none"/>
        </w:tabs>
        <w:ind w:left="660" w:hanging="0"/>
        <w:jc w:val="both"/>
        <w:rPr/>
      </w:pPr>
      <w:r>
        <w:rPr/>
        <w:t>Wartość towaru lub usługi bez kwoty podatku ………………….………… zł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jesteśmy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>mikroprzedsiębiorstwem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>małym przedsiębiorstwem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średnim przedsiębiorstwem*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>jednoosobową działalność gospodarczą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>osobą fizyczna nieprowadząca działalności gospodarczej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inny rodzaj*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>
          <w:szCs w:val="24"/>
        </w:rPr>
        <w:t>Oświadczamy, ze wypełniam obowiązki informacyjne przewidziane w art. 13 lub art. 14 RODO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wobec osób fizycznych, od których dane osobowe bezpośrednio lub pośrednio pozyskałem w celu ubiegania się o udzielnie zamówienia publicznego w niniejszym postepowaniu</w:t>
      </w:r>
      <w:r>
        <w:rPr>
          <w:szCs w:val="24"/>
          <w:vertAlign w:val="superscript"/>
        </w:rPr>
        <w:t>2)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>
          <w:szCs w:val="24"/>
        </w:rPr>
        <w:t>Oświadczamy, że dokumenty, o których mowa w rozdziale VIII. specyfikacji warunków zamówienia s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dostępne w formie elektronicznej w ogólnodostępnej i bezpłatnej bazie danych, w szczególności rejestrów publicznych w rozumieniu ustawy z dnia 17 lutego 2015 r. o informatyzacji działalności podmiotów realizujących zadania publiczne, pod adresem strony internetowej </w:t>
      </w:r>
      <w:hyperlink r:id="rId2">
        <w:r>
          <w:rPr>
            <w:rStyle w:val="InternetLink"/>
          </w:rPr>
          <w:t>https://ekrs.ms.gov.pl</w:t>
        </w:r>
      </w:hyperlink>
      <w:r>
        <w:rPr/>
        <w:t xml:space="preserve"> / </w:t>
      </w:r>
      <w:hyperlink r:id="rId3">
        <w:r>
          <w:rPr>
            <w:rStyle w:val="InternetLink"/>
          </w:rPr>
          <w:t>https://prod.ceidg.gov.pl</w:t>
        </w:r>
      </w:hyperlink>
      <w:r>
        <w:rPr/>
        <w:t xml:space="preserve"> lub …………………………. (skreślić niewłaściwe lub wpisać adres strony internetowej)*.</w:t>
      </w:r>
    </w:p>
    <w:p>
      <w:pPr>
        <w:pStyle w:val="Normal"/>
        <w:tabs>
          <w:tab w:val="clear" w:pos="709"/>
          <w:tab w:val="left" w:pos="300" w:leader="none"/>
        </w:tabs>
        <w:ind w:left="300" w:hanging="0"/>
        <w:jc w:val="both"/>
        <w:rPr/>
      </w:pPr>
      <w:r>
        <w:rPr/>
        <w:t>lub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w posiadaniu Zamawiającego, gdyż zostały złożone w postępowaniu znak sprawy: ………..………….. (należy wpisać znak sprawy postępowania, w którym zostały w/w dokumenty złozonez0 i są nadal aktualne.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>
          <w:szCs w:val="24"/>
        </w:rPr>
        <w:t>Oświadczamy, że w razie wyboru naszej oferty, osobą odpowiedzialną za realizację postanowień umowy będzie ……………………………………………….. (imię i nazwisko), telefon –   ………………………………..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>
          <w:szCs w:val="24"/>
        </w:rPr>
        <w:t>Oświadczamy, że w razie wyboru naszej oferty, korespondencję dotyczącą realizacji postanowień umowy  będzie należało kierować na adres – ………………….…………………., numer faxu – …….…………………….., e-mail –  ………………………………..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>
          <w:szCs w:val="24"/>
        </w:rPr>
        <w:t>Oświadczamy, że w razie wyboru naszej oferty, zgłoszeń reklamacyjnych Zamawiający zobowiązuje się dokonywać na numer faxu – ………………...……… lub e-mail – ………………………………………..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w razie wyboru naszej oferty </w:t>
      </w:r>
      <w:r>
        <w:rPr>
          <w:kern w:val="0"/>
          <w:szCs w:val="24"/>
        </w:rPr>
        <w:t>Zamawiający będzie mógł skorzystać z usług pogwarancyjnych, które będą świadczone przez autoryzowany punkt serwisowy znajdujący się w ………………….. przy ul. …………………………., tel. …………………………….., fax. …………………………, e-mail 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wszystkie informacje podane w oświadczeniach są aktualne i zgodne z prawdą oraz zostały przedstawione z pełną świadomością konsekwencji wprowadzenia Zamawiającego w błąd przy przedstawianiu tych informacji.  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niepotrzebne skreślić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kern w:val="0"/>
          <w:sz w:val="20"/>
          <w:vertAlign w:val="superscript"/>
        </w:rPr>
      </w:pPr>
      <w:r>
        <w:rPr>
          <w:kern w:val="0"/>
          <w:sz w:val="20"/>
          <w:vertAlign w:val="superscript"/>
        </w:rPr>
      </w:r>
    </w:p>
    <w:p>
      <w:pPr>
        <w:pStyle w:val="Normal"/>
        <w:jc w:val="both"/>
        <w:rPr/>
      </w:pPr>
      <w:r>
        <w:rPr>
          <w:kern w:val="0"/>
          <w:sz w:val="20"/>
          <w:vertAlign w:val="superscript"/>
        </w:rPr>
        <w:t xml:space="preserve">1) </w:t>
      </w:r>
      <w:r>
        <w:rPr>
          <w:kern w:val="0"/>
          <w:sz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a o ochronie danych (Dz. Urz. UE L 119 z 04.05.2016, str.1)</w:t>
      </w:r>
    </w:p>
    <w:p>
      <w:pPr>
        <w:pStyle w:val="Normal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jc w:val="both"/>
        <w:rPr>
          <w:kern w:val="0"/>
          <w:sz w:val="20"/>
        </w:rPr>
      </w:pPr>
      <w:r>
        <w:rPr>
          <w:kern w:val="0"/>
          <w:sz w:val="20"/>
          <w:vertAlign w:val="superscript"/>
        </w:rPr>
        <w:t xml:space="preserve">2) </w:t>
      </w:r>
      <w:r>
        <w:rPr>
          <w:kern w:val="0"/>
          <w:sz w:val="20"/>
        </w:rPr>
        <w:t xml:space="preserve">W przypadku gdy Wykonawca nie przekazuje danych osobowych innych niż bezpośrednio jego dotychczasowych lub zachodzi wyłączenie stosowania obowiązku informacyjnego, stosownie do art. 13 ust. 4 lub art. 14 ust. 5 RODO treści oświadczenia wykonawca nie składa (usunięcie treści oświadczenia np. przez jego wykreślenie) </w: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znak sprawy: ZP-TP-2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39"/>
        </w:tabs>
        <w:ind w:left="5039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Wingdings 2"/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OpenSymbol" w:hAnsi="OpenSymbol" w:cs="OpenSymbol"/>
    </w:rPr>
  </w:style>
  <w:style w:type="character" w:styleId="WW8Num7z0">
    <w:name w:val="WW8Num7z0"/>
    <w:qFormat/>
    <w:rPr>
      <w:iCs/>
      <w:color w:val="000000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46:00Z</dcterms:created>
  <dc:creator>Ula</dc:creator>
  <dc:description/>
  <cp:keywords/>
  <dc:language>en-US</dc:language>
  <cp:lastModifiedBy>Ula Niedbalska</cp:lastModifiedBy>
  <cp:lastPrinted>2024-11-15T10:48:00Z</cp:lastPrinted>
  <dcterms:modified xsi:type="dcterms:W3CDTF">2024-11-15T09:48:00Z</dcterms:modified>
  <cp:revision>75</cp:revision>
  <dc:subject/>
  <dc:title>PN IV/2011                                                                                                ZAŁĄCZNIK  NR 1</dc:title>
</cp:coreProperties>
</file>