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nr postępowania:1.2.2/2024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8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Powiatowy Zespół Szkół w Złoczewi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ul.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</w:rPr>
        <w:t xml:space="preserve">Szeroka 1/7,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70 Złocze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21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TextBody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Lato;sans-serif" w:ascii="Lato;sans-serif" w:hAnsi="Lato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eastAsia="pl-PL"/>
        </w:rPr>
        <w:t>Doposażenie pracowni montowania i eksploatowania komputerów osobistych oraz urządzeń peryferyjnych w ramach projektu Wykształcony absolwent - poszukiwany pracownik, nr FELD.08.08-IZ.00-001/23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Lato">
    <w:altName w:val="sans-serif"/>
    <w:charset w:val="ee"/>
    <w:family w:val="auto"/>
    <w:pitch w:val="default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95910</wp:posOffset>
          </wp:positionH>
          <wp:positionV relativeFrom="paragraph">
            <wp:posOffset>-66675</wp:posOffset>
          </wp:positionV>
          <wp:extent cx="5372735" cy="4832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37273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