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Państwowa Szkoła Muzyczna I i II stopnia w Wadowicach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34-100 Wadowice, ul. Legionów 1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stawa fortepianu dla Państwowej Szkoły Muzycznej I i II stopnia w Wadowicach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79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79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2.9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4T20:48:00Z</dcterms:modified>
  <cp:revision>14</cp:revision>
  <dc:subject/>
  <dc:title>Wykonawca:</dc:title>
</cp:coreProperties>
</file>