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_Hlk105680667"/>
      <w:bookmarkEnd w:id="0"/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05680667"/>
      <w:bookmarkEnd w:id="1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skierowanych przez Wykonawcę do realizacji zamówienia publicznego,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 szczególności odpowiedzialnych za kierowanie robotami budowlanymi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wraz z informacjami na temat ich kwalifikacji zawodowych i uprawnień </w:t>
      </w:r>
      <w:r>
        <w:rPr>
          <w:rFonts w:cs="Arial" w:ascii="Arial" w:hAnsi="Arial"/>
          <w:sz w:val="20"/>
          <w:szCs w:val="20"/>
          <w:lang w:eastAsia="pl-PL"/>
        </w:rPr>
        <w:t xml:space="preserve">niezbędnych do wykonania zamówienia publicznego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a także zakresu wykonywanych przez nie czynności </w:t>
      </w:r>
      <w:r>
        <w:rPr>
          <w:rFonts w:cs="Arial" w:ascii="Arial" w:hAnsi="Arial"/>
          <w:sz w:val="20"/>
          <w:szCs w:val="20"/>
          <w:lang w:eastAsia="pl-PL"/>
        </w:rPr>
        <w:t xml:space="preserve">oraz </w:t>
      </w:r>
      <w:r>
        <w:rPr>
          <w:rFonts w:cs="Arial" w:ascii="Arial" w:hAnsi="Arial"/>
          <w:bCs/>
          <w:sz w:val="20"/>
          <w:szCs w:val="20"/>
          <w:lang w:eastAsia="pl-PL"/>
        </w:rPr>
        <w:t>informacją o podstawie d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dysponowania tymi osoba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</w:t>
      </w:r>
      <w:r>
        <w:rPr>
          <w:rFonts w:cs="Arial" w:ascii="Arial" w:hAnsi="Arial"/>
          <w:sz w:val="20"/>
          <w:szCs w:val="20"/>
        </w:rPr>
        <w:t>w trybie podstawowym bez przeprowadzenia negocjacji pn.</w:t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bookmarkStart w:id="2" w:name="_Hlk113021599"/>
      <w:bookmarkStart w:id="3" w:name="_Hlk148621314"/>
      <w:bookmarkEnd w:id="3"/>
      <w:r>
        <w:rPr>
          <w:rFonts w:cs="Arial Black" w:ascii="Arial Black" w:hAnsi="Arial Black"/>
        </w:rPr>
        <w:t>Przebudowa drogi gminnej relacji Chojewo-Truski</w:t>
      </w:r>
      <w:r>
        <w:rPr>
          <w:rFonts w:cs="Arial" w:ascii="Arial Black" w:hAnsi="Arial Black"/>
          <w:b/>
        </w:rPr>
        <w:t xml:space="preserve"> </w:t>
      </w:r>
      <w:bookmarkEnd w:id="2"/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Arial" w:hAnsi="Arial" w:eastAsia="Arial Narrow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i/>
          <w:color w:val="000000"/>
          <w:sz w:val="20"/>
          <w:szCs w:val="20"/>
        </w:rPr>
      </w:r>
      <w:bookmarkStart w:id="4" w:name="_Hlk148621314"/>
      <w:bookmarkStart w:id="5" w:name="_Hlk148621314"/>
      <w:bookmarkEnd w:id="5"/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wykonywaniu niniejszego zamówienia będą uczestniczyć następujące osoby:</w:t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268"/>
        <w:gridCol w:w="2268"/>
        <w:gridCol w:w="2835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6" w:name="__Fieldmark__0_4238254370"/>
            <w:bookmarkStart w:id="7" w:name="__Fieldmark__0_4238254370"/>
            <w:bookmarkEnd w:id="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1_4238254370"/>
            <w:bookmarkStart w:id="9" w:name="__Fieldmark__1_4238254370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0" w:name="__Fieldmark__2_4238254370"/>
            <w:bookmarkStart w:id="11" w:name="__Fieldmark__2_4238254370"/>
            <w:bookmarkEnd w:id="1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2" w:name="__Fieldmark__3_4238254370"/>
            <w:bookmarkStart w:id="13" w:name="__Fieldmark__3_4238254370"/>
            <w:bookmarkEnd w:id="13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4" w:name="__Fieldmark__4_4238254370"/>
            <w:bookmarkStart w:id="15" w:name="__Fieldmark__4_4238254370"/>
            <w:bookmarkEnd w:id="1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6" w:name="__Fieldmark__5_4238254370"/>
            <w:bookmarkStart w:id="17" w:name="__Fieldmark__5_4238254370"/>
            <w:bookmarkEnd w:id="1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8" w:name="__Fieldmark__6_4238254370"/>
            <w:bookmarkStart w:id="19" w:name="__Fieldmark__6_4238254370"/>
            <w:bookmarkEnd w:id="1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20" w:name="__Fieldmark__7_4238254370"/>
            <w:bookmarkStart w:id="21" w:name="__Fieldmark__7_4238254370"/>
            <w:bookmarkEnd w:id="2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osoby, wskazane w wykazie, które będą uczestniczyć w wykonywaniu zamówienia, posiadają wymagane uprawnienia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2:23:00Z</dcterms:created>
  <dc:creator>h_szatylowicz</dc:creator>
  <dc:description/>
  <cp:keywords/>
  <dc:language>en-US</dc:language>
  <cp:lastModifiedBy>Piotr Szatyłowicz</cp:lastModifiedBy>
  <cp:lastPrinted>2023-09-19T11:25:00Z</cp:lastPrinted>
  <dcterms:modified xsi:type="dcterms:W3CDTF">2024-11-15T18:29:00Z</dcterms:modified>
  <cp:revision>4</cp:revision>
  <dc:subject/>
  <dc:title/>
</cp:coreProperties>
</file>