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1. Przedmiot zamówienia obejmuje dostarczanie paliwa gazowego dla celów grzewczych do budynku sądowego położonego w Brzozowie przy ul. 3 Maja 2A przez okres 12-stu miesięcy tj. od dnia 1 stycznia 2025r. do dnia 31 grudnia 2025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3) paliwa gazowego przedstawia się następująco</w:t>
      </w:r>
      <w:r>
        <w:rPr/>
        <w:t>:</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36-200 Brzozów, ul.3Maja 2A</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W-4 / W-4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do 11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22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PGNIG Obrót Detaliczny sp z O.O. ul.J.Kazimierza 3, 01-248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094785</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004084012626</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8018590365500078017059</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 xml:space="preserve">11,16 </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2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33 92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42:00Z</dcterms:created>
  <dc:creator>DZP</dc:creator>
  <dc:description/>
  <cp:keywords/>
  <dc:language>en-US</dc:language>
  <cp:lastModifiedBy>Kasprzycki Jan</cp:lastModifiedBy>
  <cp:lastPrinted>2021-03-04T10:52:00Z</cp:lastPrinted>
  <dcterms:modified xsi:type="dcterms:W3CDTF">2024-11-15T12:59:00Z</dcterms:modified>
  <cp:revision>8</cp:revision>
  <dc:subject/>
  <dc:title>W N I O S E K</dc:title>
</cp:coreProperties>
</file>