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ZOBOWIĄZANIE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autoSpaceDE w:val="false"/>
        <w:spacing w:lineRule="auto" w:line="240" w:before="0" w:after="0"/>
        <w:ind w:left="411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</w:rPr>
        <w:t>(imię i nazwisko składającego oświadczenie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będąc upoważnionym(/mi) do reprezentowa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</w:rPr>
        <w:t>(nazwa i adres  podmiotu oddającego do dyspozycji zasob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świadczam(/y)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że wyżej wymieniony podmiot, odda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</w:rPr>
        <w:t>(nazwa i adres Wykonawcy składającego ofertę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okres korzystania z nich przy wykonywaniu zamówienia pn.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„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Obsługa bankowa budżetu Gminy Nowa Sucha i gminnych jednostek organizacyjnych w okresie od 1 stycznia 2025r. do 31 grudnia 2029r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120"/>
        <w:ind w:left="99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i/>
        </w:rPr>
        <w:t>(zakres udostępnianych zasobów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 cały okres realizacji zamówienia  i w celu jego należytego wykona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osób wykorzystania w/w zasobów przez Wykonawcę przy wykonywaniu zamówienia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</w:rPr>
        <w:t>.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rakter stosunku prawnego, jaki będzie łączył nas z Wykonawcą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5080" t="5080" r="5080" b="5080"/>
              <wp:wrapNone/>
              <wp:docPr id="1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24"/>
        <w:szCs w:val="24"/>
      </w:rPr>
      <w:t xml:space="preserve">Załącznik nr 7 do SWZ </w:t>
    </w:r>
  </w:p>
  <w:p>
    <w:pPr>
      <w:pStyle w:val="Header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right="0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46:00Z</dcterms:created>
  <dc:creator>Weronika Chałubowicz</dc:creator>
  <dc:description/>
  <cp:keywords/>
  <dc:language>en-US</dc:language>
  <cp:lastModifiedBy>Anna Frencel</cp:lastModifiedBy>
  <cp:lastPrinted>2018-05-02T15:07:00Z</cp:lastPrinted>
  <dcterms:modified xsi:type="dcterms:W3CDTF">2024-11-15T10:15:00Z</dcterms:modified>
  <cp:revision>4</cp:revision>
  <dc:subject/>
  <dc:title/>
</cp:coreProperties>
</file>