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35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0" w:name="_Hlk137541489"/>
      <w:bookmarkEnd w:id="0"/>
      <w:r>
        <w:rPr>
          <w:rFonts w:eastAsia="Calibri" w:cs="Arial" w:ascii="Arial" w:hAnsi="Arial"/>
          <w:b/>
          <w:bCs/>
          <w:sz w:val="20"/>
          <w:szCs w:val="20"/>
        </w:rPr>
        <w:t xml:space="preserve">Dostawa sprzętu informatycznego oraz oprogramowania </w:t>
        <w:br/>
        <w:t>w ramach realizacji Projektu „Cyberbezpieczny Samorząd” w Gminie Skawina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1" w:name="_Hlk137541489"/>
      <w:bookmarkEnd w:id="1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sz w:val="10"/>
          <w:szCs w:val="1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2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2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  <w:i/>
          <w:i/>
          <w:iCs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Times New Roman"/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kwalifikowany/zaufany/osobisty</w:t>
      </w:r>
      <w:r>
        <w:rPr>
          <w:rFonts w:cs="Calibri" w:ascii="Calibri" w:hAnsi="Calibri"/>
          <w:i/>
          <w:iCs/>
        </w:rPr>
        <w:t xml:space="preserve">    </w:t>
      </w:r>
      <w:r>
        <w:rPr>
          <w:rFonts w:cs="Calibri"/>
          <w:i/>
          <w:iCs/>
        </w:rPr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bookmarkStart w:id="3" w:name="_Hlk137541386"/>
    <w:bookmarkStart w:id="4" w:name="_Hlk63182801"/>
    <w:bookmarkEnd w:id="3"/>
    <w:bookmarkEnd w:id="4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                             </w:t>
    </w:r>
    <w:bookmarkStart w:id="5" w:name="_Hlk132199165"/>
    <w:bookmarkStart w:id="6" w:name="_Hlk161214173"/>
    <w:bookmarkEnd w:id="6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Postępowanie o udzielenie zamówienia</w:t>
    </w:r>
    <w:bookmarkStart w:id="7" w:name="_Hlk139439198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: </w:t>
    </w:r>
    <w:bookmarkStart w:id="8" w:name="_Hlk161214286"/>
    <w:bookmarkEnd w:id="5"/>
    <w:bookmarkEnd w:id="7"/>
    <w:bookmarkEnd w:id="8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Dostawa sprzętu informatycznego oraz oprogramowania w ramach realizacji </w:t>
      <w:br/>
      <w:t xml:space="preserve">                                                                                                     </w:t>
    </w:r>
    <w:r>
      <w:rPr/>
      <w:t>Projektu „Cyberbezpieczny Samorząd” w Gminie Skawina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left"/>
            <w:rPr>
              <w:rFonts w:ascii="Calibri" w:hAnsi="Calibri" w:eastAsia="Calibri" w:cs="Calibri"/>
              <w:iCs/>
              <w:sz w:val="16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 xml:space="preserve">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sz w:val="16"/>
              <w:szCs w:val="16"/>
              <w:lang w:eastAsia="zh-CN"/>
            </w:rPr>
            <w:br/>
            <w:t xml:space="preserve">                              </w:t>
          </w:r>
          <w:bookmarkStart w:id="9" w:name="_Hlk132199821"/>
          <w:r>
            <w:rPr>
              <w:rFonts w:eastAsia="Calibri" w:cs="Calibri" w:ascii="Calibri" w:hAnsi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>ZP.272.41.OR.202</w:t>
          </w:r>
          <w:bookmarkEnd w:id="9"/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>4</w:t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rFonts w:ascii="Calibri" w:hAnsi="Calibri" w:eastAsia="Calibri" w:cs="Calibri"/>
              <w:iCs/>
              <w:sz w:val="2"/>
              <w:szCs w:val="2"/>
              <w:lang w:val="en-US" w:eastAsia="en-US"/>
            </w:rPr>
          </w:pPr>
          <w:r>
            <w:rPr>
              <w:rFonts w:eastAsia="Calibri" w:cs="Calibri" w:ascii="Calibri" w:hAnsi="Calibri"/>
              <w:iCs/>
              <w:sz w:val="2"/>
              <w:szCs w:val="2"/>
              <w:lang w:val="en-US" w:eastAsia="en-US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10" w:name="_Hlk63182801"/>
    <w:bookmarkStart w:id="11" w:name="_Hlk63182801"/>
    <w:bookmarkEnd w:id="1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Anita Wrona</cp:lastModifiedBy>
  <cp:lastPrinted>2020-12-08T11:37:00Z</cp:lastPrinted>
  <dcterms:modified xsi:type="dcterms:W3CDTF">2024-11-14T11:55:00Z</dcterms:modified>
  <cp:revision>81</cp:revision>
  <dc:subject/>
  <dc:title/>
</cp:coreProperties>
</file>