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 xml:space="preserve">że stosunek łączący nas z Wykonawcą gwarantuje rzeczywisty dostęp do udostępnionych/wskazanych  zasobów oraz oświadczamy że, stosownie do art. 118 ustawy z dnia </w:t>
        <w:br/>
        <w:t>11 września 2019 r. Prawo zamówień publicznych (tekst jedn.: Dz. U. z 2024 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</w:rPr>
        <w:t>Usługa odbioru i zagospodarowania odpadów komunalnych na potrzeby Miejskiej Administracji Targowisk i Parkingów w Rzeszow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37038525"/>
      <w:bookmarkStart w:id="1" w:name="__Fieldmark__0_17370385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37038525"/>
      <w:bookmarkStart w:id="3" w:name="__Fieldmark__1_17370385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37038525"/>
      <w:bookmarkStart w:id="5" w:name="__Fieldmark__2_17370385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737038525"/>
      <w:bookmarkStart w:id="7" w:name="__Fieldmark__3_1737038525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117.2024</w:t>
    </w:r>
  </w:p>
  <w:p>
    <w:pPr>
      <w:pStyle w:val="Normal"/>
      <w:widowControl/>
      <w:spacing w:before="60" w:after="240"/>
      <w:rPr>
        <w:i/>
        <w:i/>
        <w:iCs/>
        <w:sz w:val="20"/>
        <w:szCs w:val="20"/>
        <w:lang w:eastAsia="ar-SA"/>
      </w:rPr>
    </w:pPr>
    <w:bookmarkStart w:id="8" w:name="_Hlk182489213"/>
    <w:bookmarkStart w:id="9" w:name="_Hlk182489212"/>
    <w:r>
      <w:rPr>
        <w:i/>
        <w:iCs/>
        <w:sz w:val="20"/>
        <w:szCs w:val="20"/>
        <w:lang w:eastAsia="ar-SA"/>
      </w:rPr>
      <w:t xml:space="preserve">Usługa odbioru i zagospodarowania odpadów komunalnych na potrzeby Miejskiej Administracji Targowisk </w:t>
      <w:br/>
      <w:t>i Parkingów w Rzeszowie</w:t>
    </w:r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orzeniowska Joanna</cp:lastModifiedBy>
  <cp:lastPrinted>2015-02-20T08:00:00Z</cp:lastPrinted>
  <dcterms:modified xsi:type="dcterms:W3CDTF">2024-11-15T08:37:00Z</dcterms:modified>
  <cp:revision>16</cp:revision>
  <dc:subject/>
  <dc:title>Załącznik Nr 10 do SIWZ</dc:title>
</cp:coreProperties>
</file>