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 (OPZ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Usługa odbioru i zagospodarowania odpadów komunal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na potrzeby Miejskiej Administracji Targowisk i Parkingów w Rzeszowie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usługi odbioru i zagospodarowania odpadów komunalnych z terenu targowisk miejskich zlokalizowanych w Rzeszowie przy ulicach: Targowej, Moniuszki, Gen. Dworaka, Staszica, Broniewskiego, Wyspiańskiego, </w:t>
      </w:r>
      <w:r>
        <w:rPr>
          <w:rFonts w:cs="Calibri" w:ascii="Calibri" w:hAnsi="Calibri"/>
          <w:color w:val="000000"/>
          <w:sz w:val="22"/>
          <w:szCs w:val="22"/>
        </w:rPr>
        <w:t xml:space="preserve">Kochanowskiego, z terenu </w:t>
      </w:r>
      <w:r>
        <w:rPr>
          <w:rFonts w:cs="Calibri" w:ascii="Calibri" w:hAnsi="Calibri"/>
          <w:sz w:val="22"/>
          <w:szCs w:val="22"/>
        </w:rPr>
        <w:t>„ZIELONEGO BAZARKU”</w:t>
      </w:r>
      <w:r>
        <w:rPr>
          <w:rFonts w:cs="Calibri" w:ascii="Calibri" w:hAnsi="Calibri"/>
          <w:color w:val="000000"/>
          <w:sz w:val="22"/>
          <w:szCs w:val="22"/>
        </w:rPr>
        <w:t xml:space="preserve"> (Podkarpackiego Bazarku w Rzeszowie) zlokalizowanego na parkingu przyległym do Parku Papieskiego przy Al. Armii Krajowej </w:t>
        <w:br/>
        <w:t>w Rzeszowie oraz z siedziby Miejskiej Administracji Targowisk i Parkingów w Rzeszowie przy ul. ks. J. Jałowego 23A.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edmiot zamówienia obejmuje odbiór i zagospodarowanie odpadów komunalnych </w:t>
        <w:br/>
        <w:t xml:space="preserve">o łącznej objętości ok. 4 mln litrów w okresie 12 miesięcy. 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KRES ZAMÓWIENIA OBEJMUJE ODBIÓR I ZAGOSPODAROWANIE NASTĘPUJĄCYCH ODPADÓW KOMUNALNYCH: 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odpady z targowisk – (kod odpadu 20 03 02),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odpady komunalne zmieszane – (kod odpadu 20 03 01),</w:t>
      </w:r>
    </w:p>
    <w:p>
      <w:pPr>
        <w:pStyle w:val="Normal"/>
        <w:ind w:left="709" w:hanging="283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odpady opakowaniowe – (kod odpadu: 20 01 01, 15 01 01, 15 01 02, 15 01 07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Default"/>
        <w:ind w:left="284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NAZWY I KODY ZE WSPÓLNEGO SŁOWNIKA ZAMÓWIEŃ (CPV) OPISUJĄCE PRZEDMIOT ZAMÓWIENIA: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łówny przedmiot: </w:t>
      </w:r>
    </w:p>
    <w:p>
      <w:pPr>
        <w:pStyle w:val="Default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0500000-2 Usługi związane z odpadami </w:t>
      </w:r>
    </w:p>
    <w:p>
      <w:pPr>
        <w:pStyle w:val="Default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e przedmioty: </w:t>
      </w:r>
    </w:p>
    <w:p>
      <w:pPr>
        <w:pStyle w:val="Default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0511000-2 Usługi wywozu odpadów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90512000-9 Usługi transportu odpadów</w:t>
      </w:r>
    </w:p>
    <w:p>
      <w:pPr>
        <w:pStyle w:val="Normal"/>
        <w:jc w:val="both"/>
        <w:rPr>
          <w:rFonts w:ascii="Calibri" w:hAnsi="Calibri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000000"/>
          <w:sz w:val="22"/>
          <w:szCs w:val="22"/>
        </w:rPr>
      </w:r>
    </w:p>
    <w:p>
      <w:pPr>
        <w:pStyle w:val="Normal"/>
        <w:ind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. ORGANIZACJA ODBIORU ODPADÓW KOMUNALNYCH Z TERENU TARGOWISK MIEJSKICH, Z TERENU „ZIELONEGO BAZARKU” ORAZ SIEDZIBY MATIP ORAZ CZĘSTOTLIWOŚĆ ODBIORU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1 Odpady komunalne odbierane będą z pojemników na poszczególne frakcje odpadów ustawionych w miejscach do tego przeznaczonych zlokalizowanych na miejskich placach targowych, na terenie „ZIELONEGO BAZARKU” zlokalizowanego na parkingu przyległym do Parku Papieskiego przy Al. Armii Krajowej w Rzeszowie oraz przy siedzibie MATiP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.2 Wykonawca zobowiązuje się do bezpłatnego podstawienia odpowiednich pojemników na odpady komunalne zbierane w sposób selektywny w ilości i pojemności wskazanej</w:t>
      </w:r>
      <w:r>
        <w:rPr>
          <w:rFonts w:cs="Calibri" w:ascii="Calibri" w:hAnsi="Calibri"/>
          <w:b/>
          <w:bCs/>
          <w:sz w:val="22"/>
          <w:szCs w:val="22"/>
        </w:rPr>
        <w:t xml:space="preserve"> poniżej w okresie realizacji umowy: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701"/>
        <w:gridCol w:w="294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I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EMNOŚC POJEM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POJEMNIKÓW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AS ŚWIADCZENIA USŁUGI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ul. Targ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 miesięcy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ul. Monius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ind w:firstLine="7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ul. Gen. Dwora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iesięcy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ul. Staszic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iesięcy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ind w:left="7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ul. Bronie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iesięcy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ul. Kochan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iesię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ul. Wyspia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iesięcy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eren „ZIELONEGO BAZARKU” zlokalizowanego na parkingu przyległym do Parku Papieskiego przy Al. Armii Krajowej w Rzeszow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sobota w miesiąc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kresi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zec – czerwiec 2025 r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zesień – grudzień 2025 r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Siedziba MATiP przy ul. Ks. J. Jałowego 2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iesięcy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3 Harmonogram odbioru odpadów komunalnych z targowisk miejskich oraz siedziby MATiP:</w:t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90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61"/>
        <w:gridCol w:w="2693"/>
        <w:gridCol w:w="266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OBIE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ZĘSTOTLIWOŚĆ ODBIORÓW ODPADÓW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NI TYGODNIA W KTÓRYCH NALEŻY DOKONAĆ ODBIORU ODPADÓW WRAZ Z GODZINAMI ODBIORU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ul. Targ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5 razy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torek – do godz. 9.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Środa – do godz. 9.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Czwartek – do godz. 9.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iątek – do godz. 9.0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obota – po godz. 19.00 jednakże nie później niż do godz. 22: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ul. Moniusz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 razy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torek  - do godz. 9.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Czwartek – do godz. 9.0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obota – po godz. 18.00 jednakże nie później niż do godz. 22: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ul. Gen. Dwora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 razy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niedziałek  - do godz. 9.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iątek – do godz. 9.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ul. Stasz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 razy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Czwartek – do godz. 9.0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obota – po godz. 18.00 jednakże nie później niż do godz. 22: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ul. Bronie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 raz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Środa – do godz. 9.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l. Wyspiański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 raz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Środa – do godz. 9.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jski plac targowy prz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ul. Koch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 raz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Środa – do godz. 9.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Teren „ZIELONEGO BAZARKU” zlokalizowanego na parkingu przyległym do Parku Papieskiego przy Al. Armii Krajowej w Rzeszo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 raz w miesiącu (sobota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w okresie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marzec - czerwiec 2025 r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wrzesień - grudzień 2025 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obota – po godz. 14.00 jednakże nie później niż do godz. 20.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Siedziba MATiP przy ul. Ks. J. Jałowego 23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raz w tygodni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Środa – do godz. 9.00 </w:t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UWAGA dotycząca odbioru odpadów z targowisk miejskich i siedziby Zamawiającego: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Jeżeli wywóz odpadów wypada w dzień świąteczny – odpady należy wywieźć w dniu następnym w godzinach jak wyżej.</w:t>
      </w:r>
    </w:p>
    <w:p>
      <w:pPr>
        <w:pStyle w:val="Normal"/>
        <w:ind w:left="-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, w uzasadnionych przypadkach do zmiany częstotliwości odbioru odpadów oraz harmonogramu wywozu odpadów z nieruchomości w uzgodnieniu </w:t>
        <w:br/>
        <w:t>z Wykonawcą.</w:t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WAGA dotycząca odbioru odpadów z terenu „ZIELONEGO BAZARKU” zlokalizowanego na parkingu przyległym do Parku Papieskiego przy Al. Armii Krajowej w Rzeszowie: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organizację „ZIELONEGO BAZARKU” (Podkarpackiego Bazarku w Rzeszowie) w jedną wyznaczoną sobotę miesiąca w okresie: marzec – czerwiec i wrzesień – grudzień 2025 r. tj. 8 sobót w okresie obowiązywania umowy. Bazarki odbywać się będą w godz. 8.00 – 14.00. Usługa będzie polegać na podstawieniu do godz. 7.00 pojemników na odpady oraz odbiorze pojemników z odpadami po godz. 14.00, jednakże nie później niż do godz. 20.00. Usługa odbioru i zagospodarowania odpadów komunalnych z wyżej wymienionego terenu będzie się odbywała każdorazowo na zlecenie Zamawiającego po zgłoszeniu na co najmniej trzy dni przed organizacją  „ZIELONEGO BAZARKU”. Wykonawca zostanie powiadomiony telefoniczne i drogą </w:t>
        <w:br/>
        <w:t>e-mailową o terminie organizacji bazarku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BOWIĄZKI WYKONAWCY</w:t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1. Wymagania co do sposobu odbioru odpadów komunalnych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komunalnych powinien odbywać się zgodnie z harmonogramem. Dopuszcza się w uzasadnionych przypadkach zmianę zatwierdzonego harmonogramu po wcześniejszym uzgodnieniu i akceptacji zmian przez obie strony umowy. W przypadku potrzeby zmiany terminu odbioru odpadów komunalnych z nieruchomości Wykonawca zobowiązany będzie do przedstawienia w możliwie najkrótszym terminie (do 7 dni) zaktualizowanego harmonogramu odbioru odpadów do zatwierdzenia przez Zamawiającego. Dopuszcza się w uzasadnionych przypadkach i po wcześniejszym uzgodnieniu z Zamawiającym odbieranie odpadów w inne dni wolne od pracy;</w:t>
      </w:r>
    </w:p>
    <w:p>
      <w:pPr>
        <w:pStyle w:val="Normal"/>
        <w:ind w:left="2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color w:val="000000"/>
          <w:sz w:val="22"/>
          <w:szCs w:val="22"/>
        </w:rPr>
        <w:t>Wykonawca w pierwszym dniu obowiązywania umowy zobowiązany jest dostarczyć na place targowe i do siedziby Zamawiającego  pojemniki na odpady w ilości i o pojemności wskazanej w specyfikacji. W przypadku odbioru odpadów z terenu „ZIELONEGO BAZARKU” zlokalizowanego na parkingu przyległym do Parku Papieskiego pojemniki należy dostarczyć i odebrać w dniu odbywania się bazarku. Wykonawca zapewnia pojemniki we własnym zakresie przez cały okres realizacji umowy. Wykonawca zobowiązany jest zapewnić utrzymanie pojemników w odpowiednim stanie technicznym oraz ich właściwy stan sanitarny i dezynfekcję. W przypadku stwierdzenia złego stanu technicznego pojemnika Wykonawca winien niezwłocznie bezpłatnie dokonać jego wymiany;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ykonawca zobowiązany jest do odbierania odpadów komunalnych w sposób, który zapewni odpowiedni stan sanitarny poprzez zapobieganie wysypywaniu się odpadów z pojemników </w:t>
        <w:br/>
        <w:t>w czasie odbioru i transportu, a w przypadku wysypania – obowiązany jest do natychmiastowego uprzątnięcia odpadów oraz skutków ich wysypania (plamy, zabrudzenia itp.)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ykonawca zorganizuje odbiór i transport odpadów, również w przypadkach, kiedy dojazd do punktów zbiórki odpadów komunalnych będzie utrudniony z powodu prowadzonych remontów dróg, zmiany organizacji ruchu drogowego itp. W takich przypadkach Wykonawcy nie przysługują roszczenia z tytułu wzrostu kosztów realizacji przedmiotu umowy. W przypadku braku możliwości dojazdu odpady komunalne winny zostać odebrane w możliwie najkrótszym terminie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Wykonawca i podwykonawca zobowiązany jest do zatrudnienia na umowę o pracę </w:t>
        <w:br/>
        <w:t>w rozumieniu przepisów Kodeksu pracy, 100% pracowników zaangażowanych bezpośrednio przy odbiorze odpadów (kierowców samochodów odbierających odpady oraz pracowników zajmujących się odbiorem odpadów) w okresie realizacji umowy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Wykonawca zobowiązany jest w przypadku przeprowadzenia przez Zamawiającego kontroli realizacji przedmiotu umowy do okazania stosownych dokumentów potwierdzających zatrudnienie osób o których mowa w ppkt. 5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Wykonawca zapewni, aby odbiór odpadów komunalnych dokonywany był przez osoby wyposażone w jednolite, estetyczne ubrania robocze z wyraźnym oznaczeniem nazwy firmy Wykonawc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łoży Zamawiającemu w terminie nie później niż w dniu rozpoczęcia świadczenia usługi Wykaz osób o których mowa w pkt 5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5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2. Wymagania dotyczące posiadanych pojazdów, urządzeń oraz bazy magazynowo transportowej:</w:t>
      </w:r>
    </w:p>
    <w:p>
      <w:pPr>
        <w:pStyle w:val="Normal"/>
        <w:ind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odbierający odpady komunalne jest zobowiązany dysponować bazą magazynowo – transportową usytuowaną na terenie Rzeszowa, bądź w odległości nie większej niż 60 km od granic Rzeszowa mierzonej zgodnie z odległością, jaką pokona każdy z przeznaczonych do realizacji umowy przez Wykonawcę specjalistycznych samochodów do odbioru odpadów komunalnych, po najkrótszym odcinku drogi publicznej pomiędzy bazą magazynowo – transportową a granicą Rzeszowa, oraz posiadać tytuł prawny do terenu na którym znajduje się baza magazynowo – transportowa;</w:t>
      </w:r>
    </w:p>
    <w:p>
      <w:pPr>
        <w:pStyle w:val="Normal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posażenie bazy magazynowo – transportowej, wyposażenie pojazdów, utrzymanie odpowiedniego stanu technicznego i sanitarnego pojazdów i urządzeń  powinno spełniać wymagania zawarte w Rozporządzeniu Ministra Środowiska z dnia 11 stycznia 2013 roku w sprawie szczegółowych wymagań w zakresie odbioru odpadów komunalnych od właścicieli nieruchomości (Dz. U. z 2013r. poz. 122)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ykonawca zobowiązany jest przez cały okres obowiązywania umowy posiadać pojazdy spełniające wymagania określone w odrębnych przepisach prawa, które będą wykorzystywane do świadczenia usługi odbioru odpadów, biorąc pod uwagę możliwości dojazdu do posesji w ilości niezbędnej do prawidłowej realizacji umowy (co najmniej 2 szt.), przystosowane do odbierania poszczególnych frakcji odpadów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Wykonawca zobowiązany jest do spełniania wymagań nałożonych przez ustawę z dnia 11 stycznia 2018 r. o elektromobilności i paliwach alternatywnych w zakresie posiadania odpowiedniej ilości pojazdów elektrycznych lub napędzanych gazem ziemnym we flocie używanych pojazdów przy wykonywaniu przedmiotu umowy;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Wszystkie pojazdy przeznaczone do świadczenia usługi odbioru odpadów muszą posiadać aktualne badania techniczne przez cały okres realizacji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3. Wymagania formalne: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konawca obowiązany jest w dniu podpisania umowy oraz przez cały okres realizacji przedmiotu zamówienia do spełnienia następujących wymagań:</w:t>
      </w:r>
    </w:p>
    <w:p>
      <w:pPr>
        <w:pStyle w:val="Normal"/>
        <w:ind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ć wpis do rejestru działalności regulowanej, o którym mowa w art. 9b i 9c ustawy z dnia 13 września 1996 r. o utrzymaniu czystości i porządku w gminach, prowadzonego przez Prezydenta Miasta Rzeszowa, w zakresie objętym przedmiotem zamówienia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ć wymagane ustawą z dnia 14 grudnia 2012 r. o odpadach zezwolenia, wpisy do rejestru w zakresie niezbędnym do gospodarowania odpadami komunalnymi w zakresie przedmiotu zamówienia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ć podpisane umowy z podwykonawcami jeżeli zamierza korzystać z usług Podwykonawców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ierzenia niektórych zadań podwykonawcom, również oni winni posiadać wymagane przepisami prawa stosowne zezwolenia, wpisy itp. dotyczące zakresu wykonywanych przez nich usług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osiadania ubezpieczenia od odpowiedzialności cywilnej z tytułu prowadzonej działalności gospodarczej przez cały okres realizacji umowy na kwotę min. 250 000,00 zł (słownie: dwieście pięćdziesiąt tysięcy złotych). Wykonawca przedłoży Zamawiającemu kopię umowy ubezpieczenia lub polisy w terminie nie później niż w dniu rozpoczęcia świadczenia usługi. W przypadku gdy umowa ubezpieczenia obejmuje okres krótszy niż okres realizacji umowy Wykonawca obowiązany jest do przedkładania w terminie 3 dni od wygaśnięcia poprzedniej umowy kopii kolejnych umów lub polis, tak aby zachowana była ciągłość ubezpiec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INNE WYMAGA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niezwłocznego zawiadamiania Zamawiającego </w:t>
        <w:br/>
        <w:t>o okolicznościach przeszkadzających w prawidłowym wykonaniu usługi w przypadku ich zajścia;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przekazywania niezwłocznie informacji dotyczących realizacji przedmiotu umowy na każde żądanie Zamawiającego, jednak nie później niż </w:t>
        <w:br/>
        <w:t xml:space="preserve">w terminie 4 dni od dnia otrzymania zapytania;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  <w:lang w:eastAsia="pl-PL"/>
        </w:rPr>
        <w:t>Wykonawca po zakończeniu każdego miesiąca obowiązany jest złożyć pisemną informację o wykonaniu przedmiotu zamówienia z poszczególnych nieruchomości w terminie 4 dni;</w:t>
      </w:r>
    </w:p>
    <w:p>
      <w:pPr>
        <w:pStyle w:val="Normal"/>
        <w:ind w:left="284" w:hanging="284"/>
        <w:jc w:val="both"/>
        <w:rPr>
          <w:rFonts w:ascii="Calibri" w:hAnsi="Calibri" w:cs="Calibri"/>
          <w:spacing w:val="-4"/>
          <w:sz w:val="22"/>
          <w:szCs w:val="22"/>
          <w:lang w:eastAsia="pl-PL"/>
        </w:rPr>
      </w:pPr>
      <w:r>
        <w:rPr>
          <w:rFonts w:cs="Calibri" w:ascii="Calibri" w:hAnsi="Calibri"/>
          <w:spacing w:val="-4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y Koordynatora, z którym Zamawiający będzie mógł się kontaktować bezpośrednio w dni robocze od poniedziałku do piątku w godzinach od 7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 do 15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>. Koordynator odpowiadał będzie za nadzorowanie ze strony Wykonawcy wykonywania przedmiotu umowy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kontakt telefoniczny co najmniej w godzinach 7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 – 15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 w dni robocze celem przyjmowania zgłoszeń i interwencji od Zamawiającego;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wszelkie szkody powstałe w związku </w:t>
        <w:br/>
        <w:t>z realizacją przedmiotu umowy na zasadach określonych Kodeksie Cywilnym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1. Przepisy prawa:</w:t>
      </w:r>
    </w:p>
    <w:p>
      <w:pPr>
        <w:pStyle w:val="Normal"/>
        <w:ind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obowiązany do przestrzegania przepisów prawa obowiązujących w trakcie trwania umowy, a w szczególności:</w:t>
      </w:r>
    </w:p>
    <w:p>
      <w:pPr>
        <w:pStyle w:val="Normal"/>
        <w:ind w:left="-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wy z dnia 14 grudnia 2012 r. o odpadach (Dz.U. z 2023 poz. 1587 t. j. z późn. zm.)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wy z dnia 13 września 1996 o utrzymaniu czystości i porządku w gminach                                (Dz.U.2024.0.399 t. j.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hwały Nr LXIV/1377/2022 Rady Miasta Rzeszowa z dnia 21 czerwca 2022 r. w sprawie uchwalenia Regulaminu utrzymania czystości i porządku na terenie Gminy Miasto Rzeszów (Dz. Urz. Woj. Podk. z 2022 r. poz. 2542 z późn. zm.)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porządzenie Ministra Klimatu i Środowiska z dnia 10 maja 2021 r. w sprawie szczegółowego sposobu selektywnego zbierania wybranych frakcji odpadów. 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</w:lvl>
    <w:lvl w:ilvl="3">
      <w:start w:val="1"/>
      <w:numFmt w:val="decimal"/>
      <w:lvlText w:val="%1.%2.%3.%4."/>
      <w:lvlJc w:val="left"/>
      <w:pPr>
        <w:ind w:left="360" w:hanging="720"/>
      </w:pPr>
    </w:lvl>
    <w:lvl w:ilvl="4">
      <w:start w:val="1"/>
      <w:numFmt w:val="decimal"/>
      <w:lvlText w:val="%1.%2.%3.%4.%5."/>
      <w:lvlJc w:val="left"/>
      <w:pPr>
        <w:ind w:left="360" w:hanging="1080"/>
      </w:pPr>
    </w:lvl>
    <w:lvl w:ilvl="5">
      <w:start w:val="1"/>
      <w:numFmt w:val="decimal"/>
      <w:lvlText w:val="%1.%2.%3.%4.%5.%6."/>
      <w:lvlJc w:val="left"/>
      <w:pPr>
        <w:ind w:left="720" w:hanging="1080"/>
      </w:pPr>
    </w:lvl>
    <w:lvl w:ilvl="6">
      <w:start w:val="1"/>
      <w:numFmt w:val="decimal"/>
      <w:lvlText w:val="%1.%2.%3.%4.%5.%6.%7."/>
      <w:lvlJc w:val="left"/>
      <w:pPr>
        <w:ind w:left="720" w:hanging="1440"/>
      </w:pPr>
    </w:lvl>
    <w:lvl w:ilvl="7">
      <w:start w:val="1"/>
      <w:numFmt w:val="decimal"/>
      <w:lvlText w:val="%1.%2.%3.%4.%5.%6.%7.%8."/>
      <w:lvlJc w:val="left"/>
      <w:pPr>
        <w:ind w:left="1080" w:hanging="1440"/>
      </w:pPr>
    </w:lvl>
    <w:lvl w:ilvl="8">
      <w:start w:val="1"/>
      <w:numFmt w:val="decimal"/>
      <w:lvlText w:val="%1.%2.%3.%4.%5.%6.%7.%8.%9."/>
      <w:lvlJc w:val="left"/>
      <w:pPr>
        <w:ind w:left="108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"/>
      </w:num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  <w:textAlignment w:val="center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56:00Z</dcterms:created>
  <dc:creator>madral</dc:creator>
  <dc:description/>
  <cp:keywords/>
  <dc:language>en-US</dc:language>
  <cp:lastModifiedBy>Łukasz Gutkowski</cp:lastModifiedBy>
  <cp:lastPrinted>2024-10-29T07:56:00Z</cp:lastPrinted>
  <dcterms:modified xsi:type="dcterms:W3CDTF">2024-10-29T06:56:00Z</dcterms:modified>
  <cp:revision>2</cp:revision>
  <dc:subject/>
  <dc:title>OPIS PRZEDMIOTU ZAMÓWIENIA</dc:title>
</cp:coreProperties>
</file>