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Załącznik nr 9 do SWZ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stawa żywności na potrzeby Przedszkola Miejskiego nr 32 w Bytom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rFonts w:cs="Arial" w:ascii="Arial" w:hAnsi="Arial"/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pieczyw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. 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nabiału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3 postępowania pn. dostawa produktów spożyw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..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jaj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/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567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5 postępowania pn. dostawa warzyw i owocó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6 postępowania pn. dostawa mięsa i jego przetworó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7 postępowania pn. dostawa ryb i przetworów ryb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8 postępowania pn. dostawa mrożonek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.............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3 godziny od chwili zgłoszenia nieprawidłowości przez Zamawiającego, który skracamy do 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 xml:space="preserve">do dnia 31.12.2025 r. od dnia zawarcia umowy, przy czym nie wcześniej niż od 02.01.2025 r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</w:t>
      </w:r>
      <w:r>
        <w:rPr/>
        <w:t xml:space="preserve">w. części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ro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tro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i/>
      <w:sz w:val="20"/>
    </w:rPr>
  </w:style>
  <w:style w:type="character" w:styleId="WW8Num8z0">
    <w:name w:val="WW8Num8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5:08:00Z</dcterms:created>
  <dc:creator>Agnieszka Strychalska</dc:creator>
  <dc:description/>
  <cp:keywords/>
  <dc:language>en-US</dc:language>
  <cp:lastModifiedBy>Patrycja Sworowska</cp:lastModifiedBy>
  <cp:lastPrinted>2022-02-02T10:55:00Z</cp:lastPrinted>
  <dcterms:modified xsi:type="dcterms:W3CDTF">2024-11-15T07:52:00Z</dcterms:modified>
  <cp:revision>17</cp:revision>
  <dc:subject/>
  <dc:title> </dc:title>
</cp:coreProperties>
</file>