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2a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ESTAWIENIE POWIERZCHNI OBJĘTYCH PRZEDMIOTEM ZAMÓWIENIA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Zestawienie powierzchni objętych przedmiotem zamówienia w budynku i terenu zewnętrznego zlokalizowanego w Ostródzie przy ul. Jana III Sobieskiego 12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ESTAWIENIE POSADZEK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PIWNICA – w całej piwnicy posadzki są wyłożone w gresie         -  </w:t>
      </w:r>
      <w:r>
        <w:rPr>
          <w:rFonts w:cs="Tahoma" w:ascii="Tahoma" w:hAnsi="Tahoma"/>
          <w:color w:val="000000"/>
        </w:rPr>
        <w:t>760,64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RTER      - wykładzina dywanowa                                         -  325,3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- wykładzina PCV                                                  - 122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-  terakota</w:t>
        <w:tab/>
        <w:tab/>
        <w:t xml:space="preserve">        </w:t>
        <w:tab/>
        <w:tab/>
        <w:tab/>
        <w:t xml:space="preserve">             -   30,37 m2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-  gres</w:t>
        <w:tab/>
        <w:tab/>
        <w:tab/>
        <w:tab/>
        <w:t xml:space="preserve">                        - 282,36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  <w:tab/>
        <w:tab/>
        <w:t>Razem</w:t>
        <w:tab/>
        <w:t>parter</w:t>
        <w:tab/>
        <w:tab/>
        <w:t xml:space="preserve">             </w:t>
      </w:r>
      <w:r>
        <w:rPr>
          <w:rFonts w:cs="Tahoma" w:ascii="Tahoma" w:hAnsi="Tahoma"/>
          <w:color w:val="000000"/>
        </w:rPr>
        <w:t>- 760,2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 PIĘTRO    -  wykładzina dywanowa                                        -  329,17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 wykładzina PCV                                                  -  225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 terakota                                                            -    29,95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ab/>
        <w:t xml:space="preserve">             -  252,4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  <w:tab/>
        <w:t>Razem I piętro</w:t>
        <w:tab/>
        <w:tab/>
        <w:t xml:space="preserve">              </w:t>
      </w:r>
      <w:r>
        <w:rPr>
          <w:rFonts w:cs="Tahoma" w:ascii="Tahoma" w:hAnsi="Tahoma"/>
          <w:color w:val="000000"/>
        </w:rPr>
        <w:t>- 837,0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I PIĘTRO - wykładzina dywanowa                                           -  297,72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wykładzina PCV   </w:t>
        <w:tab/>
        <w:tab/>
        <w:t xml:space="preserve">                                   -  262,6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terakota</w:t>
        <w:tab/>
        <w:tab/>
        <w:tab/>
        <w:tab/>
        <w:tab/>
        <w:t xml:space="preserve">            -    31,29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 xml:space="preserve">                        -  243,0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  <w:tab/>
        <w:tab/>
        <w:t xml:space="preserve">Razem  II piętro                        -  </w:t>
      </w:r>
      <w:r>
        <w:rPr>
          <w:rFonts w:cs="Tahoma" w:ascii="Tahoma" w:hAnsi="Tahoma"/>
          <w:color w:val="000000"/>
        </w:rPr>
        <w:t>834,62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II PIĘTRO - wykładzina dywanowa                                          -   461,9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wykładzina PCV</w:t>
        <w:tab/>
        <w:tab/>
        <w:t xml:space="preserve">                                   -   224,68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terakota</w:t>
        <w:tab/>
        <w:tab/>
        <w:tab/>
        <w:tab/>
        <w:tab/>
        <w:t xml:space="preserve">             -    79,7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-  gres</w:t>
        <w:tab/>
        <w:tab/>
        <w:tab/>
        <w:tab/>
        <w:tab/>
        <w:t xml:space="preserve">             -  318,4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Razem  III piętro</w:t>
        <w:tab/>
        <w:t xml:space="preserve">          - </w:t>
      </w:r>
      <w:r>
        <w:rPr>
          <w:rFonts w:cs="Tahoma" w:ascii="Tahoma" w:hAnsi="Tahoma"/>
          <w:color w:val="000000"/>
        </w:rPr>
        <w:t>1.084,81 m2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DDASZE – posadzka betonowa  - 200,00 m2 (sprzątanie 4 razy do roku, oczyszczenie  z kurzu                i martwych owadów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odsumowanie poszczególnych posadzek w całym obiekcie   </w:t>
      </w:r>
      <w:r>
        <w:rPr>
          <w:rFonts w:cs="Tahoma" w:ascii="Tahoma" w:hAnsi="Tahoma"/>
          <w:color w:val="000000"/>
        </w:rPr>
        <w:t>-  4.477,31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ładzina dywanowa</w:t>
        <w:tab/>
        <w:tab/>
        <w:t xml:space="preserve">-   </w:t>
      </w:r>
      <w:r>
        <w:rPr>
          <w:rFonts w:cs="Tahoma" w:ascii="Tahoma" w:hAnsi="Tahoma"/>
          <w:color w:val="000000"/>
        </w:rPr>
        <w:t>1414,19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ykładzina PCV</w:t>
        <w:tab/>
        <w:tab/>
        <w:tab/>
        <w:t xml:space="preserve">-   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834,89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rakota</w:t>
        <w:tab/>
        <w:tab/>
        <w:tab/>
        <w:t xml:space="preserve">-     </w:t>
      </w:r>
      <w:r>
        <w:rPr>
          <w:rFonts w:cs="Tahoma" w:ascii="Tahoma" w:hAnsi="Tahoma"/>
          <w:color w:val="000000"/>
        </w:rPr>
        <w:t>171,34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Gres</w:t>
        <w:tab/>
        <w:tab/>
        <w:tab/>
        <w:tab/>
        <w:t xml:space="preserve">-  </w:t>
      </w:r>
      <w:r>
        <w:rPr>
          <w:rFonts w:cs="Tahoma" w:ascii="Tahoma" w:hAnsi="Tahoma"/>
          <w:color w:val="000000"/>
        </w:rPr>
        <w:t>1.096,254 m2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Gres w piwnicy</w:t>
        <w:tab/>
        <w:tab/>
        <w:tab/>
        <w:t xml:space="preserve">-   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760,64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adzka betonowa                  -     200,00 m2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okien od parteru do III p. wynosi</w:t>
        <w:tab/>
        <w:t xml:space="preserve">     -  507,54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okien w piwnicy wynosi</w:t>
        <w:tab/>
        <w:tab/>
        <w:t xml:space="preserve">     -    35,05 m2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okien połaciowych Velux na poddaszu -    18,35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 okien ogółem                                     -  560,94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Glazura na ścianach w sanitariatach i pom. gospod.  - 588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ESTAWIENIE CIĄGÓW KOMUNIKACYJNYCH, PARKINGÓW I ZIELEN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 tereny zielone – 1.826,47 m2  (dodatkowo  30 szt. krzewów i 2 szt. drzew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- chodniki z kostki granitowej z tyłu budynku </w:t>
        <w:tab/>
        <w:t>-     95,02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chodniki z polbruku</w:t>
        <w:tab/>
        <w:tab/>
        <w:tab/>
        <w:tab/>
        <w:t>-    222,88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ciąg pieszo-jezdny przed budynkiem</w:t>
        <w:tab/>
        <w:tab/>
        <w:t>-    412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drogi i parkingi</w:t>
        <w:tab/>
        <w:tab/>
        <w:tab/>
        <w:t xml:space="preserve">  </w:t>
        <w:tab/>
        <w:t xml:space="preserve">            -  3.211,1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 Zestawienie powierzchni objętych przedmiotem zamówienia w budynku i terenu zewnętrznego zlokalizowanego w Morągu przy ul. Warmińskiej 17A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ESTAWIENIE POSADZEK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IWNICA   - gres</w:t>
        <w:tab/>
        <w:tab/>
        <w:tab/>
        <w:t xml:space="preserve">            -  244,73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 - wykładzina PCV</w:t>
        <w:tab/>
        <w:t xml:space="preserve">                        -     6,2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RTER</w:t>
        <w:tab/>
        <w:t xml:space="preserve"> - gres</w:t>
        <w:tab/>
        <w:t xml:space="preserve">                             -   81,0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- wykładzina dywanowa      - 102,00 m2</w:t>
        <w:tab/>
        <w:tab/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wykładzina PCV tarket       -  35,7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 PIĘTRO  - gres</w:t>
        <w:tab/>
        <w:tab/>
        <w:tab/>
        <w:t>-  75,2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dywanowa        -  69,9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PCV tarket-</w:t>
        <w:tab/>
        <w:t>-  96,5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I PIĘTRO - gres                                  -  61,2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 xml:space="preserve">    - wykładzina dywanowa-</w:t>
        <w:tab/>
        <w:t>-    9,9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DSUMOWANIE POSADZEK W SĄDZIE KARNYM W MORĄGU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ładzina dywanowa</w:t>
        <w:tab/>
        <w:tab/>
        <w:t>-</w:t>
        <w:tab/>
        <w:t>181,8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ładzina pcv tarket</w:t>
        <w:tab/>
        <w:tab/>
        <w:t xml:space="preserve">- </w:t>
        <w:tab/>
        <w:t>138,4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gres </w:t>
        <w:tab/>
        <w:tab/>
        <w:tab/>
        <w:tab/>
        <w:t>-</w:t>
        <w:tab/>
        <w:t>462,13 m2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____________________________________</w:t>
        <w:tab/>
        <w:tab/>
        <w:tab/>
        <w:tab/>
        <w:tab/>
        <w:tab/>
        <w:t xml:space="preserve">                         SUMA</w:t>
        <w:tab/>
        <w:tab/>
        <w:t>-</w:t>
        <w:tab/>
        <w:t>782,33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OKIEN W CAŁYM BUDYNKU  -  205,92 m2 (w tym Sąd – 154,32 m2, Prokuratura – 51,60m2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ESTAWIENIE CIĄGÓW KOMUNIKACYJNYCH, PARKINGÓW I ZIELEN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chodników wynosi -</w:t>
        <w:tab/>
        <w:t>232,80 m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owierzchnia dróg i parkingów</w:t>
        <w:tab/>
        <w:t>-</w:t>
        <w:tab/>
        <w:t>662,10 m2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wierzchnia zieleni wynosi-</w:t>
        <w:tab/>
        <w:tab/>
        <w:t xml:space="preserve">666.40 m2 </w:t>
      </w:r>
      <w:r>
        <w:rPr>
          <w:rFonts w:cs="Tahoma" w:ascii="Tahoma" w:hAnsi="Tahoma"/>
          <w:color w:val="000000"/>
        </w:rPr>
        <w:t>(dodatkowo 34 szt. krzewów i 3 szt. drzew iglastych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1078"/>
        <w:gridCol w:w="163"/>
        <w:gridCol w:w="2545"/>
        <w:gridCol w:w="1074"/>
        <w:gridCol w:w="146"/>
        <w:gridCol w:w="17"/>
        <w:gridCol w:w="943"/>
      </w:tblGrid>
      <w:tr>
        <w:trPr>
          <w:trHeight w:val="375" w:hRule="atLeast"/>
        </w:trPr>
        <w:tc>
          <w:tcPr>
            <w:tcW w:w="7928" w:type="dxa"/>
            <w:gridSpan w:val="6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Zestawienie powierzchni do wymiany polimerów 2 x w rok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(w m2)</w:t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/>
            <w:shd w:fill="BFBFB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  <w:t>Budynek w Ostródz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  <w:tc>
          <w:tcPr>
            <w:tcW w:w="3619" w:type="dxa"/>
            <w:gridSpan w:val="2"/>
            <w:tcBorders/>
            <w:shd w:fill="BFBFB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  <w:t>Budynek w Morągu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Parter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Parter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,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,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 piętro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,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,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Morąg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,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II piętro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,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Ostród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  <w:t>ŁĄCZNIE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  <w:t>907,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Calibri"/>
          <w:iCs/>
        </w:rPr>
      </w:pPr>
      <w:r>
        <w:rPr>
          <w:rFonts w:cs="Calibri" w:ascii="Tahoma" w:hAnsi="Tahoma"/>
          <w:iCs/>
        </w:rPr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b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Cezary Romanowski</cp:lastModifiedBy>
  <cp:lastPrinted>2022-07-29T16:24:00Z</cp:lastPrinted>
  <dcterms:modified xsi:type="dcterms:W3CDTF">2024-11-15T11:18:00Z</dcterms:modified>
  <cp:revision>84</cp:revision>
  <dc:subject/>
  <dc:title/>
</cp:coreProperties>
</file>