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Usługi sprzątania i utrzymania czystości pomieszczeń w budynku Sądu Rejonowego i Prokuratury Rejonowej w Człuchowie oraz w budynku Ośrodka Kuratorskiego Nr 1 przy Sądzie Rejonowym w Człuchowie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Sąd Rejonowy w Człuchowi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pkt 1-6 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5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Style w:val="Markedcontent"/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(t.j. Dz.U. z 2024 r. poz. 507)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Style w:val="Markedcontent"/>
          <w:rFonts w:eastAsia="Calibri"/>
          <w:color w:val="000000"/>
          <w:sz w:val="10"/>
          <w:szCs w:val="10"/>
          <w:lang w:eastAsia="en-US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Oświadcze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. 10.3. i 10.4. SWZ. 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04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08T08:42:00Z</dcterms:modified>
  <cp:revision>4</cp:revision>
  <dc:subject/>
  <dc:title>                                                               </dc:title>
</cp:coreProperties>
</file>