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right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łącznik nr 9 do SWZ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pl-PL"/>
        </w:rPr>
        <w:t>Szacunkowa liczba pojemników oraz worków, które będą odbierane z zabudowy jednorodzinnej z terenu gminy Gorzków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tbl>
      <w:tblPr>
        <w:tblW w:w="93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0"/>
        <w:gridCol w:w="3119"/>
        <w:gridCol w:w="3118"/>
      </w:tblGrid>
      <w:tr>
        <w:trPr>
          <w:trHeight w:val="1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jscow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Liczba worków foliowych 120 l /pojemnik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pl-PL"/>
              </w:rPr>
              <w:t>na odpady zmiesz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sztuk miesięcznie okoł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Liczba worków 120 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z folii LDP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pl-PL"/>
              </w:rPr>
              <w:t>na odpady segregowane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sztuk co dwa miesiące około)</w:t>
            </w:r>
          </w:p>
        </w:tc>
      </w:tr>
      <w:tr>
        <w:trPr>
          <w:trHeight w:val="4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OLE_LINK7"/>
            <w:bookmarkStart w:id="1" w:name="OLE_LINK6"/>
            <w:bookmarkStart w:id="2" w:name="_Hlk467673614"/>
            <w:bookmarkStart w:id="3" w:name="OLE_LINK5"/>
            <w:bookmarkStart w:id="4" w:name="OLE_LINK4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oniów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4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an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4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br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gusł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42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ów Kolo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4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su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rupn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</w:t>
            </w:r>
          </w:p>
        </w:tc>
      </w:tr>
      <w:tr>
        <w:trPr>
          <w:trHeight w:val="4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sta Dęb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sta Dębina Kolo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licj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41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rzków Osa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0</w:t>
            </w:r>
          </w:p>
        </w:tc>
      </w:tr>
      <w:tr>
        <w:trPr>
          <w:trHeight w:val="4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rzków Wie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39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ó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ózef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4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esin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4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chowiec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5</w:t>
            </w:r>
          </w:p>
        </w:tc>
      </w:tr>
      <w:tr>
        <w:trPr>
          <w:trHeight w:val="56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ki Szlacheckie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2</w:t>
            </w:r>
          </w:p>
        </w:tc>
      </w:tr>
      <w:tr>
        <w:trPr>
          <w:trHeight w:val="41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dniówk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lkopole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41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lobycz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4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śniów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42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moste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16" w:hRule="atLeast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93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pl-PL"/>
        </w:rPr>
        <w:t>Szacunkowa liczba pojemników oraz worków z folii LDPE, które będą odbierane w ciągu miesiąca kalendarzowego z zabudowy wielorodzinnej z terenu gminy Gorzków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50"/>
        <w:gridCol w:w="3287"/>
        <w:gridCol w:w="3017"/>
      </w:tblGrid>
      <w:tr>
        <w:trPr>
          <w:trHeight w:val="10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jscowość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Liczba pojemników 1100 l - odpady zmiesz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sztuk około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Liczba worków 120 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z folii LD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sztuk około)</w:t>
            </w:r>
          </w:p>
        </w:tc>
      </w:tr>
      <w:tr>
        <w:trPr>
          <w:trHeight w:val="10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rzków-Osad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10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rzków-Osad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P.271.9.2024.K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41:00Z</dcterms:created>
  <dc:creator>pcichosz</dc:creator>
  <dc:description/>
  <cp:keywords/>
  <dc:language>en-US</dc:language>
  <cp:lastModifiedBy>KKozak</cp:lastModifiedBy>
  <dcterms:modified xsi:type="dcterms:W3CDTF">2024-11-15T09:10:00Z</dcterms:modified>
  <cp:revision>6</cp:revision>
  <dc:subject/>
  <dc:title/>
</cp:coreProperties>
</file>