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rPr>
          <w:rFonts w:ascii="Calibri" w:hAnsi="Calibri" w:eastAsia="Calibri" w:cs="Calibri"/>
          <w:color w:val="000000"/>
        </w:rPr>
      </w:pPr>
      <w:r>
        <w:rPr>
          <w:rFonts w:eastAsia="Arial" w:cs="Calibri" w:ascii="Calibri" w:hAnsi="Calibri"/>
        </w:rPr>
        <w:t xml:space="preserve">Nr postępowania: </w:t>
      </w:r>
      <w:r>
        <w:rPr>
          <w:rFonts w:eastAsia="Arial" w:cs="Calibri" w:ascii="Calibri" w:hAnsi="Calibri"/>
          <w:b/>
        </w:rPr>
        <w:t>ZP.261.24.2024.JG</w:t>
      </w:r>
      <w:r>
        <w:rPr>
          <w:rFonts w:eastAsia="Arial" w:cs="Calibri" w:ascii="Calibri" w:hAnsi="Calibri"/>
          <w:i/>
        </w:rPr>
        <w:tab/>
      </w:r>
      <w:r>
        <w:rPr>
          <w:rFonts w:eastAsia="Calibri" w:cs="Calibri" w:ascii="Calibri" w:hAnsi="Calibri"/>
          <w:color w:val="000000"/>
        </w:rPr>
        <w:tab/>
      </w:r>
    </w:p>
    <w:p>
      <w:pPr>
        <w:pStyle w:val="Normal"/>
        <w:widowControl/>
        <w:pBdr/>
        <w:autoSpaceDE w:val="true"/>
        <w:jc w:val="right"/>
        <w:rPr/>
      </w:pPr>
      <w:r>
        <w:rPr>
          <w:rFonts w:eastAsia="Calibri" w:cs="Calibri" w:ascii="Calibri" w:hAnsi="Calibri"/>
          <w:color w:val="000000"/>
        </w:rPr>
        <w:tab/>
        <w:tab/>
        <w:tab/>
        <w:t xml:space="preserve">  </w:t>
        <w:tab/>
        <w:tab/>
        <w:tab/>
        <w:tab/>
      </w:r>
      <w:r>
        <w:rPr>
          <w:rFonts w:eastAsia="Calibri" w:cs="Calibri" w:ascii="Calibri" w:hAnsi="Calibri"/>
          <w:b/>
          <w:iCs/>
          <w:color w:val="000000"/>
        </w:rPr>
        <w:t>Załącznik nr 10 do SWZ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b/>
          <w:b/>
          <w:iCs/>
          <w:color w:val="000000"/>
        </w:rPr>
      </w:pPr>
      <w:r>
        <w:rPr>
          <w:rFonts w:eastAsia="Calibri" w:cs="Calibri" w:ascii="Calibri" w:hAnsi="Calibri"/>
          <w:b/>
          <w:iCs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outlineLvl w:val="0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Nazwa i adres Wykonawcy: …………………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Arial" w:cs="Calibri" w:ascii="Calibri" w:hAnsi="Calibri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Calibri" w:ascii="Calibri" w:hAnsi="Calibri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Calibri" w:cs="Calibri" w:ascii="Calibri" w:hAnsi="Calibri"/>
          <w:b/>
          <w:color w:val="000000"/>
        </w:rPr>
        <w:t xml:space="preserve">WYKAZ OSÓB </w:t>
        <w:br/>
        <w:t xml:space="preserve">skierowanych do realizacji przedmiotu zamówienia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Times New Roman" w:cs="Calibri" w:ascii="Calibri" w:hAnsi="Calibri"/>
          <w:sz w:val="22"/>
          <w:szCs w:val="22"/>
        </w:rPr>
        <w:t>na potwierdzenie spełniania warunku określonego w</w:t>
      </w:r>
      <w:r>
        <w:rPr>
          <w:rFonts w:eastAsia="Trebuchet MS"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VII ust. 2 pkt 4) </w:t>
      </w:r>
      <w:r>
        <w:rPr>
          <w:rFonts w:eastAsia="Times New Roman" w:cs="Calibri" w:ascii="Calibri" w:hAnsi="Calibri"/>
          <w:sz w:val="22"/>
          <w:szCs w:val="22"/>
        </w:rPr>
        <w:t>SWZ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otyczy postępowania o udzielenie zamówienia publicznego </w:t>
      </w:r>
      <w:bookmarkStart w:id="0" w:name="_Hlk145407082"/>
      <w:r>
        <w:rPr>
          <w:rFonts w:eastAsia="Calibri" w:cs="Calibri" w:ascii="Calibri" w:hAnsi="Calibri"/>
          <w:color w:val="000000"/>
          <w:sz w:val="22"/>
          <w:szCs w:val="22"/>
        </w:rPr>
        <w:t xml:space="preserve">pn. </w:t>
      </w:r>
      <w:bookmarkStart w:id="1" w:name="_Hlk182478491"/>
      <w:bookmarkStart w:id="2" w:name="_Hlk172101483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/>
        </w:rPr>
        <w:t xml:space="preserve">Remont mieszkalnych lokali komunalnych - pustostanów będących w zasobie Zakładu Gospodarowania Nieruchomościami w Dzielnicy Żoliborz m.st. Warszawy obejmujący lokale pod niżej wymienionymi adresami: 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Część 1 - ul. Bieniewicka 2a m. 39/40;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Część 2 - ul. Powązkowska 70 m. 11,  8a -  przyłączenie lokalu nr 11 do lokalu  nr    8a w celu ich połączenia i wydzielenia w obrębie lokalu łazienki i WC oraz aneksu kuchennego.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  <w:bookmarkEnd w:id="1"/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bookmarkEnd w:id="2"/>
    </w:p>
    <w:p>
      <w:pPr>
        <w:pStyle w:val="Normal"/>
        <w:widowControl/>
        <w:jc w:val="center"/>
        <w:rPr>
          <w:rFonts w:ascii="Calibri" w:hAnsi="Calibri" w:eastAsia="Arial" w:cs="Calibri"/>
          <w:bCs/>
          <w:iCs/>
          <w:sz w:val="18"/>
          <w:szCs w:val="18"/>
        </w:rPr>
      </w:pPr>
      <w:r>
        <w:rPr>
          <w:rFonts w:eastAsia="Arial" w:cs="Calibri" w:ascii="Calibri" w:hAnsi="Calibri"/>
          <w:bCs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eść 1 -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ul. Bieniewicka 2a m. 39/40;</w:t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rFonts w:ascii="Calibri" w:hAnsi="Calibri" w:eastAsia="Arial" w:cs="Calibri"/>
          <w:b/>
          <w:b/>
          <w:bCs/>
          <w:iCs/>
          <w:sz w:val="18"/>
          <w:szCs w:val="18"/>
        </w:rPr>
      </w:pPr>
      <w:r>
        <w:rPr>
          <w:rFonts w:eastAsia="Arial" w:cs="Calibri" w:ascii="Calibri" w:hAnsi="Calibri"/>
          <w:b/>
          <w:bCs/>
          <w:iCs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bookmarkStart w:id="3" w:name="_Hlk161732132"/>
            <w:bookmarkEnd w:id="3"/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a o podstawie do dysponowania osobą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4" w:name="__Fieldmark__0_1506619653"/>
            <w:bookmarkStart w:id="5" w:name="__Fieldmark__0_1506619653"/>
            <w:bookmarkEnd w:id="5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6" w:name="__Fieldmark__1_1506619653"/>
            <w:bookmarkStart w:id="7" w:name="__Fieldmark__1_1506619653"/>
            <w:bookmarkEnd w:id="7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elektry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8" w:name="__Fieldmark__2_1506619653"/>
            <w:bookmarkStart w:id="9" w:name="__Fieldmark__2_1506619653"/>
            <w:bookmarkEnd w:id="9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0" w:name="__Fieldmark__3_1506619653"/>
            <w:bookmarkStart w:id="11" w:name="__Fieldmark__3_1506619653"/>
            <w:bookmarkEnd w:id="1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ind w:left="224" w:hanging="0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branży sanitar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2" w:name="__Fieldmark__4_1506619653"/>
            <w:bookmarkStart w:id="13" w:name="__Fieldmark__4_1506619653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4" w:name="__Fieldmark__5_1506619653"/>
            <w:bookmarkStart w:id="15" w:name="__Fieldmark__5_1506619653"/>
            <w:bookmarkEnd w:id="15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6" w:name="__Fieldmark__6_1506619653"/>
            <w:bookmarkStart w:id="17" w:name="__Fieldmark__6_1506619653"/>
            <w:bookmarkEnd w:id="17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8" w:name="__Fieldmark__7_1506619653"/>
            <w:bookmarkStart w:id="19" w:name="__Fieldmark__7_1506619653"/>
            <w:bookmarkEnd w:id="19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0" w:name="__Fieldmark__8_1506619653"/>
            <w:bookmarkStart w:id="21" w:name="__Fieldmark__8_1506619653"/>
            <w:bookmarkEnd w:id="2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2" w:name="__Fieldmark__9_1506619653"/>
            <w:bookmarkStart w:id="23" w:name="__Fieldmark__9_1506619653"/>
            <w:bookmarkEnd w:id="2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/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ind w:left="-567" w:right="-5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eść 2 - ul.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Powązkowska 70 m. 11,  8a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Informacja o podstawie do dysponowania osobą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24" w:name="__Fieldmark__10_1506619653"/>
            <w:bookmarkStart w:id="25" w:name="__Fieldmark__10_1506619653"/>
            <w:bookmarkEnd w:id="25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26" w:name="__Fieldmark__11_1506619653"/>
            <w:bookmarkStart w:id="27" w:name="__Fieldmark__11_1506619653"/>
            <w:bookmarkEnd w:id="27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elektry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28" w:name="__Fieldmark__12_1506619653"/>
            <w:bookmarkStart w:id="29" w:name="__Fieldmark__12_1506619653"/>
            <w:bookmarkEnd w:id="29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0" w:name="__Fieldmark__13_1506619653"/>
            <w:bookmarkStart w:id="31" w:name="__Fieldmark__13_1506619653"/>
            <w:bookmarkEnd w:id="31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ind w:left="224" w:hanging="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oba posiadająca uprawnienia budowlane w branży sanitar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2" w:name="__Fieldmark__14_1506619653"/>
            <w:bookmarkStart w:id="33" w:name="__Fieldmark__14_1506619653"/>
            <w:bookmarkEnd w:id="33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4" w:name="__Fieldmark__15_1506619653"/>
            <w:bookmarkStart w:id="35" w:name="__Fieldmark__15_1506619653"/>
            <w:bookmarkEnd w:id="35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6" w:name="__Fieldmark__16_1506619653"/>
            <w:bookmarkStart w:id="37" w:name="__Fieldmark__16_1506619653"/>
            <w:bookmarkEnd w:id="37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38" w:name="__Fieldmark__17_1506619653"/>
            <w:bookmarkStart w:id="39" w:name="__Fieldmark__17_1506619653"/>
            <w:bookmarkEnd w:id="39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40" w:name="__Fieldmark__18_1506619653"/>
            <w:bookmarkStart w:id="41" w:name="__Fieldmark__18_1506619653"/>
            <w:bookmarkEnd w:id="41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42" w:name="__Fieldmark__19_1506619653"/>
            <w:bookmarkStart w:id="43" w:name="__Fieldmark__19_1506619653"/>
            <w:bookmarkEnd w:id="43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4" w:name="_Hlk168919038"/>
      <w:bookmarkStart w:id="45" w:name="_Hlk168919038"/>
      <w:bookmarkEnd w:id="45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enter"/>
        <w:spacing w:before="240" w:after="0"/>
        <w:rPr/>
      </w:pPr>
      <w:bookmarkStart w:id="46" w:name="_Hlk168919038"/>
      <w:bookmarkEnd w:id="46"/>
      <w:r>
        <w:rPr>
          <w:rFonts w:eastAsia="Calibri" w:cs="Calibri" w:ascii="Calibri" w:hAnsi="Calibri"/>
          <w:i/>
          <w:color w:val="FF0000"/>
          <w:u w:val="single"/>
          <w:lang w:eastAsia="en-US"/>
        </w:rPr>
        <w:t xml:space="preserve">Załącznik wymaga elektronicznego podpisu kwalifikowanego lub podpisu zaufanego </w:t>
        <w:br/>
        <w:t xml:space="preserve">lub podpisu osobistego </w:t>
      </w:r>
      <w:r>
        <w:rPr>
          <w:rFonts w:eastAsia="Arial" w:cs="Calibri" w:ascii="Calibri" w:hAnsi="Calibri"/>
          <w:i/>
          <w:color w:val="FF0000"/>
          <w:u w:val="single"/>
        </w:rPr>
        <w:t>(z wykorzystaniem e-dowodu osobistego)</w:t>
      </w:r>
    </w:p>
    <w:sectPr>
      <w:footerReference w:type="default" r:id="rId2"/>
      <w:type w:val="nextPage"/>
      <w:pgSz w:orient="landscape" w:w="16838" w:h="11906"/>
      <w:pgMar w:left="1418" w:right="1418" w:gutter="57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Arial Unicode MS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Bodytext5">
    <w:name w:val="Body text (5)_"/>
    <w:qFormat/>
    <w:rPr>
      <w:rFonts w:ascii="Palatino Linotype" w:hAnsi="Palatino Linotype" w:cs="Palatino Linotype"/>
      <w:b/>
      <w:bCs/>
      <w:sz w:val="17"/>
      <w:szCs w:val="17"/>
      <w:shd w:fill="FFFFFF" w:val="clear"/>
    </w:rPr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Bodytext7">
    <w:name w:val="Body text (7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eastAsia="Times New Roman" w:cs="Arial Narrow"/>
      <w:sz w:val="22"/>
      <w:szCs w:val="22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Normal"/>
    <w:qFormat/>
    <w:pPr>
      <w:overflowPunct w:val="false"/>
    </w:pPr>
    <w:rPr>
      <w:rFonts w:eastAsia="Times New Roman"/>
      <w:szCs w:val="20"/>
    </w:rPr>
  </w:style>
  <w:style w:type="paragraph" w:styleId="Bodytext51">
    <w:name w:val="Body text (5)1"/>
    <w:basedOn w:val="Normal"/>
    <w:qFormat/>
    <w:pPr>
      <w:widowControl/>
      <w:shd w:fill="FFFFFF" w:val="clear"/>
      <w:autoSpaceDE w:val="true"/>
      <w:spacing w:lineRule="atLeast" w:line="240" w:before="60" w:after="0"/>
      <w:ind w:hanging="500"/>
    </w:pPr>
    <w:rPr>
      <w:rFonts w:ascii="Palatino Linotype" w:hAnsi="Palatino Linotype" w:eastAsia="Times New Roman" w:cs="Palatino Linotype"/>
      <w:b/>
      <w:bCs/>
      <w:sz w:val="17"/>
      <w:szCs w:val="17"/>
    </w:rPr>
  </w:style>
  <w:style w:type="paragraph" w:styleId="Bodytext71">
    <w:name w:val="Body text (7)"/>
    <w:basedOn w:val="Normal"/>
    <w:qFormat/>
    <w:pPr>
      <w:widowControl/>
      <w:shd w:fill="FFFFFF" w:val="clear"/>
      <w:autoSpaceDE w:val="true"/>
      <w:spacing w:lineRule="atLeast" w:line="0" w:before="0" w:after="180"/>
      <w:ind w:hanging="840"/>
      <w:jc w:val="both"/>
    </w:pPr>
    <w:rPr>
      <w:rFonts w:eastAsia="Times New Roman"/>
      <w:sz w:val="21"/>
      <w:szCs w:val="21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5:00Z</dcterms:created>
  <dc:creator>Administrator</dc:creator>
  <dc:description/>
  <cp:keywords/>
  <dc:language>en-US</dc:language>
  <cp:lastModifiedBy>Justyna Górecka</cp:lastModifiedBy>
  <cp:lastPrinted>2022-01-20T08:49:00Z</cp:lastPrinted>
  <dcterms:modified xsi:type="dcterms:W3CDTF">2024-11-14T11:53:00Z</dcterms:modified>
  <cp:revision>33</cp:revision>
  <dc:subject/>
  <dc:title>Załącznik nr 2</dc:title>
</cp:coreProperties>
</file>