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pieczęć wykonawcy/pełnomocnika)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 2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sprawy: ZP.261.24.2024.JG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5670" w:hanging="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iasto Stołeczne Warszawa</w:t>
      </w:r>
    </w:p>
    <w:p>
      <w:pPr>
        <w:pStyle w:val="Tekstpodstawowy3"/>
        <w:spacing w:before="0" w:after="0"/>
        <w:ind w:left="5664" w:firstLine="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Gospodarowania Nieruchomościami w Dzielnicy Żoliborz</w:t>
      </w:r>
    </w:p>
    <w:p>
      <w:pPr>
        <w:pStyle w:val="Tekstpodstawowy3"/>
        <w:spacing w:before="0" w:after="0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 Marii Kazimiery 1</w:t>
        <w:br/>
        <w:t xml:space="preserve">01-641 Warszawa                                                                             </w:t>
      </w:r>
    </w:p>
    <w:p>
      <w:pPr>
        <w:pStyle w:val="Tekstpodstawowy3"/>
        <w:spacing w:before="0" w:after="0"/>
        <w:ind w:left="5670" w:hanging="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Tekstpodstawowy3"/>
        <w:spacing w:before="0" w:after="0"/>
        <w:ind w:left="5670" w:hanging="5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OFERTA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UBIEGAJĄCY 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ymieniają wszystkich wykonawców ze wskazaniem pełnomocnika (lidera)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162"/>
        <w:gridCol w:w="2368"/>
        <w:gridCol w:w="1922"/>
        <w:gridCol w:w="1628"/>
      </w:tblGrid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a nazwa(-y) wykonawcy(-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firma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iedziba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ON </w:t>
            </w:r>
          </w:p>
        </w:tc>
      </w:tr>
      <w:tr>
        <w:trPr>
          <w:trHeight w:val="1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kontaktowe wykonawc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skazują dane pełnomocnika (lidera), z którym prowadzona będzie wszelka korespondencja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 do kontakt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Informacje do celów statystyczny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:</w:t>
        <w:tab/>
      </w:r>
    </w:p>
    <w:p>
      <w:pPr>
        <w:pStyle w:val="Normal"/>
        <w:autoSpaceDE w:val="false"/>
        <w:ind w:left="1416" w:firstLine="285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mikroprzedsiębiorstwo</w:t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1275974599"/>
      <w:bookmarkStart w:id="1" w:name="__Fieldmark__0_1275974599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1275974599"/>
      <w:bookmarkStart w:id="3" w:name="__Fieldmark__1_1275974599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małe przedsiębiorstwo  </w:t>
        <w:tab/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1275974599"/>
      <w:bookmarkStart w:id="5" w:name="__Fieldmark__2_1275974599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1275974599"/>
      <w:bookmarkStart w:id="7" w:name="__Fieldmark__3_1275974599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średnie przedsiębiorstwo </w:t>
        <w:tab/>
        <w:t xml:space="preserve">             </w:t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8" w:name="__Fieldmark__4_1275974599"/>
      <w:bookmarkStart w:id="9" w:name="__Fieldmark__4_1275974599"/>
      <w:bookmarkEnd w:id="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0" w:name="__Fieldmark__5_1275974599"/>
      <w:bookmarkStart w:id="11" w:name="__Fieldmark__5_1275974599"/>
      <w:bookmarkEnd w:id="1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2" w:name="__Fieldmark__6_1275974599"/>
      <w:bookmarkStart w:id="13" w:name="__Fieldmark__6_1275974599"/>
      <w:bookmarkEnd w:id="1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4" w:name="__Fieldmark__7_1275974599"/>
      <w:bookmarkStart w:id="15" w:name="__Fieldmark__7_1275974599"/>
      <w:bookmarkEnd w:id="1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6" w:name="__Fieldmark__8_1275974599"/>
      <w:bookmarkStart w:id="17" w:name="__Fieldmark__8_1275974599"/>
      <w:bookmarkEnd w:id="1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8" w:name="__Fieldmark__9_1275974599"/>
      <w:bookmarkStart w:id="19" w:name="__Fieldmark__9_1275974599"/>
      <w:bookmarkEnd w:id="1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inny rodzaj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 xml:space="preserve">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0" w:name="__Fieldmark__10_1275974599"/>
      <w:bookmarkStart w:id="21" w:name="__Fieldmark__10_1275974599"/>
      <w:bookmarkEnd w:id="2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2" w:name="__Fieldmark__11_1275974599"/>
      <w:bookmarkStart w:id="23" w:name="__Fieldmark__11_1275974599"/>
      <w:bookmarkEnd w:id="2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na:</w:t>
      </w:r>
    </w:p>
    <w:tbl>
      <w:tblPr>
        <w:tblW w:w="8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3"/>
      </w:tblGrid>
      <w:tr>
        <w:trPr>
          <w:trHeight w:val="899" w:hRule="atLeast"/>
        </w:trPr>
        <w:tc>
          <w:tcPr>
            <w:tcW w:w="8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bookmarkStart w:id="24" w:name="_Hlk182478491"/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Remont mieszkalnych lokali komunalnych - pustostanów będących w zasobie Zakładu Gospodarowania Nieruchomościami w Dzielnicy Żoliborz m.st. Warszawy obejmujący lokale pod niżej wymienionymi adresami: </w:t>
            </w:r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Część 1 - </w:t>
            </w:r>
            <w:bookmarkStart w:id="25" w:name="_Hlk182480126"/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ul. Bieniewicka 2a m. 39/40;</w:t>
            </w:r>
            <w:bookmarkEnd w:id="25"/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bookmarkStart w:id="26" w:name="_Hlk182478491"/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Część 2 - ul. Powązkowska 70 m. 11,  8a -  przyłączenie lokalu nr 11 do lokalu  nr    8a w celu ich połączenia i wydzielenia w obrębie lokalu łazienki i WC oraz aneksu kuchennego.</w:t>
            </w:r>
            <w:bookmarkEnd w:id="26"/>
          </w:p>
          <w:p>
            <w:pPr>
              <w:pStyle w:val="Normal"/>
              <w:widowControl w:val="false"/>
              <w:suppressAutoHyphens w:val="false"/>
              <w:textAlignment w:val="auto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ja(my) niżej podpisany(-ni), działając w imieniu i na rzecz wykonawcy ubiegającego się o udzielenie zamówienia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kładam/y niniejszą ofertę na wykonanie przedmiotu zamówienia w zakresie określonym w Specyfikacji Warunków Zamówienia, na następujących warunkach:</w:t>
      </w:r>
    </w:p>
    <w:p>
      <w:pPr>
        <w:pStyle w:val="Normal"/>
        <w:widowControl w:val="false"/>
        <w:suppressAutoHyphens w:val="false"/>
        <w:ind w:left="426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 xml:space="preserve">CZĘŚĆ 1 – </w:t>
      </w:r>
      <w:r>
        <w:rPr>
          <w:rFonts w:cs="Aptos" w:ascii="Aptos" w:hAnsi="Aptos"/>
          <w:b/>
          <w:bCs/>
        </w:rPr>
        <w:t>ul. Bieniewicka 2a m. 39/40;</w:t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……………..), zgodnie z załączonym kosztorysem ofertowym. </w:t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ZĘŚĆ 2 – </w:t>
      </w:r>
      <w:r>
        <w:rPr>
          <w:rFonts w:eastAsia="Arial Unicode MS" w:cs="Calibri" w:ascii="Calibri" w:hAnsi="Calibri"/>
          <w:b/>
          <w:bCs/>
          <w:sz w:val="22"/>
          <w:szCs w:val="22"/>
        </w:rPr>
        <w:t>ul. Powązkowska 70 m. 11,  8a</w:t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.…………..), zgodnie z załączonym kosztorysem ofertowym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color w:val="FF0000"/>
          <w:sz w:val="22"/>
          <w:szCs w:val="22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</w:rPr>
        <w:t xml:space="preserve">UWAGA! Brak załączenia kosztorysu ofertowego </w:t>
      </w:r>
      <w:r>
        <w:rPr>
          <w:rFonts w:eastAsia="Arial Unicode MS" w:cs="Calibri" w:ascii="Calibri" w:hAnsi="Calibri"/>
          <w:b/>
          <w:color w:val="FF0000"/>
          <w:sz w:val="22"/>
          <w:szCs w:val="22"/>
          <w:u w:val="single"/>
        </w:rPr>
        <w:t xml:space="preserve">sporządzonego, na podstawie przedmiarów robót, według kalkulacji uproszczonej z uwidocznieniem czynników cenotwórczych na stronie tytułowej – spowoduje odrzucenie oferty, zgodnie z art. 226 ust. 1 pkt 5 ustawy Pzp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Oferujemy okres gwarancji: ……….. miesięcy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na przedmiot zamówienia. </w:t>
      </w:r>
      <w:r>
        <w:rPr>
          <w:rFonts w:eastAsia="Arial Unicode MS" w:cs="Calibri" w:ascii="Calibri" w:hAnsi="Calibri"/>
          <w:sz w:val="22"/>
          <w:szCs w:val="22"/>
        </w:rPr>
        <w:t xml:space="preserve">(Zamawiający dopuszcza okres gwarancji na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przedmiot zamówienia </w:t>
      </w:r>
      <w:r>
        <w:rPr>
          <w:rFonts w:eastAsia="Arial Unicode MS" w:cs="Calibri" w:ascii="Calibri" w:hAnsi="Calibri"/>
          <w:sz w:val="22"/>
          <w:szCs w:val="22"/>
        </w:rPr>
        <w:t>w następującym zakresie – 36, 42, 48 miesięcy</w:t>
      </w:r>
      <w:r>
        <w:rPr>
          <w:rFonts w:eastAsia="Arial Unicode MS" w:cs="Calibri" w:ascii="Calibri" w:hAnsi="Calibri"/>
          <w:b/>
          <w:sz w:val="22"/>
          <w:szCs w:val="22"/>
        </w:rPr>
        <w:t>).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>(*) należy określić okres oferowanej gwarancji. Zaoferowany okres gwarancji podlega ocenie na podstawie kryterium wskazanym w SWZ. W przypadku braku wpisu za zaoferowany okres gwarancji Zamawiający przyjmie okres minimalny tzn. 36 miesięcy).</w:t>
      </w:r>
    </w:p>
    <w:p>
      <w:pPr>
        <w:pStyle w:val="Normal"/>
        <w:numPr>
          <w:ilvl w:val="0"/>
          <w:numId w:val="4"/>
        </w:numPr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 xml:space="preserve">Oświadczamy, że akceptujemy termin realizacji umowy dla każdej z części:  </w:t>
      </w:r>
      <w:r>
        <w:rPr>
          <w:rFonts w:eastAsia="Arial Unicode MS" w:cs="Calibri" w:ascii="Calibri" w:hAnsi="Calibri"/>
          <w:b/>
          <w:sz w:val="22"/>
          <w:szCs w:val="22"/>
        </w:rPr>
        <w:t>do 24.12.2024r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Zapoznaliśmy się i w pełni akceptujemy treść SWZ wraz ze wszystkimi załącznikami oraz treść wyjaśnień i modyfikacji do SWZ i nie wnosimy do ni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trzymaliśmy konieczne informacje do przygotowania Oferty i wykonania Zamówienia oraz uzyskaliśmy wszystkie informacje niezbęd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iż zachowamy poufność danych dotyczących Zamawiającego uzyskanych w procesie toczącego się niniejszego Postępowa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ane w Ofercie elementy ceny obejmują przedmiot i zakres Zamówienia zgodnie z zasadami i warunkami określonymi w SWZ, a także uwzględniają wszystkie składniki związane z realizacją przedmiotu Zamówienia wpływające na wysokość cen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Wybór naszej Oferty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eastAsia="ja-JP" w:bidi="fa-IR"/>
        </w:rPr>
        <w:footnoteReference w:id="2"/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7" w:name="__Fieldmark__12_1275974599"/>
      <w:bookmarkStart w:id="28" w:name="__Fieldmark__12_1275974599"/>
      <w:bookmarkEnd w:id="2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9" w:name="__Fieldmark__13_1275974599"/>
      <w:bookmarkStart w:id="30" w:name="__Fieldmark__13_1275974599"/>
      <w:bookmarkEnd w:id="3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będzie prowadzić do powstania u Zamawiającego obowiązku podatkowego. Wskazujemy nazwę (rodzaj) towaru lub usługi, których dostawa lub świadczenie będzie prowadzić do jego powstania………………………………………………………….., ich wartość bez kwoty podatku …………………………..oraz stawkę podatku, która zgodnie z wiedzą wykonawcy, będzie miała zastosowanie: ….................................%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jesteśmy zdolni do wykonania przedmiotu Zamówienia zgodnie z wymaganiami podanymi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przedmiot Oferty jest zgodny z Opisem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Akceptujemy treść projektowanych postanowień umowy stanowiących Załącznik nr 3 do SWZ i w przypadku wyboru naszej Oferty podpiszemy Umowę na warunkach określonych przez Zamawiającego. Zobowiązujemy się do: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zawarcia umowy zgodnie z niniejszą ofertą na warunkach określonych w SWZ, w miejscu i 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niesienia zabezpieczenia należytego wykonania umowy w terminie i wysokości i podanej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wykonawcy, który nie jest podmiotem, na którego zasoby powołuje się Wykonawca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1" w:name="__Fieldmark__14_1275974599"/>
      <w:bookmarkStart w:id="32" w:name="__Fieldmark__14_1275974599"/>
      <w:bookmarkEnd w:id="3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amówienie wykonamy samodzielnie, tj. bez udziału podwykonawców*</w:t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3" w:name="__Fieldmark__15_1275974599"/>
      <w:bookmarkStart w:id="34" w:name="__Fieldmark__15_1275974599"/>
      <w:bookmarkEnd w:id="3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następujące części zamówienia zamierzamy powierzyć podwykonawcom*:</w:t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i/>
          <w:sz w:val="22"/>
          <w:szCs w:val="22"/>
        </w:rPr>
        <w:t>*(Zaznaczyć właściwe):</w:t>
      </w:r>
    </w:p>
    <w:p>
      <w:pPr>
        <w:pStyle w:val="Normal"/>
        <w:widowControl w:val="false"/>
        <w:suppressAutoHyphens w:val="false"/>
        <w:spacing w:lineRule="auto" w:line="256"/>
        <w:ind w:left="18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908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9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rma (nazwa) Podwykonawcy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kres prac wykonywanych przez Podwykonawcę **</w:t>
            </w:r>
          </w:p>
        </w:tc>
      </w:tr>
      <w:tr>
        <w:trPr>
          <w:trHeight w:val="8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ww. część (zakres) stanowi: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5" w:name="__Fieldmark__16_1275974599"/>
            <w:bookmarkStart w:id="36" w:name="__Fieldmark__16_1275974599"/>
            <w:bookmarkEnd w:id="36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nie więcej niż 10% wartości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7" w:name="__Fieldmark__17_1275974599"/>
            <w:bookmarkStart w:id="38" w:name="__Fieldmark__17_1275974599"/>
            <w:bookmarkEnd w:id="38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ięcej niż 10% wartości zamówien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**w przypadku realizacji zamówienia z udziałem podwykonawcy, należy wskazać część (zakres) zamówienia, której wykonanie zostanie przez Wykonawcę powierzone danemu podwykonawcy i określić jej wielkość procentową w stosunku do całego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ga: zgodnie z art. 5k rozporządzenia Rady (UE) 833/2024 dotyczącego środków ograniczających w związku z działaniami Rosji destabilizującymi sytuację na Ukrainie (Dz. Urz. UE nr L 229 z 31.7.2014, str. 1), w brzmieniu nadanym rozporządzeniem Rady (UE) 2022/576  z dnia 9 kwietnia 2022 r. w sprawie zmiany rozporządzenia (UE) nr 833/2024 dotyczącego środków ograniczających w związku z działaniami Rosji destabilizującymi sytuację na Ukrainie (dz. Urz. UE nr L 111 z 8.4.2022, str. 1), zakazem udzielania lub dalszego wykonywania zamówień publicznych objęci są podwykonawcy, dostawcy lub podmioty, na których zdolności polega się w rozumieniu dyrektywy w sprawie zamówień publicznych, w przypadku gdy przypada na nich ponad 10 % wartośc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żamy się za związanych niniejszą Ofertą na czas wskazany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720" w:right="-1133" w:hanging="360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Informujemy, że :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bidi="fa-IR"/>
        </w:rPr>
        <w:footnoteReference w:id="3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360"/>
        <w:jc w:val="both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9" w:name="__Fieldmark__18_1275974599"/>
      <w:bookmarkStart w:id="40" w:name="__Fieldmark__18_1275974599"/>
      <w:bookmarkEnd w:id="4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niejsza Oferta oraz wszelkie załączniki są jawne i nie zawierają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Calibri" w:cs="Calibri" w:ascii="Calibri" w:hAnsi="Calibri"/>
          <w:kern w:val="2"/>
          <w:sz w:val="22"/>
          <w:szCs w:val="22"/>
          <w:lang w:bidi="fa-IR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1" w:name="__Fieldmark__19_1275974599"/>
      <w:bookmarkStart w:id="42" w:name="__Fieldmark__19_1275974599"/>
      <w:bookmarkEnd w:id="4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informacje stanowiące tajemnicę przedsiębiorstwa w rozumieniu przepisów ustawy o zwalczaniu nieuczciwej konkurencji - które jako takie nie mogą być udostępnione innym uczestnikom postępowania – dokument/ty należy złożyć zgodnie z Rozdziałem XIV pkt 8 SWZ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 xml:space="preserve">Do Oferty załączamy uzasadnienie zastrzeżenia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Dokumenty stanowiące tajemnicę przedsiębiorstwa zawarte są w pliku pod nazwą ………………………  (wypełnić, jeżeli dotyczy).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iCs/>
          <w:kern w:val="2"/>
          <w:sz w:val="22"/>
          <w:szCs w:val="22"/>
          <w:lang w:eastAsia="ja-JP" w:bidi="fa-IR"/>
        </w:rPr>
        <w:t xml:space="preserve">Oświadczamy, że wypełniliśmy </w:t>
      </w:r>
      <w:r>
        <w:rPr>
          <w:rFonts w:eastAsia="Andale Sans UI" w:cs="Calibri" w:ascii="Calibri" w:hAnsi="Calibri"/>
          <w:iCs/>
          <w:kern w:val="2"/>
          <w:sz w:val="22"/>
          <w:szCs w:val="22"/>
          <w:lang w:eastAsia="ja-JP" w:bidi="fa-IR"/>
        </w:rPr>
        <w:t>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*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rzekazywane przez nas dane osobowe mogą być wykorzystane wyłącznie w celach związanych z prowadzonym postępowaniem publicznym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Jako osoba upoważniona do reprezentowania Wykonawcy, działam na podstawie:*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1) wpisu do: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3" w:name="__Fieldmark__20_1275974599"/>
      <w:bookmarkStart w:id="44" w:name="__Fieldmark__20_1275974599"/>
      <w:bookmarkEnd w:id="4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Krajowego Rejestru Sądowego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5" w:name="__Fieldmark__21_1275974599"/>
      <w:bookmarkStart w:id="46" w:name="__Fieldmark__21_1275974599"/>
      <w:bookmarkEnd w:id="4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Centralnej Ewidencji i Informacji o Działalności Gospodarczej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7" w:name="__Fieldmark__22_1275974599"/>
      <w:bookmarkStart w:id="48" w:name="__Fieldmark__22_1275974599"/>
      <w:bookmarkEnd w:id="4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innego rejestru – jeżeli tak, należy wskazać właściwy: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ind w:left="993" w:hanging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eastAsia="ja-JP" w:bidi="fa-IR"/>
        </w:rPr>
        <w:t>Innego dokument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9" w:name="__Fieldmark__23_1275974599"/>
      <w:bookmarkStart w:id="50" w:name="__Fieldmark__23_1275974599"/>
      <w:bookmarkEnd w:id="5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pełnomocnictwo lub innego dokumentu potwierdzającego umocowanie do reprezentowania Wykonawcy w przypadku, gdy prawo to nie wynika z ww. ogólnodostępnych dokument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  <w:lang w:eastAsia="ar-SA"/>
        </w:rPr>
        <w:t>*należy zaznaczyć odpowiednie pole wyboru</w:t>
      </w:r>
    </w:p>
    <w:p>
      <w:pPr>
        <w:pStyle w:val="Normal"/>
        <w:widowControl w:val="false"/>
        <w:ind w:left="567" w:hanging="0"/>
        <w:jc w:val="both"/>
        <w:rPr>
          <w:rFonts w:ascii="Calibri" w:hAnsi="Calibri" w:eastAsia="TrebuchetMS;Arial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i/>
          <w:iCs/>
          <w:kern w:val="2"/>
          <w:sz w:val="22"/>
          <w:szCs w:val="22"/>
          <w:lang w:eastAsia="ja-JP" w:bidi="fa-IR"/>
        </w:rPr>
        <w:t>(*) W przypadku gdy wykonawca nie przekazuje danych osobowych innych niż bezpośrednio jego dotyczących lub zachodzi wyłączenie stosowania obowiązku informacyjnego, stosownie do art. 13 ust. 4 lub art. 14 ust. 5 RODO wykonawca nie składa oświadczenia (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textAlignment w:val="auto"/>
        <w:rPr>
          <w:rFonts w:ascii="Calibri" w:hAnsi="Calibri" w:eastAsia="Arial Unicode MS" w:cs="Calibri"/>
          <w:kern w:val="2"/>
          <w:sz w:val="22"/>
          <w:szCs w:val="22"/>
          <w:lang w:eastAsia="ja-JP" w:bidi="fa-IR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ja-JP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color w:val="FF0000"/>
          <w:sz w:val="22"/>
          <w:szCs w:val="22"/>
          <w:u w:val="single"/>
          <w:lang w:eastAsia="en-US"/>
        </w:rPr>
        <w:t>Załącznik wymaga elektronicznego podpisu kwalifikowanego</w:t>
        <w:br/>
        <w:t xml:space="preserve"> lub podpisu zaufanego lub podpisu osobistego (z wykorzystaniem e-dowodu osobistego)</w:t>
      </w:r>
    </w:p>
    <w:p>
      <w:pPr>
        <w:pStyle w:val="Normal"/>
        <w:ind w:right="72" w:hanging="0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Zaznaczyć właściwe. Brak zakreślenia będzie rozumiany jako brak powstania u Zamawiającego obowiązku podatkowego zgodnie z przepisami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18"/>
      <w:szCs w:val="18"/>
    </w:rPr>
  </w:style>
  <w:style w:type="character" w:styleId="WW8NumSt9z0">
    <w:name w:val="WW8NumSt9z0"/>
    <w:qFormat/>
    <w:rPr>
      <w:rFonts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cs="Times New Roman"/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false"/>
      <w:spacing w:before="0" w:after="120"/>
      <w:textAlignment w:val="auto"/>
    </w:pPr>
    <w:rPr>
      <w:rFonts w:eastAsia="Arial Unicode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WWTableContents">
    <w:name w:val="WW-Table Contents"/>
    <w:basedOn w:val="Normal"/>
    <w:qFormat/>
    <w:pPr>
      <w:widowControl w:val="false"/>
      <w:textAlignment w:val="auto"/>
    </w:pPr>
    <w:rPr>
      <w:rFonts w:eastAsia="Arial Unicode MS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before="0" w:after="120"/>
      <w:textAlignment w:val="auto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autoSpaceDE w:val="fals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uppressAutoHyphens w:val="false"/>
      <w:textAlignment w:val="auto"/>
    </w:pPr>
    <w:rPr>
      <w:rFonts w:eastAsia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27:00Z</dcterms:created>
  <dc:creator>Małgorzta Strzelecka</dc:creator>
  <dc:description/>
  <cp:keywords/>
  <dc:language>en-US</dc:language>
  <cp:lastModifiedBy>Justyna Górecka</cp:lastModifiedBy>
  <cp:lastPrinted>2019-12-30T08:08:00Z</cp:lastPrinted>
  <dcterms:modified xsi:type="dcterms:W3CDTF">2024-11-14T11:35:00Z</dcterms:modified>
  <cp:revision>9</cp:revision>
  <dc:subject/>
  <dc:title/>
</cp:coreProperties>
</file>