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C S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owane postanowienia umowy w sprawie zamówienia publiczn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Umowa zawarta w dniu  …... …… .…. 2024 r. w Rzeszowie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międz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dkarpackim Urzędem Wojewódzkim w Rzeszowi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Grunwaldzka 15, 35-959 Rzeszów, NIP: 813-17-21-402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reprezentowanym przez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 tekście umowy „Zamawiającym”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aną dal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tekście umowy „Wykonawcą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wyniku przeprowadzenia przez Zamawiającego, zgodnie z ustawą z dnia 11 września 2019 r. Prawo zamówień publicznych (Dz. U. z 2024 r. poz. 1320) zwaną dalej</w:t>
        <w:br/>
        <w:t xml:space="preserve">w skrócie „uPzp”, postępowania w trybie podstawowym z możliwością negocjacji (art. 275 pkt 2 uPzp) na </w:t>
      </w:r>
      <w:r>
        <w:rPr>
          <w:b/>
          <w:sz w:val="24"/>
          <w:szCs w:val="24"/>
        </w:rPr>
        <w:t>remont zasilania i sterowania systemu parkingowego przy budynku PUW</w:t>
        <w:br/>
        <w:t xml:space="preserve">w Rzeszowie, przy ul. Grunwaldzkiej 15 (znak sprawy: </w:t>
      </w:r>
      <w:r>
        <w:rPr>
          <w:b/>
          <w:bCs/>
          <w:sz w:val="24"/>
          <w:szCs w:val="24"/>
        </w:rPr>
        <w:t>OA-XVI.272.51.2024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  Przedmiot umowy.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zleca a Wykonawca przyjmuje do wykonania zadanie pn.</w:t>
      </w:r>
      <w:r>
        <w:rPr>
          <w:b/>
          <w:sz w:val="24"/>
          <w:szCs w:val="24"/>
        </w:rPr>
        <w:t xml:space="preserve"> remont zasilania i sterowania systemu parkingowego przy budynku PUW w Rzeszowie,</w:t>
        <w:br/>
        <w:t xml:space="preserve">przy ul. Grunwaldzkiej 15 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kres robót precyzuje dokumentacja techniczna zamieszczona w Części B SWZ Opis przedmiotu zamówie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samodzielnie rzeczywiste pomiary niezbędne do realizacji zad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konawca zobowiązuje się wykonać przedmiot umowy z materiałów własnych                            (przez siebie zakupionych)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>5.  </w:t>
        <w:tab/>
        <w:t>Materiały dostarczone przez Wykonawcę muszą odpowiadać wymogom dla wyrobów   dopuszczonych do obrotu i stosowania w budownictwie określonym w art. 10 ustawy       z dnia 7 lipca 1994 r. Prawo budowlane (Dz.U. z 2023 r. poz. 682 ze zm.)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6. </w:t>
        <w:tab/>
        <w:t xml:space="preserve">Materiały powinny odpowiadać, co do jakości wymogom wyrobów dopuszczonych </w:t>
        <w:br/>
        <w:t>do obrotu i stosowania przy wykonywaniu robót budowlanych określonym w art. 5 ust. 1 ustawy z dnia 16 kwietnia 2004 r. o wyrobach budowlanych (Dz.U. z 2021 r. poz. 1213) oraz wymaganiom zawartym w SWZ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>7. </w:t>
        <w:tab/>
        <w:t>Na każde żądanie Zamawiającego (Przedstawiciela) Wykonawca zobowiązany jest                   okazać w stosunku do wykazanych materiałów certyfikat na znak bezpieczeństwa,                                  deklarację zgodności z Polską Normą lub Aprobatą Techniczną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>Na wszystkie materiały pochodzenia chemicznego Wykonawca winien dostarczyć atesty lub świadectwa dopuszczające stosowanie ich w obiektach użyteczności publicznej.                            Na wyposażenie techniczne i technologiczne Wykonawca winien przedstawić certyfikaty na znak bezpieczeństwa i zgodność z obowiązującymi normami.</w:t>
      </w:r>
    </w:p>
    <w:p>
      <w:pPr>
        <w:pStyle w:val="Normal"/>
        <w:tabs>
          <w:tab w:val="clear" w:pos="708"/>
          <w:tab w:val="left" w:pos="2977" w:leader="none"/>
        </w:tabs>
        <w:ind w:left="426" w:hanging="426"/>
        <w:jc w:val="both"/>
        <w:rPr/>
      </w:pPr>
      <w:r>
        <w:rPr>
          <w:sz w:val="24"/>
          <w:szCs w:val="24"/>
        </w:rPr>
        <w:t>9. </w:t>
        <w:tab/>
        <w:t xml:space="preserve">Wykonawca zobowiązuje się wykonać przedmiot zamówienia zgodnie ze sztuką </w:t>
        <w:br/>
        <w:t xml:space="preserve">budowlaną oraz obowiązującymi normami, przepisami, dokumentacją projektową, </w:t>
        <w:br/>
        <w:t>przedmiarem, szczegółową specyfikacją techniczną wykonania i odbioru robót                        budowlanych, rysunkami oraz specyfikacją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2977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awiający, zgodnie z art. 108a ust. 1 ustawy z dnia 11 marca 2004 r. o podatku </w:t>
        <w:br/>
        <w:t>od towarów i usług (Dz. U. 2024 r., poz. 361) przy dokonywaniu płatności kwoty należności wynikających z faktur będzie stosował mechanizm podzielonej płat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 Termin wykonania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termin realizacji przedmiotu umowy: </w:t>
      </w:r>
      <w:r>
        <w:rPr>
          <w:b/>
          <w:sz w:val="24"/>
          <w:szCs w:val="24"/>
        </w:rPr>
        <w:t>do 27.12.2024 r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faktem, że roboty będą wykonywane na terenie obiektu użytkowanego,  terminy realizacji poszczególnych robót będą na bieżąco uzgadniane z Zamawiającym              – Inspektorem Nadzoru.</w:t>
      </w:r>
    </w:p>
    <w:p>
      <w:pPr>
        <w:pStyle w:val="Normal"/>
        <w:jc w:val="both"/>
        <w:rPr>
          <w:rFonts w:eastAsia="CenturyGothic;Arial Unicode MS"/>
          <w:b/>
          <w:b/>
          <w:bCs/>
          <w:sz w:val="24"/>
          <w:szCs w:val="24"/>
        </w:rPr>
      </w:pPr>
      <w:r>
        <w:rPr>
          <w:rFonts w:eastAsia="CenturyGothic;Arial Unicode M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 Przedstawiciele str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celu sprawdzenia robót w zakresie objętym umową Zamawiający wyznacza </w:t>
        <w:br/>
        <w:t>przedstawicieli w osobach: ………………………… (Inspektor Nadzoru)………………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kontakt e-mail………………………………………….tel. ……………………………….</w:t>
      </w:r>
    </w:p>
    <w:p>
      <w:pPr>
        <w:pStyle w:val="Normal"/>
        <w:numPr>
          <w:ilvl w:val="0"/>
          <w:numId w:val="3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ykonawca ustanawia Kierownika robót w osobie: .......................................................</w:t>
      </w:r>
    </w:p>
    <w:p>
      <w:pPr>
        <w:pStyle w:val="Normal"/>
        <w:ind w:left="283" w:firstLine="143"/>
        <w:rPr>
          <w:sz w:val="24"/>
          <w:szCs w:val="24"/>
        </w:rPr>
      </w:pPr>
      <w:r>
        <w:rPr>
          <w:sz w:val="24"/>
          <w:szCs w:val="24"/>
        </w:rPr>
        <w:t>kontakt e-mail……………………………………………tel……………………………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. Obowiązki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wcy dokumentów niezbędnych do rozpoczęcia i prowadzenia                        robót w terminie 3 dni roboczych (za dni robocze uważa się dni od poniedziałku                      do piątku, z wyłączeniem dni ustawowo wolnych od pracy)</w:t>
      </w:r>
      <w:r>
        <w:rPr/>
        <w:t xml:space="preserve"> </w:t>
      </w:r>
      <w:r>
        <w:rPr>
          <w:sz w:val="24"/>
          <w:szCs w:val="24"/>
        </w:rPr>
        <w:t>od daty zawarcia umowy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olarne dokonanie odbioru częściowego lub końcowego w terminie 3 dni roboczych od dnia zgłoszenia przez Wykonawcę gotowości do odbioru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Wykonawcy wynagrodzenia za wykonane i odebrane roboty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yzja konserwatorska nakłada obowiązek prowadzenia robót ziemnych pod nadzorem archeologicznym.  Zlecenie nadzoru należy do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bowiązki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trudniania pracowników wykonujących na polecenie i pod nadzorem                                kierownictwa budowy konkretne prace fizyczne związane z wykonywaniem                     robót instalacyjno-budowlano-montażowych (robotnicy) na podstawie umowy                      o pracę – zgodnie z art. 22 Kodeksu Pracy, a także zapewnienie tych samych                                warunków zatrudnienia w przypadku uczestnictwa podwykonawców (dalszych                              podwykonawców). Powyższy obowiązek nie dotyczy kadry kierowniczej budowy – kierownika budowy, kierowników robót, majstrów)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907" w:hanging="907"/>
        <w:rPr>
          <w:sz w:val="24"/>
          <w:szCs w:val="24"/>
        </w:rPr>
      </w:pPr>
      <w:r>
        <w:rPr>
          <w:sz w:val="24"/>
          <w:szCs w:val="24"/>
        </w:rPr>
        <w:t>utylizacji materiałów z rozbiórki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a odpowiedniej organizacji prac nie zakłócających funkcjonowania </w:t>
        <w:br/>
        <w:t>Urzędu, realizacji robót przy utrzymaniu ciągłości pracy szlabanów i komunikacji na wjazdach parkingu w godzinach pracy Urzędu oraz zapewnienia warunków bezpieczeństwa, zgodnie z przepisami bhp i p. poż.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ia zaplecza robót budowlanych dla potrzeb realizacji inwestycji na </w:t>
        <w:br/>
        <w:t>terenie przeznaczonym pod realizację zadania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907" w:hanging="907"/>
        <w:jc w:val="both"/>
        <w:rPr>
          <w:sz w:val="24"/>
          <w:szCs w:val="24"/>
        </w:rPr>
      </w:pPr>
      <w:r>
        <w:rPr>
          <w:sz w:val="24"/>
          <w:szCs w:val="24"/>
        </w:rPr>
        <w:t>uzgadniania na roboczo z Zamawiającym kolejności wykonywanych robó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wadzenia robót powodujących utrudnienie w działalności Urzędu (np. hałas)</w:t>
        <w:br/>
        <w:t>w terminie i czasie uzgodnionym z Zamawiającym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enia robót nie powodujących dewastacji terenów przyległych oraz ochronę </w:t>
        <w:br/>
        <w:t>mienia osób postronnych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wadzenia robót w sposób zapewniający wymagane warunki techniczno-użytkowe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żące zapewnienie maksymalnej czystości i porządku w obrębie wykonywanych robót;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907" w:hanging="907"/>
        <w:jc w:val="both"/>
        <w:rPr>
          <w:sz w:val="24"/>
          <w:szCs w:val="24"/>
        </w:rPr>
      </w:pPr>
      <w:r>
        <w:rPr>
          <w:sz w:val="24"/>
          <w:szCs w:val="24"/>
        </w:rPr>
        <w:t>bezzwłocznego usuwania ewentualnych szkód powstałych w trakcie wykonywania robó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zielenia stref niebezpiecznych znajdujących się w strefie prowadzonych robót, </w:t>
        <w:br/>
        <w:t>zgodnie z przepisami bhp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trzymywania w należytym porządku, stanie i czystości wspólnie użytkowanych dróg komunikacyjnych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907" w:hanging="907"/>
        <w:jc w:val="both"/>
        <w:rPr>
          <w:sz w:val="24"/>
          <w:szCs w:val="24"/>
        </w:rPr>
      </w:pPr>
      <w:r>
        <w:rPr>
          <w:sz w:val="24"/>
          <w:szCs w:val="24"/>
        </w:rPr>
        <w:t>zabezpieczenia terenu budowy i robót przed dostępem niepożądanych osób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bezpieczenia robót z tytułu szkód, które mogą zaistnieć w związku z określonymi </w:t>
        <w:br/>
        <w:t>zdarzeniami losowymi oraz od odpowiedzialności cywilnej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przystąpieniem do realizacji robót objętych umową – wizja Wykonawcy na </w:t>
        <w:br/>
        <w:t>obiekcie celem analizy przedmiaru robó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rowadzenia prac w systemie wielozmianowym – jeżeli wymagać tego będzie </w:t>
        <w:br/>
        <w:t>dotrzymanie terminu, o którym mowa w § 2 ust. 1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realizacji robót zamiennych w stosunku do projektu </w:t>
        <w:br/>
        <w:t>i SWZ, przedłożenie koncepcji ich realizacji Zamawiającemu do akceptacji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rachunku bankowego lub rachunku w spółdzielczej kasie </w:t>
        <w:br/>
        <w:t xml:space="preserve">oszczędnościowo-kredytowej dla którego prowadzony jest rachunek VAT </w:t>
        <w:br/>
        <w:t xml:space="preserve">i wykorzystywanie go w rozliczeniach dotyczących niniejszej umowy, a także </w:t>
        <w:br/>
        <w:t>wskazywanie wszystkich koniecznych danych do dokonania płatności podzielonej przez Zamawiającego, w tym wskazanie numeru za pomocą którego Wykonawca jest zidentyfikowany na potrzeby podatku.</w:t>
      </w:r>
    </w:p>
    <w:p>
      <w:pPr>
        <w:pStyle w:val="Normal"/>
        <w:ind w:left="4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. Odbiory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Wykonawca powiadamia na piśmie Zamawiającego o osiągnięciu gotowości do odbioru przedmiotu umowy na minimum 3 dni przed planowanym terminem zakończenia robó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rozpocznie czynności odbioru robót nie później niż w trzecim dniu </w:t>
        <w:br/>
        <w:t xml:space="preserve">roboczym po otrzymaniu zgłoszenia o osiągnięciu gotowości do odbioru przedmiotu umowy. Przez gotowość do odbioru rozumie się także skompletowanie wszystkich </w:t>
        <w:br/>
        <w:t>wymaganych przepisami dokumentów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obowiązany jest być przy odbiorze osobiście lub wyznaczyć w tym celu upoważnionego pisemnie pełnomocnika. Nieobecność Wykonawcy lub pełnomocnika nie wstrzymuje czynności odbioru, jednak Wykonawca traci w tym wypadku prawo </w:t>
        <w:br/>
        <w:t>do zgłoszenia swoich zastrzeżeń i zarzutów w stosunku do wyników odbioru. Zamawiający ma prawo w trakcie realizacji robót albo po ich zakończeniu odmówić przyjęcia fragmentu lub całości robót wykonanych niezgodnie z wymogami technicznymi lub ofertą. Powstałe z tego tytułu koszty ponosi Wykonawca niezależnie od kar umownych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Za termin zakończenia przedmiotu umowy uważać się będzie datę podpisania protokołu odbior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Wykonawca może wystawić fakturę końcową po usunięciu wszystkich usterek                             stwierdzonych w protokole odbioru. Potwierdzenie usunięcia usterek wymaga formy                                 pisemnej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Jeżeli w toku czynności odbioru robót zostaną stwierdzone wady, to Zamawiającemu przysługują następujące uprawn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3" w:hanging="1347"/>
        <w:jc w:val="both"/>
        <w:rPr/>
      </w:pPr>
      <w:r>
        <w:rPr>
          <w:sz w:val="24"/>
          <w:szCs w:val="24"/>
        </w:rPr>
        <w:t>jeżeli wady nadają się do usunięcia, może odmówić odbior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czasu usunięcia wa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773" w:hanging="13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ady nie nadają się do usunięci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że odstąpić od umowy lub żądać wykonania przedmiotu odbioru po raz drugi, jeżeli wady uniemożliwiają użytkowanie zgodnie z przeznaczenie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>może skorzystać z uprawnień określonych w § 12 ust. 4 i 5 niniejszej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Z czynności odbioru będzie spisany protokół zawierający wszelkie ustalenia dokonane            w toku odbio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. Podwykonawc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konawca zachowując zasady określone w art. 64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Kodeksu Cywilnego może                       podzlecić niektóre prace związane z wykonaniem przedmiotu umowy Podwykonawco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ziałanie lub zaniechanie podwykonawców Wykonawca ponosi pełną </w:t>
        <w:br/>
        <w:t>odpowiedzialnoś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a obowiązek przedkładać Zamawiającemu projekty umów </w:t>
        <w:br/>
        <w:t>o podwykonawstwo, których przedmiotem są roboty budowlane, a także projekty ich zmia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ma obowiązek przedkładać Zamawiającemu potwierdzoną za zgodność kopię umowy z podwykonawcą, której przedmiotem są roboty budowlana w terminie 7 dni od daty jej zawarcia. Ten sam obowiązek ciąży na Wykonawcy w stosunku do umów </w:t>
        <w:br/>
        <w:t>pomiędzy podwykonawcami, a dalszymi podwykonawca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ma obowiązek przedkładać Zamawiającemu poświadczone za zgodność </w:t>
        <w:br/>
        <w:t xml:space="preserve">z oryginałem kopie zawartych umów o podwykonawstwo, których przedmiotem są </w:t>
        <w:br/>
        <w:t>dostawy lub usługi, a także ich zmiany w terminie 7 dni od daty ich zawarcia. Obowiązek ten nie dotyczy umów, których wartość jest mniejsza niż 0,5% wynagrodzenia umownego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cie umowy na dalsze podwykonawstwo, której przedmiotem są roboty </w:t>
        <w:br/>
        <w:t xml:space="preserve">budowlane, wymaga przedstawienia Zamawiającemu przez Wykonawcę projektu takiej umowy wraz z jego zgodą na jej zawarc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erminie 14 dni Zamawiający ma prawo zgłaszać zastrzeżenia do przedstawionego projektu umowy na podwykonawstwo / dalsze podwykonawstwo, a także do projektu </w:t>
        <w:br/>
        <w:t xml:space="preserve">jej zmian. W tym samym terminie Zamawiający zgłosi ewentualny sprzeciw </w:t>
        <w:br/>
        <w:t>do przedstawionej umowy o podwykonawstwo lub jej zmia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Jeżeli Wykonawca zamierza zmienić lub zrezygnować z podwykonawcy, a podmiot ten zobowiązał się do udzielenia Wykonawcy swoich zasobów na podstawie art. 118 ust. 1 uPzp (w celu wykazania spełnienia warunków udziału w postępowaniu) </w:t>
        <w:br/>
        <w:t xml:space="preserve">zobowiązany jest poinformować o tym fakcie Zamawiającego w ciągu 7 dni od  </w:t>
        <w:br/>
        <w:t xml:space="preserve">wypowiedzenia umowy z dotychczasowym podwykonawcą, z jednoczesnym </w:t>
        <w:br/>
        <w:t>wykazaniem iż proponowany nowy podwykonawca samodzielnie spełnia warunki udziału w postępowaniu w stopniu nie mniejszym niż w ogłoszeniu i SWZ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ek, o którym mowa w ust. 8 dotyczy także wypowiedzenia umów </w:t>
        <w:br/>
        <w:t>z podwykonawcami, którzy nie udzielali swoich zasobów na zasadach art. 118 ust. 1 uPz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warcia w umowach o podwykonawstwo zapisów dotyczących mechanizmu podzielonej płatnośc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. Wynagrodzeni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7"/>
        </w:numPr>
        <w:ind w:left="426" w:hanging="426"/>
        <w:jc w:val="both"/>
        <w:rPr/>
      </w:pPr>
      <w:r>
        <w:rPr>
          <w:sz w:val="24"/>
          <w:szCs w:val="24"/>
        </w:rPr>
        <w:t>Strony ustalają, że obowiązującą ich formą wynagrodzenia – zgodnie z SWZ oraz                       wybraną ofertą Wykonawcy – jest wynagrodzenie ryczałtowe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stalone w formie wskazanej w ust. 1 jest niezmienne do czasu </w:t>
        <w:br/>
        <w:t>zakończenia realizacji przedmiotu umowy i odbioru robót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nagrodzenie, o którym mowa w ust. 1, wyraża się kwotą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wartość ogółem brutto: …………..… zł (słownie: …..…………………………...……..), 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wartość ogółem netto: ..………….… zł (słownie: ……...……………………...………..),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podatek VAT w….….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 xml:space="preserve">4.   </w:t>
        <w:tab/>
        <w:t>Podatek od towarów i usług VAT będzie naliczany zgodnie z obowiązującymi przepisami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5. </w:t>
        <w:tab/>
        <w:t>Wynagrodzenie, o którym mowa w ust. 3, obejmuje wszystkie koszty związane                       z wykonaniem przedmiotu umowy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ubezpieczenia budowy na czas wykonywania robó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związane z prowadzeniem robót w czynnym zakładzi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urządzenia zaplecza robó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wywozu gruzu i innych materiałów odpadowych na wysypisko, bez względu  na odległość, odpadów niebezpiecznych do utylizacj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ty wynikające z obowiązków Wykonawcy wymieni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5 niniejszej              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koszty dokumentacji powykonawcz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ozostałe koszty związane z prawidłowym wykonaniem przedmiot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9. Sposób płatności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rozliczenie za wykonanie przedmiotu zamówienia nastąpi                                     fakturą końcową wystawioną po zakończeniu całości robó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stawę do wystawienia faktury stanowi potwierdzony przez przedstawiciela </w:t>
        <w:br/>
        <w:t xml:space="preserve">Zamawiającego protokół wykonanych robót (musi zawierać oświadczenie Wykonawcy </w:t>
        <w:br/>
        <w:t>o realizacji przedmiotu zamówienia przez osoby zatrudnione na umowę o pracę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akturę za wykonane roboty wraz z dokumentami rozliczeniowymi Wykonawca             dostarczy Zamawiającemu do 30.12.2024 r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zapłaty faktury wynosi do 14 dni licząc od daty dostarczenia Zamawiającemu                   faktury wraz z dokumentami rozliczeniowymi, z zastrzeżeniem ust. 8 i 9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aktura będzie płatna przelewem z konta Zamawiającego na konto Wykonawcy </w:t>
        <w:br/>
        <w:t>z uwzględnieniem mechanizmu podzielonej płatnoś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udziela zaliczek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ustala następujący sposób płatności w przypadku </w:t>
        <w:br/>
        <w:t>udziału podwykonawcó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em zapłaty faktury końcowej będzie załączenie dowodów ostatecznego </w:t>
        <w:br/>
        <w:t xml:space="preserve">uregulowania należności dla podwykonawców (z załączonych dowodów musi </w:t>
        <w:br/>
        <w:t>jednoznacznie wynikać, że podwykonawca/dalszy podwykonawca umówioną kwotę otrzymał, a także z jakiego tytułu zostało ono wypłacone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powyższe zapisy mają zastosowanie także w przypadku dalszego podwykonawstw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 xml:space="preserve">Zapłata wynagrodzenia przez Wykonawcę dla podwykonawcy lub dalszego </w:t>
        <w:br/>
        <w:t xml:space="preserve">podwykonawcy nastąpi w terminie do 7 dni od daty ich dostarczenia – nie później niż 24.12.2024 r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0. Zabezpieczenie należytego wykonania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</w:t>
        <w:br/>
        <w:t xml:space="preserve">wartości brutto robót objętych umową tj. …………................................................. zł </w:t>
        <w:br/>
        <w:t xml:space="preserve">(słownie:..........................................................................................................................  zł) </w:t>
        <w:br/>
        <w:t xml:space="preserve">w …………....... </w:t>
      </w:r>
      <w:r>
        <w:rPr>
          <w:i/>
          <w:sz w:val="24"/>
          <w:szCs w:val="24"/>
        </w:rPr>
        <w:t>(zostanie wpisana jedna z form, o których mowa w art. 450 ust. 1 uPzp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sz w:val="24"/>
          <w:szCs w:val="24"/>
        </w:rPr>
        <w:t xml:space="preserve">Zabezpieczenie należytego wykonania umowy służyć będzie pokryciu ewentualnych                  roszczeń Zamawiającego z tytułu niewykonania lub nienależytego wykonania umowy, </w:t>
        <w:br/>
        <w:t>w szczególności w przypadkach wynikających z zapisów Księgi trzeciej kodeksu cywiln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sz w:val="24"/>
          <w:szCs w:val="24"/>
        </w:rPr>
        <w:t>W przypadku wniesienia zabezpieczenia należytego wykonania umowy w formie innej niż wskazana w art. 450 ust. 1 pkt 1 uPzp, z dokumentów gwarancyjnych/poręczeniowych musi wynikać obowiązek bezwarunkowego spełnienia udokumentowanych roszczeń                            Zamawiającego, w przypadku zaistnienia okoliczności wskazanych w ust. 2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Strony postanawiają, że 30% wniesionego zabezpieczenia należy</w:t>
        <w:softHyphen/>
        <w:t xml:space="preserve">tego wykonania umowy, </w:t>
        <w:br/>
        <w:t>po przekazaniu przez Wykonawcę przedmiotu umowy i przejęciu go przez Zamawiającego jako należycie wykonanego (odbiór ostateczny), jest przeznaczone na zabezpieczenie rosz</w:t>
        <w:softHyphen/>
        <w:t>czeń z ty</w:t>
        <w:softHyphen/>
        <w:t xml:space="preserve">tułu rękojmi za wady </w:t>
      </w:r>
      <w:r>
        <w:rPr>
          <w:sz w:val="24"/>
          <w:szCs w:val="24"/>
          <w:shd w:fill="FFFFFF" w:val="clear"/>
        </w:rPr>
        <w:t>lub gwarancj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pacing w:val="-4"/>
          <w:sz w:val="24"/>
          <w:szCs w:val="24"/>
        </w:rPr>
      </w:pPr>
      <w:r>
        <w:rPr>
          <w:spacing w:val="-6"/>
          <w:sz w:val="24"/>
          <w:szCs w:val="24"/>
        </w:rPr>
        <w:t>Część zabezpieczenia, tj. 70 % gwarantujące zgodne z umową wyko</w:t>
        <w:softHyphen/>
        <w:t>nanie robót, zostanie zwrócona Wykonawcy (w przypadku zabezpieczenia w pieniądzu ww. część zabezpieczenia zostanie zwrócona Wykonawcy wraz z należnym oprocentowaniem po potrąceniu pobranych przez bank opłat za prowadzenie rachunku oraz za przelew pieniędzy na rachunek Wykonawcy) w ciągu 30 dni od daty ostatecz</w:t>
        <w:softHyphen/>
        <w:t>nego od</w:t>
        <w:softHyphen/>
        <w:t xml:space="preserve">bioru bezusterkowego inwestycji. Pozostała część zabezpieczenia zostanie zwrócona Wykonawcy wraz z należnym oprocentowaniem po potrąceniu pobranych przez bank opłat za prowadzenie rachunku oraz za przelew pieniędzy na rachunek Wykonawcy nie później niż w 15 dniu po upływie okresu </w:t>
      </w:r>
      <w:r>
        <w:rPr>
          <w:sz w:val="24"/>
          <w:szCs w:val="24"/>
        </w:rPr>
        <w:t>rękojmi za wady</w:t>
      </w:r>
      <w:r>
        <w:rPr>
          <w:rFonts w:cs="Open Sans;Times New Roman" w:ascii="Open Sans;Times New Roman" w:hAnsi="Open Sans;Times New Roman"/>
          <w:shd w:fill="FFFFFF" w:val="clear"/>
        </w:rPr>
        <w:t xml:space="preserve"> </w:t>
      </w:r>
      <w:r>
        <w:rPr>
          <w:sz w:val="24"/>
          <w:szCs w:val="24"/>
        </w:rPr>
        <w:t>lub gwarancji</w:t>
      </w:r>
      <w:r>
        <w:rPr>
          <w:spacing w:val="-6"/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4"/>
          <w:sz w:val="24"/>
          <w:szCs w:val="24"/>
        </w:rPr>
        <w:t>Podane wyżej terminy na zwrot zabezpieczenia należytego wykonania umowy rozpoczynają swój bieg po protokolarnym stwierdzeniu usunięcia wad stwierdzonych przy odbiorze oraz          w okre</w:t>
        <w:softHyphen/>
        <w:t>sie rękojmi za wady</w:t>
      </w:r>
      <w:r>
        <w:rPr>
          <w:rFonts w:cs="Open Sans;Times New Roman" w:ascii="Open Sans;Times New Roman" w:hAnsi="Open Sans;Times New Roman"/>
          <w:shd w:fill="FFFFFF" w:val="clear"/>
        </w:rPr>
        <w:t xml:space="preserve"> </w:t>
      </w:r>
      <w:r>
        <w:rPr>
          <w:spacing w:val="-4"/>
          <w:sz w:val="24"/>
          <w:szCs w:val="24"/>
        </w:rPr>
        <w:t>lub gwarancji.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. Roboty dodatk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1. </w:t>
        <w:tab/>
        <w:t>Ewentualne zamówienia dodatkowe realizowane będą na dodatkowe zamówienie                           Zamawiającego udzielone na warunkach określonych w art. 455 ust. 1 pkt 3 uPzp.</w:t>
      </w:r>
    </w:p>
    <w:p>
      <w:pPr>
        <w:pStyle w:val="Tekstpodstawowywcity3"/>
        <w:ind w:left="426" w:hanging="426"/>
        <w:rPr/>
      </w:pPr>
      <w:r>
        <w:rPr>
          <w:sz w:val="24"/>
          <w:szCs w:val="24"/>
        </w:rPr>
        <w:t>2.   </w:t>
        <w:tab/>
        <w:t xml:space="preserve">Podstawą wykonania robót dodatkowych będzie – zaakceptowany przez Zamawiającego </w:t>
        <w:br/>
        <w:t>– "Protokół konieczności" i aneks do umowy.</w:t>
      </w:r>
    </w:p>
    <w:p>
      <w:pPr>
        <w:pStyle w:val="Normal"/>
        <w:ind w:left="426" w:hanging="426"/>
        <w:jc w:val="both"/>
        <w:rPr/>
      </w:pPr>
      <w:r>
        <w:rPr>
          <w:spacing w:val="-4"/>
          <w:sz w:val="24"/>
          <w:szCs w:val="24"/>
        </w:rPr>
        <w:t xml:space="preserve">3. </w:t>
        <w:tab/>
      </w:r>
      <w:r>
        <w:rPr>
          <w:sz w:val="24"/>
          <w:szCs w:val="24"/>
        </w:rPr>
        <w:t>Za roboty dodatkowe Strony ustalą wynagrodzenie ryczałtowe w oparciu o kosztorys                                   ofertowy sporządzony przez Wykonawcę z zastosowaniem nośników cenotwórczych                           wg kosztorysu na roboty podstawowe zatwierdzony przez Inwestora przy zastosowani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en materiałów wg cen zakupu, lecz nie wyższych niż średnie ceny publikowane</w:t>
        <w:br/>
        <w:t>w wydawnictwie SEKOCENBUD z okresu ich wbudowa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en sprzętu i środków transportu według cennika najmu Wykonawcy, lecz nie                             wyższych niż średnie ceny publikowane w wydawnictwie SEKOCENBUD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orm nakładów rzeczowych wg KN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. Kary umowne.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Strony postanawiają, że obowiązującą ich formę odszkodowania stanowią kary umowne.</w:t>
      </w:r>
    </w:p>
    <w:p>
      <w:pPr>
        <w:pStyle w:val="Normal"/>
        <w:tabs>
          <w:tab w:val="clear" w:pos="708"/>
          <w:tab w:val="left" w:pos="6804" w:leader="none"/>
        </w:tabs>
        <w:ind w:left="426" w:hanging="0"/>
        <w:jc w:val="both"/>
        <w:rPr/>
      </w:pPr>
      <w:r>
        <w:rPr>
          <w:sz w:val="24"/>
          <w:szCs w:val="24"/>
        </w:rPr>
        <w:t>Kary te będą naliczone w następujących w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ind w:left="742" w:hanging="316"/>
        <w:jc w:val="both"/>
        <w:rPr/>
      </w:pPr>
      <w:r>
        <w:rPr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  <w:tab w:val="left" w:pos="6804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zwłokę w wykonaniu określonego w umowie przedmiotu odbioru – </w:t>
        <w:br/>
        <w:t>w wysokości 0,15% wartości wynagrodzenia umownego brutto za przedmiot odbioru, za każdy dzień zwłoki, licząc od terminu umownego zakończeni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  <w:tab w:val="left" w:pos="6804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stwierdzonych przy odbiorze lub w okresie gwarancji i rękojmi za wady – w wysokości 0,15% wartości wyna</w:t>
        <w:softHyphen/>
        <w:t xml:space="preserve">grodzenia umownego brutto za wykonany przedmiot odbioru, za każdy dzień zwłoki liczonej od dnia wyznaczonego na usunięcie wad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</w:t>
        <w:softHyphen/>
        <w:t>nawcy – w wyso</w:t>
        <w:softHyphen/>
        <w:t>kości 10% wartości wynagrodzenia umownego brutt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  <w:tab w:val="left" w:pos="6804" w:leader="none"/>
        </w:tabs>
        <w:ind w:left="1276" w:hanging="425"/>
        <w:jc w:val="both"/>
        <w:rPr/>
      </w:pPr>
      <w:r>
        <w:rPr>
          <w:sz w:val="24"/>
          <w:szCs w:val="24"/>
        </w:rPr>
        <w:t>z tytułu braku zapłaty wynagrodzenia należnego podwykonawcom lub dalszym podwykonawcom – w wysokości 10% wartości wynagrodzenia umownego brutt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>za nieterminową zapłatę wynagrodzenia należnego podwykonawcom lub dalszym podwykonawcom – w wysokości 5% wartości wynagrodzenia umownego brutt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niewypełnienie obowiązku przedstawienia projektu umowy </w:t>
        <w:br/>
        <w:t>o podwykonawstwo lub jej zmiany, o której mowa w § 7 ust. 3 – w wysokości 5% wartości wynagrodzenia umownego brutt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niewypełnienie obowiązku przedstawienia poświadczonej za zgodność </w:t>
        <w:br/>
        <w:t xml:space="preserve">z oryginałem kopii umowy o podwykonawstwo lub jej zmiany, </w:t>
        <w:br/>
        <w:t>o której mowa w § 7 ust. 4 Wykonawca zapłaci karę umowną – w wysokości 5% wartości wynagrodzenia umownego brutt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brak zmiany umowy o podwykonawstwo w zakresie terminu zapłaty pomimo złożenia przez Zamawiającego zastrzeżeń do projektu umowy </w:t>
        <w:br/>
        <w:t>o  podwykonawstwo w zakresie terminu płatności – w wysokości 5% wartości wynagrodzenia umownego brutt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>za niedopełnienie obowiązków, o których mowa w § 7 ust. 8-9</w:t>
        <w:br/>
        <w:t>– w wysokości 0,1% wartości wyna</w:t>
        <w:softHyphen/>
        <w:t>grodzenia umownego brutto za każdy dzień zwłoki, przy czym kara umowna za naruszenie postanowień § 7 ust. 9 będzie naliczana maksymalnie za 7 dni zwłok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za niezłożenie właściwego zabezpieczenia należytego wykonania umowy </w:t>
        <w:br/>
        <w:t>w zakresie zabezpieczenia roszczeń wynikających z tytułu niewykonania lub nienależytego wykonania umowy – w wysokości 5% wartości wynagrodzenia umownego brutt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za każdy przypadek uczestniczenia w realizacji zamówienia osoby nie będącej zatrudnioną na podstawie umowy o pracę, także u podwykonawcy (naruszenie obowiązku z § 5 pkt 1) – w wysokości 1 500,00 zł; powtórne stwierdzenie przypadku uczestnictwa w realizacji zamówienia tej samej osoby nie będącej zatrudnioną na podstawie umowy o pracę (także u podwykonawcy / dalszego podwykonawcy) sankcjonowane będzie naliczaniem dwukrotności kary umown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za każdy przypadek odmowy przedłożenia Zamawiającemu do wglądu lub nieprzedłożenie w terminie do wglądu któregokolwiek z dowodów określonych w umowie w celu potwierdzenia spełnienia wymogu zatrudnienia przez Wykonawcę lub jego każdego podwykonawcę (jak i dalszych podwykonawców) na podstawie umowy o pracę osób wykonujących prace wskazane w umowie </w:t>
      </w:r>
      <w:r>
        <w:rPr>
          <w:sz w:val="24"/>
          <w:szCs w:val="24"/>
        </w:rPr>
        <w:t>– w wysokości</w:t>
      </w:r>
      <w:r>
        <w:rPr>
          <w:sz w:val="24"/>
          <w:szCs w:val="24"/>
          <w:shd w:fill="FFFFFF" w:val="clear"/>
        </w:rPr>
        <w:t xml:space="preserve"> 0,02% wartości wynagrodzenia umownego brutt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6804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Zamawiający płaci Wykonawcy karę umowną w wysokości 10% wynagrodzenia umownego brutto z tytułu odstąpienia od umowy z przyczyn zależnych </w:t>
        <w:br/>
        <w:t xml:space="preserve">od Zamawiającego ale innych niż podano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5 ust. 1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ind w:left="426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Łączna wysokość naliczonych kar umownych na podstawie umowy nie przekroczy 10</w:t>
      </w:r>
      <w:r>
        <w:rPr>
          <w:sz w:val="24"/>
          <w:szCs w:val="24"/>
        </w:rPr>
        <w:t>%</w:t>
      </w:r>
      <w:r>
        <w:rPr>
          <w:iCs/>
          <w:sz w:val="24"/>
          <w:szCs w:val="24"/>
        </w:rPr>
        <w:t xml:space="preserve"> wynagrodzenia umownego brutto.</w:t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3. </w:t>
        <w:tab/>
        <w:t>Strony zastrzegają sobie ponadto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W przypadku wystąpienia zwłoki Wykonawcy w wykonaniu przez niego zobowiązań </w:t>
        <w:br/>
        <w:t xml:space="preserve">przyjętych niniejszą umową, Zamawiający może zlecić ich wykonanie wybranej przez </w:t>
        <w:br/>
        <w:t xml:space="preserve">siebie innej firmie na koszt Wykonawcy – zachowując przy tym prawo do roszczenia </w:t>
        <w:br/>
        <w:t>naprawienia szkody spowodowanej ww. zwłoką.</w:t>
      </w:r>
    </w:p>
    <w:p>
      <w:pPr>
        <w:pStyle w:val="Normal"/>
        <w:tabs>
          <w:tab w:val="clear" w:pos="708"/>
          <w:tab w:val="left" w:pos="6804" w:leader="none"/>
        </w:tabs>
        <w:ind w:left="426" w:hanging="426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W razie, gdy zwłoka Wykonawcy w usunięciu wad w przedmiocie umowy przekroczy </w:t>
        <w:br/>
        <w:t xml:space="preserve">10 dni, Zamawiający (zachowując prawo żądania zapłaty kar umownych) może zlecić </w:t>
        <w:br/>
        <w:t>usunięcie wad innej firmie na koszt Wykonawc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680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 xml:space="preserve">Wynagrodzenie umowne stanowi wartość ryczałtowa przedmiotu umowy, o której mowa </w:t>
        <w:br/>
        <w:t xml:space="preserve">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8 ust.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. Gwarancja i rękojm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udziela gwarancji jakości na wykonany przedmiot zamówienia </w:t>
      </w:r>
      <w:r>
        <w:rPr>
          <w:b/>
          <w:sz w:val="24"/>
          <w:szCs w:val="24"/>
        </w:rPr>
        <w:t>na okres 3 lat</w:t>
      </w:r>
      <w:r>
        <w:rPr>
          <w:sz w:val="24"/>
          <w:szCs w:val="24"/>
        </w:rPr>
        <w:t xml:space="preserve"> począwszy o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nia odbioru końc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okresie trwania gwarancji Wykonawca zobowiązuje się do bezpłatnego (bez dodatkowych kosztów dla Zamawiającego):</w:t>
      </w:r>
    </w:p>
    <w:p>
      <w:pPr>
        <w:pStyle w:val="Normal"/>
        <w:numPr>
          <w:ilvl w:val="0"/>
          <w:numId w:val="9"/>
        </w:numPr>
        <w:ind w:left="851" w:hanging="425"/>
        <w:jc w:val="both"/>
        <w:rPr/>
      </w:pPr>
      <w:r>
        <w:rPr>
          <w:sz w:val="24"/>
          <w:szCs w:val="24"/>
        </w:rPr>
        <w:t xml:space="preserve">usuwania usterek budowlano-montażowych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644" w:hanging="218"/>
        <w:jc w:val="both"/>
        <w:rPr>
          <w:sz w:val="24"/>
          <w:szCs w:val="24"/>
        </w:rPr>
      </w:pPr>
      <w:r>
        <w:rPr>
          <w:sz w:val="24"/>
          <w:szCs w:val="24"/>
        </w:rPr>
        <w:t>usuwania usterek, napraw, wymiany wadliwego sprzętu w okresie gwaran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ramach gwarancji jakości strony ustalają, że czas na realizację usunięcia usterek budowlano-montażowych, naprawę/wymianę sprzętu w okresie gwarancji wynosi maksymalnie 14 dni od daty zgłosz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oszenia o których mowa w ust. 3 będą odbywać się na nr telefonu …… lub e-mail 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" w:leader="none"/>
        </w:tabs>
        <w:ind w:left="426" w:hanging="426"/>
        <w:jc w:val="both"/>
        <w:rPr/>
      </w:pPr>
      <w:r>
        <w:rPr>
          <w:sz w:val="24"/>
          <w:szCs w:val="24"/>
        </w:rPr>
        <w:t>Okres gwarancji, o którym mowa w ust. 1 liczony będzie od daty podpisania protokołu zdawczo-odbiorczego, o którym mowa w § 6 ust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ękojmia za wady – wg zapisów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zniszczenia lub zgubienia dokumentu gwarancyjnego Zamawiający nie traci uprawnień z tytułu gwarancji, jeżeli wykaże za pomocą innego dowodu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  <w:br/>
        <w:t xml:space="preserve">w szczególności niniejszej umow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istnienie zobowiązania z tytułu gwarancj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§ 14. Odpowiedzialność za szkod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 szkody na osobie lub mieniu wynikłe w skutek realizacji niniejszej umowy              odpowiedzialny jest Wykon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konawca posiada ubezpieczenie od odpowiedzialności cywilnej z tytułu                        prowadzonej działalności związanej z przedmiotem zamówienia na kwotę nie mniejszą niż </w:t>
      </w:r>
      <w:r>
        <w:rPr>
          <w:b/>
          <w:sz w:val="24"/>
          <w:szCs w:val="24"/>
        </w:rPr>
        <w:t>250 000,00 zł i zobowiązuje się do utrzymania tego ubezpieczenia w czasie trwan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powinien ubezpieczyć roboty objęte niniejszą umową od konsekwencji          wystąpienia siły wyższej. Wystąpienie siły wyższej nie będzie podstawą żądania                        Wykonawcy do podwyższenia wynagrodzenia umownego.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. Uprawnienie do odstąpienia od umowy.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Zamawiający może odstąpić od umowy w następujących przypadkach: </w:t>
      </w:r>
    </w:p>
    <w:p>
      <w:pPr>
        <w:pStyle w:val="Tekstpodstawowywcity2"/>
        <w:numPr>
          <w:ilvl w:val="0"/>
          <w:numId w:val="20"/>
        </w:numPr>
        <w:ind w:left="851" w:hanging="425"/>
        <w:rPr>
          <w:sz w:val="24"/>
          <w:szCs w:val="24"/>
        </w:rPr>
      </w:pPr>
      <w:r>
        <w:rPr>
          <w:sz w:val="24"/>
          <w:szCs w:val="24"/>
        </w:rPr>
        <w:t>Wykonawca nie rozpoczął robót bez uzasadnionych przyczyn lub przerwał roboty                                     z przyczyn niezależnych od Zamawiającego jak i siły wyższej i nie wznowił ich pomimo wezwań Zamawiającego przez okres dłuższy niż 14 dni;</w:t>
      </w:r>
    </w:p>
    <w:p>
      <w:pPr>
        <w:pStyle w:val="Normal"/>
        <w:numPr>
          <w:ilvl w:val="0"/>
          <w:numId w:val="20"/>
        </w:numPr>
        <w:ind w:left="851" w:hanging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w razie wystąpienia istotnej okoliczności powodującej, że wykonanie umowy nie leży                           w interesie publicznym , czego nie można było przewidzieć w chwili zawarcia umowy</w:t>
      </w:r>
      <w:r>
        <w:rPr>
          <w:rStyle w:val="Appleconvertedspace"/>
          <w:sz w:val="24"/>
          <w:szCs w:val="24"/>
        </w:rPr>
        <w:t xml:space="preserve">                 </w:t>
      </w:r>
      <w:r>
        <w:rPr>
          <w:sz w:val="24"/>
          <w:szCs w:val="24"/>
        </w:rPr>
        <w:t>lub dalsze wykonywanie umowy może zagrozić istotnemu interesowi bezpieczeństwa państwa lub bezpieczeństwu</w:t>
      </w:r>
      <w:r>
        <w:rPr>
          <w:rStyle w:val="Appleconvertedspace"/>
          <w:sz w:val="24"/>
          <w:szCs w:val="24"/>
        </w:rPr>
        <w:t> </w:t>
      </w:r>
      <w:r>
        <w:rPr>
          <w:rStyle w:val="Luchili"/>
          <w:sz w:val="24"/>
          <w:szCs w:val="24"/>
        </w:rPr>
        <w:t>publicznemu</w:t>
      </w:r>
      <w:r>
        <w:rPr>
          <w:spacing w:val="-4"/>
          <w:sz w:val="24"/>
          <w:szCs w:val="24"/>
        </w:rPr>
        <w:t xml:space="preserve"> (w tym przypadku Zamawiający może  odstąpić od umowy w terminie 30 dni od powzięcia wiadomości </w:t>
        <w:br/>
        <w:t>o powyższych okolicznościach na podstawie art. 456 ust. 1 pkt 1 uPzp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ślonych w </w:t>
      </w:r>
      <w:r>
        <w:rPr>
          <w:spacing w:val="-4"/>
          <w:sz w:val="24"/>
          <w:szCs w:val="24"/>
        </w:rPr>
        <w:t>art. 456 ust. 1 pkt 2 uPzp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851" w:hanging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Wykonawca nie wykonuje robót zgodnie z umową lub też nienależycie wykonuje swoje zobowiązania umowne; </w:t>
      </w:r>
    </w:p>
    <w:p>
      <w:pPr>
        <w:pStyle w:val="Normal"/>
        <w:numPr>
          <w:ilvl w:val="0"/>
          <w:numId w:val="20"/>
        </w:numPr>
        <w:ind w:left="851" w:hanging="42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w razie dwukrotnej konieczności bezpośredniej zapłaty przez Zamawiającego                         wynagrodzenia na rzecz podwykonawcy lub dalszego podwykonawcy lub konieczność jednorazowej zapłaty sumy większej niż 5% wartości umowy brutto na rzecz                             podwykonawcy lub dalszego podwykonawcy;</w:t>
      </w:r>
    </w:p>
    <w:p>
      <w:pPr>
        <w:pStyle w:val="Normal"/>
        <w:numPr>
          <w:ilvl w:val="0"/>
          <w:numId w:val="20"/>
        </w:numPr>
        <w:ind w:left="851" w:hanging="425"/>
        <w:jc w:val="both"/>
        <w:rPr/>
      </w:pPr>
      <w:r>
        <w:rPr>
          <w:sz w:val="24"/>
          <w:szCs w:val="24"/>
        </w:rPr>
        <w:t>Wykonawca przekroczył termin na wypełnienie obowiązków, o których mowa w § 7 ust. 4-5 i 8 o więcej niż 7 dn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Niezależnie od zapisów ust. 1 Zamawiający ma prawo do odstąpienia od umowy jeżeli Wykonawca w sposób uporczywy narusza postanowienia umowne, w szczególności </w:t>
        <w:br/>
        <w:t>w przypadku dwukrotnego naliczenia kary umow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może odstąpić od umowy w ciągu 21 dni od zaistnienia przesłanek </w:t>
        <w:br/>
        <w:t>określonych w ust. 1 pkt 1, 3-5 oraz w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dstąpienia i powinno zawierać uzasadnie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przypadku odstąpienia od umowy Wykonawcę oraz Zamawiającego obciążają </w:t>
        <w:br/>
        <w:t xml:space="preserve">następujące postanowienia szczegółowe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erminie 7 dni od daty odstąpienia od umowy Wykonawca przy udziale </w:t>
        <w:br/>
        <w:t xml:space="preserve">Zamawiającego sporządzi szczegółowy protokół robót w toku wg stanu na dzień </w:t>
        <w:br/>
        <w:t>odstąpieni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Wykonawca zabezpieczy przerwane roboty w zakresie obustronnie uzgodnionym </w:t>
        <w:br/>
        <w:t>na koszt tej strony, z winy której odstąpiono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przypadku odstąpienia od umowy do płatności wynagrodzenia Wykonawcy </w:t>
        <w:br/>
        <w:t>za wykonane roboty stosuje się odpowiednio postanowienia umowy dotyczące płatności                        wynagrodzenia za wykonanie umowy. Podstawą wystawienia faktury w takim                                                  przypadku jest szczegółowy protokół robót w toku, sporządzony zgodnie z ust. 5 pkt 1.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rFonts w:cs="CG Times;Times New Roman" w:ascii="CG Times;Times New Roman" w:hAnsi="CG Times;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CG Times;Times New Roman" w:ascii="CG Times;Times New Roman" w:hAnsi="CG Times;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6. Zmiana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Strony przewidują możliwość zmiany umowy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wowej zmiany stawki podatku VAT (bez konieczności zawierania aneksu                            do umowy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rzeby wykonania robót zamiennych w stosunku do robót planowanych, jeżeli </w:t>
        <w:br/>
        <w:t xml:space="preserve">roboty zamienne uzasadnione są koniecznością zwiększenia bezpieczeństwa </w:t>
        <w:br/>
        <w:t>realizacji robót objętych niniejszą umową lub usprawnią proces budowy – zgodnie</w:t>
        <w:br/>
        <w:t>z zapisami art. 23 pkt 1 ustawy Prawo budowla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późnień w dostawie sprzętu niewynikłych z winy dostawcy/dystrybutora lub siły wyższej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/>
      </w:pPr>
      <w:r>
        <w:rPr>
          <w:iCs/>
          <w:sz w:val="24"/>
          <w:szCs w:val="24"/>
        </w:rPr>
        <w:t xml:space="preserve">konieczności dostarczenia innego sprzętu (bez zmiany ceny), niż dostępny w momencie składania przez Wykonawcę oferty, spowodowanej zakończeniem </w:t>
        <w:br/>
        <w:t xml:space="preserve">produkcji sprzętu lub wycofaniem go z produkcji lub obrotu na terytorium </w:t>
        <w:br/>
        <w:t>Rzeczypospolitej Polskiej, posiadającego parametry nie gorsze od zaproponowanych przez Wykonawcę w złożonej oferci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sz w:val="24"/>
          <w:szCs w:val="24"/>
        </w:rPr>
        <w:t>Pozostałe zmiany mogą zostać dokonane po spełnieniu przesłanek określonych w art. 455 uPzp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rFonts w:cs="CG Times;Times New Roman" w:ascii="CG Times;Times New Roman" w:hAnsi="CG Times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6804" w:leader="none"/>
        </w:tabs>
        <w:rPr/>
      </w:pPr>
      <w:r>
        <w:rPr>
          <w:b/>
          <w:sz w:val="24"/>
          <w:szCs w:val="24"/>
        </w:rPr>
        <w:t>§ 17. Uprawnienia Zamawiającego w zakresie kontroli.</w:t>
      </w:r>
    </w:p>
    <w:p>
      <w:pPr>
        <w:pStyle w:val="Normal"/>
        <w:tabs>
          <w:tab w:val="clear" w:pos="708"/>
          <w:tab w:val="left" w:pos="-180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eryfikacji zatrudniania, przez Wykonawcę, na podstawie umowy o pracę, osób wykonujących wskazane przez Zamawiającego czynności w zakresie realizacji zamówienia, na wezwanie Zamawiającego (w ciągu 3 dni roboczych od otrzymania wezwania) Wykonawca zobowiązany jest przedstawić (wedle wyboru Zamawiającego)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851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zatrudnionego pracownika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851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Wykonawcy o zatrudnieniu pracownika na podstawie umowy o pracę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świadczoną za zgodność z oryginałem kopii umowy o pracę zatrudnionego pracownika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  <w:tab w:val="left" w:pos="0" w:leader="none"/>
          <w:tab w:val="left" w:pos="426" w:leader="none"/>
          <w:tab w:val="left" w:pos="851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dokumenty,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zawierające informacje, w tym dane osobowe, niezbędne do weryfikacji zatrudnienia na podstawie umowy o pracę, w szczególności imię i nazwisko zatrudnionego pracownika, datę zawarcia umowy o pracę, rodzaj umowy o pracę i zakres obowiązków pracownika wraz z potwierdzeniem prawa Zamawiającego do uzyskania ww. informacji.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W ramach kontroli wykonania obowiązków, dotyczących zatrudniania na umowę </w:t>
        <w:br/>
        <w:t>o pracę, Zamawiający ma prawo zwracać się do Wykonawcy przez cały okres realizacji umowy z pisemnymi zapytaniami dot. realizowanej umowy. Wykonawca udziela                odpowiedzi w terminie 3 dni robo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Wykonawca do realizacji zamówienia powinien skierować/zatrudnić osoby, których dane osobowe ma prawo przetwarzać na podstawie odrębnych przepisów oraz które wyrażą zgodę na dostęp przez Zamawiającego do ich danych osobowych i informacji zawartych w szczególności: w umowach o pracę, zgłoszeniach pracowników do ZUS. Osoby, które takiej zgody nie wyrażają nie mogą brać udziału w realizacji zamówienia. Inne niż                  wymienione w ust. 1 dane osobowe (w szczególności PESEL, adres pracownika)                     znajdujące się w dokumentach przekazywanych do wglądu Zamawiającemu muszą być zanonimizowa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, w ramach kontroli wymogu zatrudnienia osób na podstawie umów </w:t>
        <w:br/>
        <w:t>o pracę, zastrzega sobie prawo wglądu/żądania dokumentacji pracowniczej, zgłoszeń                  pracowników do ZUS celem weryfikacji informacji przekazywanych na podstawie ust. 1. Zapisy ust. 3 zdanie trzecie stosuje się odpowiedni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Procedura opisana w ust. 1 przebiegać będzie w siedzibie Zamawiającego w obecności pracowników Zamawiającego upoważnionych przez Wykonawcę do przetwarzania                  danych osobowych osób realizujących przedmiot zamówienia. Wykaz pracowników                upoważnionych wraz zakresem upoważnienia będzie dołączony każdorazowo                            do protokołu z kontro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jest uprawniony do bieżącej kontroli, na terenie budowy, osób                             wykonujących roboty budowlane w ramach niniejszej umowy. Wykonawca odpowiada                za realizację zadania za pomocą osób zatrudnionych na podstawie umów </w:t>
        <w:br/>
        <w:t>o pracę (dotyczy także zakresu realizowanego ewentualnie przez podwykonawców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Zamawiający może zwracać się do Państwowej Inspekcji Pracy celem weryfikacji                zatrudnienia pracowników realizujących przedmiot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Obowiązki wskazane w ust. 1-6 dotyczą także podwykonawców. Podwykonawca będzie przedkładał pisemne w tym zakresie informacje bezpośrednio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Pracownicy Zamawiającego, o których mowa w ust. 5 są wskazani w załączniku</w:t>
        <w:br/>
        <w:t xml:space="preserve">do umowy. Zamawiający zachowuje prawo do zmiany osób, a Wykonawca zobowiązany jest upoważnić nowo wskazane osoby do przetwarzania danych osobowych w zakresie                  określonym przez niniejszy paragraf. Zmiana ww. załącznika nie wymaga aneksu </w:t>
        <w:br/>
        <w:t xml:space="preserve">do umowy. 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sz w:val="24"/>
          <w:szCs w:val="24"/>
        </w:rPr>
      </w:pPr>
      <w:r>
        <w:rPr>
          <w:rFonts w:cs="CG Times;Times New Roman" w:ascii="CG Times;Times New Roman" w:hAnsi="CG Times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8. Załączni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pecyfikacja Warunków Zamówienia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851" w:hanging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serokopia opłaconej polisy ubezpieczeniowej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851" w:hanging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az pracowników o których mowa w § 17 ust. 5 i 9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cje dotyczące przetwarzania danych osobowych w ramach umowy na realizację udzielonego zmówienia przez wykonawcę wyłonionego w postępowaniu o udzielenie zamówienia publi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9. Postanowienia końcow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szelkie zmiany umowy będą dokonywane w formie aneksów sporządzonych na piśmie pod rygorem nieważności za zgodą stron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wyłączają możliwość dokonania zmiany wierzyciela, o której mowa w art. 509 </w:t>
        <w:br/>
        <w:t>i następne kodeksu cywiln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 sprawach nieuregulowanych niniejszą umową stosuje się przepisy Kodeksu </w:t>
        <w:br/>
        <w:t>Cywilnego, a w szczególności przepisy tytułu XVI i odpowiednie przepisy tytułu XV</w:t>
        <w:br/>
        <w:t xml:space="preserve">a także przepisy ustawy Prawo zamówień publicznych i Ustawy Prawo budowlane </w:t>
        <w:br/>
        <w:t>z przepisami wykonawczymi do ww. usta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dot. gwarancji jakości stosuje się                                        przepisy Kodeksu Cywiln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szelkie</w:t>
      </w:r>
      <w:r>
        <w:rPr/>
        <w:t xml:space="preserve"> </w:t>
      </w:r>
      <w:r>
        <w:rPr>
          <w:sz w:val="24"/>
          <w:szCs w:val="24"/>
        </w:rPr>
        <w:t>spory mogące wyniknąć z niniejszej umowy Strony poddają rozstrzygnięciu sądu właściwego ze względu na siedzibę Zamawiając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42" w:leader="none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Umowę sporządzono w 4-ech jednobrzmiących egzemplarzach z przeznaczeniem: 2 egz. dla Zamawiającego i 2 egz. dla Wykonawcy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AMAWIAJĄCY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......................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YKONAWCA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Załącznik do umowy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e dotyczące przetwarzania danych osobowych w ramach umowy na realizację udzielonego zmówienia przez wykonawcę wyłonionego w postępowaniu o udzielenie zamówienia publicznego, którego wartość jest równa lub przekracza kwotę 130 000 złotych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związku z przetwarzaniem danych osobowych informujemy, zgodnie z zapisami ogólnego rozporządzenia o ochronie danych z dnia 27 kwietnia 2016 r. (dalej: RODO), że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administratorem Pani/Pana danych osobowych jest Wojewoda Podkarpacki </w:t>
        <w:br/>
        <w:t>z siedzibą w Rzeszowie, ul. Grunwaldzka 15, 35-959 Rzeszów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>Pani/Pana dane osobowe przetwarzane będą w celu realizacji udzielonego zamówienia publicznego na podstawie zawartej umowy, zgodnie z przepisami ustawy z dnia 11 września 2019 r. Prawo zamówień publicznych, w związku z art. 6 ust. 1 lit. b i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>dane osobowe będą przetwarzane przez okres niezbędny do realizacji celu przetwarzania wskazanego w pkt 2, w tym przechowywane do momentu wygaśnięcia obowiązku archiwizacji danych wynikającego z przepisów prawa tj. przez okres 5 lat, licząc od roku zakończenia postępowania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podanie przez Panią/Pana danych osobowych jest niezbędne do realizacji udzielonego zamówienia publicznego;  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dbiorcami Pani/Pana danych osobowych mogą by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4"/>
          <w:szCs w:val="24"/>
        </w:rPr>
        <w:t xml:space="preserve">podmioty, które są uprawnione, na podstawie obowiązujących przepisów prawa, </w:t>
        <w:br/>
        <w:t>do dostępu do nich oraz ich przetwarzania w zakresie określonym przepisami, w tym kontrolujące działalność Wojewod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4"/>
          <w:szCs w:val="24"/>
        </w:rPr>
        <w:t>podmioty, którym udostępniona zostanie jawna dokumentacja postępowania w oparciu o przepisy ustawy z dnia 11 września 2019 r. Prawo zamówień publicznych (inni uczestnicy postępowania, podmioty wnioskujące o dostęp do dokumentacji postępowania w ramach dostępu do informacji publicznej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mioty realizujące na rzecz Podkarpackiego Urzędu Wojewódzkiego w Rzeszowie zadania w zakresie utrzymania i rozwoju systemów teleinformatycznych, w tym elektronicznego systemu zarządzania dokumentacją e-Do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mioty zaangażowane w utrzymanie systemów poczty elektronicznej oraz serwisu ePUAP, które mogą być wykorzystywane do kontaktu z Panią/Pan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720" w:hanging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zysługuje Pani/Panu prawo do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1440" w:hanging="101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stępu do danych osobowych na podstawie art. 15 RODO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żądania sprostowania lub uzupełnienia swoich danych na podstawie art. 16 RODO, </w:t>
        <w:br/>
        <w:t>z zaznaczeniem, że skorzystanie z tego prawa nie może skutkować zmianą wyniku postępowania o udzielenie zamówienia publicznego ani zmianą postanowień umowy</w:t>
        <w:br/>
        <w:t>w zakresie niezgodnym  z ustawą Prawo zamówień publicznych oraz nie może naruszać integralności protokołu z postępowania oraz jego załączników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709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żądania usunięcia swoich danych osobowych na podstawie art. 17 RODO po ustaniu okresu przechowywania, w myśl obowiązujących przepisów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ind w:left="1440" w:hanging="101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żądania ograniczenia przetwarzania danych na podstawie art. 18 RODO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ani/Pana dane nie będą poddane zautomatyzowanym procesom związanym z podejmowaniem decyzji, w tym profil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ani/Pana dane nie będą przekazane odbiorcom w państwach znajdujących się poza Unią Europejską i Europejskim Obszarem Gospodarczym lub do organizacji międzynarodowej bez postawy prawnej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jakichkolwiek wątpliwości czy pytań w zakresie przetwarzania Pani/Pana danych osobowych oraz  korzystania z praw związanych z przetwarzaniem  danych osobowych, może się Pani/Pan kontaktować się z Inspektorem Ochrony Danych w PUW w Rzeszowie: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listownie na adres PUW w Rzeszowie, ul. Grunwaldzka 15, 35-959 Rzeszów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elektronicznie: na adres e-mail </w:t>
      </w:r>
      <w:hyperlink r:id="rId2">
        <w:r>
          <w:rPr>
            <w:rStyle w:val="InternetLink"/>
            <w:color w:val="000000"/>
            <w:sz w:val="24"/>
            <w:szCs w:val="24"/>
          </w:rPr>
          <w:t>rodo@rzeszow.uw.gov.pl</w:t>
        </w:r>
      </w:hyperlink>
      <w:r>
        <w:rPr>
          <w:sz w:val="24"/>
          <w:szCs w:val="24"/>
        </w:rPr>
        <w:t xml:space="preserve"> lub za pośrednictwem Elektronicznej Skrzynki Podawczej Urzędu:</w:t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/PUWRzeszow/SkrytkaESP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/PUWRzeszow/skrytk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sobiście w siedzibie PUW w Rzeszowie przy ul. Grunwaldzkiej 15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śli uzna Pani/Pan, że dane osobowe nie są przetwarzane w sposób prawidłowy przysługuje Pani/Pan prawo wniesienia skargi do Prezesa Urzędu Ochrony Danych Osobowych </w:t>
        <w:br/>
        <w:t>(ul. Stawki 2, 00-193 Warszawa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30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6"/>
      </w:rPr>
    </w:pPr>
    <w:r>
      <w:rPr>
        <w:sz w:val="12"/>
        <w:szCs w:val="16"/>
      </w:rPr>
    </w:r>
  </w:p>
  <w:p>
    <w:pPr>
      <w:pStyle w:val="Footer"/>
      <w:tabs>
        <w:tab w:val="clear" w:pos="4536"/>
        <w:tab w:val="right" w:pos="9072" w:leader="none"/>
      </w:tabs>
      <w:rPr>
        <w:rStyle w:val="PageNumber"/>
      </w:rPr>
    </w:pPr>
    <w:r>
      <w:rPr/>
      <w:t xml:space="preserve">OA-XVI.272.51.2024 </w:t>
    </w:r>
    <w:r>
      <w:rPr>
        <w:rStyle w:val="PageNumber"/>
      </w:rPr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sz w:val="12"/>
        <w:szCs w:val="16"/>
      </w:rPr>
    </w:pPr>
    <w:r>
      <w:rPr>
        <w:sz w:val="12"/>
        <w:szCs w:val="16"/>
      </w:rPr>
      <w:t xml:space="preserve">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13"/>
        </w:tabs>
        <w:ind w:left="2013" w:hanging="45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87"/>
        </w:tabs>
        <w:ind w:left="1773" w:hanging="17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83"/>
        </w:tabs>
        <w:ind w:left="2786" w:hanging="283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403"/>
        </w:tabs>
        <w:ind w:left="3403" w:hanging="360"/>
      </w:pPr>
    </w:lvl>
    <w:lvl w:ilvl="4">
      <w:start w:val="1"/>
      <w:numFmt w:val="lowerLetter"/>
      <w:lvlText w:val="%5."/>
      <w:lvlJc w:val="left"/>
      <w:pPr>
        <w:tabs>
          <w:tab w:val="num" w:pos="4123"/>
        </w:tabs>
        <w:ind w:left="4123" w:hanging="360"/>
      </w:pPr>
    </w:lvl>
    <w:lvl w:ilvl="5">
      <w:start w:val="1"/>
      <w:numFmt w:val="lowerRoman"/>
      <w:lvlText w:val="%6."/>
      <w:lvlJc w:val="right"/>
      <w:pPr>
        <w:tabs>
          <w:tab w:val="num" w:pos="4843"/>
        </w:tabs>
        <w:ind w:left="4843" w:hanging="180"/>
      </w:pPr>
    </w:lvl>
    <w:lvl w:ilvl="6">
      <w:start w:val="1"/>
      <w:numFmt w:val="decimal"/>
      <w:lvlText w:val="%7."/>
      <w:lvlJc w:val="left"/>
      <w:pPr>
        <w:tabs>
          <w:tab w:val="num" w:pos="5563"/>
        </w:tabs>
        <w:ind w:left="5563" w:hanging="360"/>
      </w:pPr>
    </w:lvl>
    <w:lvl w:ilvl="7">
      <w:start w:val="1"/>
      <w:numFmt w:val="lowerLetter"/>
      <w:lvlText w:val="%8."/>
      <w:lvlJc w:val="left"/>
      <w:pPr>
        <w:tabs>
          <w:tab w:val="num" w:pos="6283"/>
        </w:tabs>
        <w:ind w:left="6283" w:hanging="360"/>
      </w:pPr>
    </w:lvl>
    <w:lvl w:ilvl="8">
      <w:start w:val="1"/>
      <w:numFmt w:val="lowerRoman"/>
      <w:lvlText w:val="%9."/>
      <w:lvlJc w:val="right"/>
      <w:pPr>
        <w:tabs>
          <w:tab w:val="num" w:pos="7003"/>
        </w:tabs>
        <w:ind w:left="700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81"/>
        </w:tabs>
        <w:ind w:left="681" w:hanging="681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8"/>
        </w:tabs>
        <w:ind w:left="20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448"/>
        </w:tabs>
        <w:ind w:left="34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168"/>
        </w:tabs>
        <w:ind w:left="41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08"/>
        </w:tabs>
        <w:ind w:left="56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28"/>
        </w:tabs>
        <w:ind w:left="63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62"/>
        </w:tabs>
        <w:ind w:left="1362" w:hanging="51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42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851" w:hanging="681"/>
      </w:pPr>
      <w:rPr>
        <w:sz w:val="24"/>
        <w:i w:val="false"/>
        <w:b w:val="false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68"/>
      </w:pPr>
      <w:rPr>
        <w:b w:val="false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907" w:hanging="453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681"/>
        </w:tabs>
        <w:ind w:left="681" w:hanging="681"/>
      </w:pPr>
      <w:rPr>
        <w:sz w:val="24"/>
        <w:i w:val="false"/>
        <w:b w:val="false"/>
        <w:szCs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3"/>
    <w:lvlOverride w:ilvl="0">
      <w:startOverride w:val="1"/>
    </w:lvlOverride>
  </w:num>
  <w:num w:numId="39">
    <w:abstractNumId w:val="18"/>
    <w:lvlOverride w:ilvl="0">
      <w:startOverride w:val="1"/>
    </w:lvlOverride>
  </w:num>
  <w:num w:numId="40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  <w:spacing w:val="-4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pacing w:val="-4"/>
      <w:sz w:val="22"/>
    </w:rPr>
  </w:style>
  <w:style w:type="paragraph" w:styleId="TextBodyIndent">
    <w:name w:val="Body Text Indent"/>
    <w:basedOn w:val="Normal"/>
    <w:pPr>
      <w:ind w:left="-64" w:hanging="7"/>
      <w:jc w:val="both"/>
    </w:pPr>
    <w:rPr>
      <w:rFonts w:ascii="CG Times;Times New Roman" w:hAnsi="CG Times;Times New Roman" w:cs="CG Times;Times New Roman"/>
      <w:spacing w:val="-4"/>
      <w:sz w:val="22"/>
    </w:rPr>
  </w:style>
  <w:style w:type="paragraph" w:styleId="Tekstpodstawowywcity2">
    <w:name w:val="Tekst podstawowy wcięty 2"/>
    <w:basedOn w:val="Normal"/>
    <w:qFormat/>
    <w:pPr>
      <w:ind w:left="510" w:hanging="510"/>
      <w:jc w:val="both"/>
    </w:pPr>
    <w:rPr>
      <w:spacing w:val="-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rzeszow.uw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07:00Z</dcterms:created>
  <dc:creator>OU.VI</dc:creator>
  <dc:description/>
  <cp:keywords/>
  <dc:language>en-US</dc:language>
  <cp:lastModifiedBy>Tomasz Kisała</cp:lastModifiedBy>
  <cp:lastPrinted>2024-11-13T11:13:00Z</cp:lastPrinted>
  <dcterms:modified xsi:type="dcterms:W3CDTF">2024-11-13T13:24:00Z</dcterms:modified>
  <cp:revision>42</cp:revision>
  <dc:subject/>
  <dc:title>L</dc:title>
</cp:coreProperties>
</file>