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spacing w:lineRule="auto" w:line="276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>„Dostawa odczynników do diagnostyki chorób zakaźnych i rzadkich wraz z dzierżawą aparatu”</w:t>
      </w:r>
      <w:r>
        <w:rPr>
          <w:rFonts w:cs="Arial" w:ascii="Arial" w:hAnsi="Arial"/>
          <w:b/>
          <w:iCs/>
        </w:rPr>
        <w:t xml:space="preserve">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ind w:left="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awy PZP).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5755005" cy="913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4-11-15T07:09:00Z</dcterms:modified>
  <cp:revision>99</cp:revision>
  <dc:subject/>
  <dc:title>Rozdział II SIWZ – Załącznik nr 1 do oferty</dc:title>
</cp:coreProperties>
</file>