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Dostawa odczynników do diagnostyki chorób zakaźnych i rzadkich wraz z dzierżawą aparatu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61355" cy="911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bCs/>
      </w:rPr>
      <w:t>Załącznik 1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Magdalena Marciniak</cp:lastModifiedBy>
  <cp:lastPrinted>2022-05-11T11:50:00Z</cp:lastPrinted>
  <dcterms:modified xsi:type="dcterms:W3CDTF">2024-11-05T06:49:00Z</dcterms:modified>
  <cp:revision>41</cp:revision>
  <dc:subject/>
  <dc:title>Rozdział II SIWZ – Załącznik nr 1 do oferty</dc:title>
</cp:coreProperties>
</file>