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6a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WYKAZ PLACÓWEK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RENIE MIASTA SZCZECIN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DOTYCZY CZĘŚCI I ZAMÓWIENIA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Ja (My) niżej podpisany (ni) 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>.....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420" w:leader="none"/>
        </w:tabs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 wykonawcy)</w:t>
      </w:r>
    </w:p>
    <w:p>
      <w:pPr>
        <w:pStyle w:val="TextBody"/>
        <w:tabs>
          <w:tab w:val="clear" w:pos="708"/>
          <w:tab w:val="left" w:pos="3420" w:leader="none"/>
        </w:tabs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dres siedziby wykonawcy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w odpowiedzi na ogłoszenie o</w:t>
      </w:r>
      <w:r>
        <w:rPr>
          <w:rFonts w:cs="Arial" w:ascii="Arial" w:hAnsi="Arial"/>
          <w:sz w:val="22"/>
          <w:szCs w:val="22"/>
        </w:rPr>
        <w:t xml:space="preserve"> wszczęciu postępowania prowadzonego w trybie podstawowym bez przeprowadzenia negocjacji zgodnie z art. 275 pkt. 1 w związku z art. 359 pkt 2 ustawy z dnia 11 września 2019 r. Prawo zamówień publicznych (Dz.U. z 2024 r., poz. 1320) pn.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e usług pocztowych w obrocie krajowym i zagranicznym oraz przyjmowanie i wypłata przekazów pieniężnych na potrzeby Szczecińskiego Centrum Świadczeń w 2025 roku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(my), że Wykonawca, którego reprezentuję(jemy) przez cały okres obowiązywania będzie dysponował co najmniej 17 placówkami świadczącymi usługi pocztowe, położonymi </w:t>
      </w:r>
      <w:r>
        <w:rPr>
          <w:rFonts w:cs="Arial" w:ascii="Arial" w:hAnsi="Arial"/>
          <w:sz w:val="22"/>
          <w:szCs w:val="22"/>
        </w:rPr>
        <w:t>na terenie Miasta Szczecin na osiedlach wskazanych poniżej oraz że w każdym z podanych osiedli znajduje się co najmniej jedna placówka pocztow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01"/>
        <w:gridCol w:w="5398"/>
      </w:tblGrid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siedl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lacówki pocztowej</w:t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ąbi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oj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juchy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neczn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ow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gow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oni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ódmieści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lęcino-Gocław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czyn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lwin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ew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godn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mieńc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rzekowo- Bezrzecz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rzany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buszew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spacing w:lineRule="auto" w:line="276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left="2693" w:hanging="1559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sz w:val="22"/>
          <w:szCs w:val="22"/>
          <w:lang w:val="pl-PL"/>
        </w:rPr>
        <w:t>Ponadto, oświadczam, że Wskazane wyżej placówki będą spełniały wymagania, o których mowa w rozdziale XVI pkt 1 ppkt 1 lit d SWZ.</w:t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firstLine="426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spacing w:lineRule="auto" w:line="276"/>
        <w:ind w:left="2693" w:hanging="1559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276"/>
        <w:ind w:left="2693" w:hanging="1559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spacing w:lineRule="auto" w:line="276"/>
        <w:ind w:left="4109" w:hanging="0"/>
        <w:jc w:val="center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, dnia ………………..</w:t>
      </w:r>
    </w:p>
    <w:p>
      <w:pPr>
        <w:pStyle w:val="TextBody"/>
        <w:spacing w:lineRule="auto" w:line="276"/>
        <w:ind w:left="2693" w:hanging="155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miejsce)                                               (data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!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Dokument należy podpisać</w:t>
      </w:r>
      <w:r>
        <w:rPr>
          <w:rFonts w:cs="Arial" w:ascii="Arial" w:hAnsi="Arial"/>
          <w:color w:val="FF0000"/>
          <w:sz w:val="22"/>
          <w:szCs w:val="22"/>
        </w:rPr>
        <w:t xml:space="preserve"> zgodnie z Rozporządzeniem Prezesa Rady Ministrów z dnia 30 grudnia 2020 r. w sprawie sposobu sporządzania i przekazywania informacji oraz wymagań technicznych dla dokumentów elektronicznych oraz środków komunikacji elektronicznej                          w postępowaniu o udzielenie zamówienia publicznego lub konkursie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534795" cy="445135"/>
          <wp:effectExtent l="0" t="0" r="0" b="0"/>
          <wp:wrapSquare wrapText="right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Nr referencyjny: …………..</w:t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Nr referencyjny: SCŚ/02/202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07:00Z</dcterms:created>
  <dc:creator>emarciniak</dc:creator>
  <dc:description/>
  <cp:keywords/>
  <dc:language>en-US</dc:language>
  <cp:lastModifiedBy>Ilona Kuchalska</cp:lastModifiedBy>
  <cp:lastPrinted>2019-11-05T13:30:00Z</cp:lastPrinted>
  <dcterms:modified xsi:type="dcterms:W3CDTF">2024-11-03T11:09:00Z</dcterms:modified>
  <cp:revision>50</cp:revision>
  <dc:subject/>
  <dc:title>Załącznik nr 5 do siwz</dc:title>
</cp:coreProperties>
</file>