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IV.6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ostawy pieczywa</w:t>
      </w:r>
    </w:p>
    <w:p>
      <w:pPr>
        <w:pStyle w:val="Normal"/>
        <w:spacing w:before="120" w:after="0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a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rPr/>
      </w:pPr>
      <w:r>
        <w:rPr/>
        <w:t xml:space="preserve">zwanym dalej Odbiorcą </w:t>
      </w:r>
    </w:p>
    <w:p>
      <w:pPr>
        <w:pStyle w:val="Normal"/>
        <w:rPr/>
      </w:pPr>
      <w:r>
        <w:rPr>
          <w:color w:val="FF0000"/>
        </w:rPr>
        <w:t>a ………………………..reprezentowany przez:</w:t>
      </w:r>
    </w:p>
    <w:p>
      <w:pPr>
        <w:pStyle w:val="Normal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zwany dalej Dostawcą.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 trybie podstawowym, nr ref. DPS-ZP/3/2024, na podstawie warunków określonych w specyfikacji warunków zamówienia.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/>
        <w:t xml:space="preserve">  </w:t>
      </w:r>
      <w:r>
        <w:rPr/>
        <w:t xml:space="preserve">Dostawca dokonał wpłaty zabezpieczenia należytego wykonania umowy </w:t>
      </w:r>
      <w:r>
        <w:rPr>
          <w:color w:val="FF0000"/>
        </w:rPr>
        <w:t xml:space="preserve">w kwocie ……… zł, </w:t>
      </w:r>
      <w:r>
        <w:rPr/>
        <w:t xml:space="preserve">zgodnie z punktem </w:t>
      </w:r>
      <w:r>
        <w:rPr>
          <w:color w:val="FF0000"/>
        </w:rPr>
        <w:t xml:space="preserve">XIII </w:t>
      </w:r>
      <w:r>
        <w:rPr/>
        <w:t>specyfikacji warunków zamówienia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szCs w:val="24"/>
        </w:rPr>
        <w:t xml:space="preserve">  </w:t>
      </w:r>
      <w:r>
        <w:rPr>
          <w:szCs w:val="24"/>
        </w:rPr>
        <w:t>Zwrot zabezpieczenia należytego wykonania umowy wraz z odsetkami,  nastąpi w ciągu 30 dni od dnia zakończenia należycie zrealizowanej umowy.</w:t>
      </w:r>
    </w:p>
    <w:p>
      <w:pPr>
        <w:pStyle w:val="Normal"/>
        <w:spacing w:before="120" w:after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>
          <w:color w:val="7030A0"/>
        </w:rPr>
      </w:pPr>
      <w:r>
        <w:rPr/>
        <w:t xml:space="preserve">Dostawca zobowiązuje się do wytworzenia i dostarczenia Odbiorcy pieczywa, w ilościach i po cenach określonych w załączniku do niniejszej umowy – </w:t>
      </w:r>
      <w:r>
        <w:rPr>
          <w:b/>
        </w:rPr>
        <w:t>„Zestawienie artykułów ich ilości oraz ceny”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/>
        <w:t>Dostawy będą realizowane codziennie z wyjątkiem niedziel i świąt, w ilościach zamówionych, przeciętnie:</w:t>
      </w:r>
    </w:p>
    <w:p>
      <w:pPr>
        <w:pStyle w:val="Normal"/>
        <w:spacing w:before="120" w:after="0"/>
        <w:ind w:left="851" w:hanging="567"/>
        <w:rPr>
          <w:color w:val="FF0000"/>
        </w:rPr>
      </w:pPr>
      <w:r>
        <w:rPr>
          <w:color w:val="FF0000"/>
        </w:rPr>
        <w:t>Chleb pszenno-żytni – 14,8 kg</w:t>
      </w:r>
    </w:p>
    <w:p>
      <w:pPr>
        <w:pStyle w:val="Normal"/>
        <w:ind w:left="851" w:hanging="567"/>
        <w:rPr/>
      </w:pPr>
      <w:r>
        <w:rPr>
          <w:color w:val="FF0000"/>
        </w:rPr>
        <w:t>Chleb pszenny/weki – 12,3 kg</w:t>
      </w:r>
    </w:p>
    <w:p>
      <w:pPr>
        <w:pStyle w:val="Normal"/>
        <w:ind w:left="851" w:hanging="567"/>
        <w:rPr>
          <w:color w:val="FF0000"/>
        </w:rPr>
      </w:pPr>
      <w:r>
        <w:rPr>
          <w:color w:val="FF0000"/>
        </w:rPr>
        <w:t>Chleb graham           -   3,6 kg</w:t>
      </w:r>
    </w:p>
    <w:p>
      <w:pPr>
        <w:pStyle w:val="Normal"/>
        <w:spacing w:before="120" w:after="0"/>
        <w:ind w:left="851" w:hanging="567"/>
        <w:rPr/>
      </w:pPr>
      <w:r>
        <w:rPr/>
        <w:t xml:space="preserve">W soboty i dni przedświąteczne ilość pieczywa będzie proporcjonalnie zwiększona </w:t>
      </w:r>
    </w:p>
    <w:p>
      <w:pPr>
        <w:pStyle w:val="Normal"/>
        <w:ind w:left="851" w:hanging="567"/>
        <w:rPr/>
      </w:pPr>
      <w:r>
        <w:rPr/>
        <w:t xml:space="preserve">w stosunku do ilości następujących dni świątecznych.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>Odbiorca zastrzega sobie prawo do zmian tj. zwiększenia lub zmniejszenia ilości poszczególnych artykułów. Na wskutek tych zmian wartość umowy  może  ulec obniżeniu jednak o nie więcej niż 20 %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przypadku gdy ilość zakupionych artykułów w danym miesiącu będzie mniejsza, niż wyliczona proporcjonalnie do okresu ilości umownej, Odbiorca nie jest obowiązany uzupełnić zakupy tych artykułów w następnych miesiącach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Czas obowiązywania umowy to okres 12 miesięcy, tj. od dnia 02.01.2025 do 31.12.2025r.                              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rPr/>
      </w:pPr>
      <w:r>
        <w:rPr/>
        <w:t xml:space="preserve"> </w:t>
      </w:r>
      <w:r>
        <w:rPr/>
        <w:t xml:space="preserve">Ogólna wartość umowna wynosi: </w:t>
      </w:r>
    </w:p>
    <w:p>
      <w:pPr>
        <w:pStyle w:val="Normal"/>
        <w:tabs>
          <w:tab w:val="clear" w:pos="708"/>
          <w:tab w:val="left" w:pos="1891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netto:  zł </w:t>
        <w:tab/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Heading2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Odbiorcy niekorzystna w stosunku do zmiany z zastosowaniem powyższych wskaźników.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Dost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Odbiorcę odpowiednio załącznik do niniejszej umowy – „Zestawienie artykułów ich ilości oraz ceny”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>Poszczególne dostawy będą potwierdzane fakturą lub dokumentem WZ dostarczanym Odbiorcy przez Dostawcę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>W przypadku potwierdzania dostaw dokumentem WZ, Dostawca będzie fakturował na koniec tygodnia dostarczone w ciągu tego tygodnia pieczywo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>Dostawca wystawi dodatkową fakturę w ostatnim dniu  miesiąca, jeżeli miesiąc będzie się kończył  w środku tygodnia za pieczywo dostarczone w ciągu niepełnego tygodnia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>Zapłata będzie dokonywana przelewem na konto Dostawcy podane w fakturze, w  terminie do 21 dni od otrzymania prawidłowo wystawionej faktury za faktycznie zrealizowane dostawy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W przypadku błędnie wystawionej faktury Sprzedawca na wniosek Kupującego, w tym samym dniu wystawi i prześle pocztą e-mail fakturę korygującą na adres </w:t>
      </w:r>
      <w:r>
        <w:rPr>
          <w:color w:val="FF0000"/>
        </w:rPr>
        <w:t>e-mail ……… a</w:t>
      </w:r>
      <w:r>
        <w:rPr/>
        <w:t xml:space="preserve"> następnie niezwłocznie przekaże jej oryginał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opuszcza się następujące gramatury artykułów dostarczanego pieczywa</w:t>
      </w:r>
    </w:p>
    <w:p>
      <w:pPr>
        <w:pStyle w:val="Normal"/>
        <w:rPr/>
      </w:pPr>
      <w:r>
        <w:rPr/>
        <w:t xml:space="preserve">Chleb pszenno – żytni, krojony (a: 600g - 800g)                               </w:t>
      </w:r>
    </w:p>
    <w:p>
      <w:pPr>
        <w:pStyle w:val="Normal"/>
        <w:rPr/>
      </w:pPr>
      <w:r>
        <w:rPr/>
        <w:t xml:space="preserve">Chleb pszenny/weka pszenna, krojona (a: 400 -500g)                        </w:t>
      </w:r>
    </w:p>
    <w:p>
      <w:pPr>
        <w:pStyle w:val="Normal"/>
        <w:rPr/>
      </w:pPr>
      <w:r>
        <w:rPr/>
        <w:t xml:space="preserve">Chleb graham, krojony (a: 500g- 600g)                                                 </w:t>
      </w:r>
    </w:p>
    <w:p>
      <w:pPr>
        <w:pStyle w:val="Normal"/>
        <w:rPr/>
      </w:pPr>
      <w:r>
        <w:rPr/>
        <w:t xml:space="preserve">Chleb okrągły na Wielkanoc (a: 600-800g)                                                                  </w:t>
      </w:r>
    </w:p>
    <w:p>
      <w:pPr>
        <w:pStyle w:val="Normal"/>
        <w:rPr/>
      </w:pPr>
      <w:r>
        <w:rPr/>
        <w:t>Chałki bez cukru (a-500g) na Św. B.N</w:t>
      </w:r>
    </w:p>
    <w:p>
      <w:pPr>
        <w:pStyle w:val="Normal"/>
        <w:rPr/>
      </w:pPr>
      <w:r>
        <w:rPr/>
        <w:t xml:space="preserve">Rogal pszenny (a – ok. 100g)                                                                                     </w:t>
      </w:r>
    </w:p>
    <w:p>
      <w:pPr>
        <w:pStyle w:val="Normal"/>
        <w:rPr/>
      </w:pPr>
      <w:r>
        <w:rPr/>
        <w:t xml:space="preserve">Bułki pszenne ( a – ok 50g)                                                                                              </w:t>
      </w:r>
    </w:p>
    <w:p>
      <w:pPr>
        <w:pStyle w:val="Normal"/>
        <w:spacing w:before="0" w:after="120"/>
        <w:rPr>
          <w:color w:val="FF0000"/>
        </w:rPr>
      </w:pPr>
      <w:r>
        <w:rPr/>
        <w:t xml:space="preserve">Bułka tarta (a- 500g)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Zamawianie poszczególnych dostaw będzie się odbywać w dni powszednie, w godz. 8.00 - 12.00, telefonicznie lub pocztą e-mail albo poprzez przekazanie zamówienia kierowcy realizującemu dostawy (w zależności od ustalenia Stron), nie później niż na jeden dzień, przed wymaganym terminem dostawy. 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Osoby upoważnione, ze strony Odbiorcy do kontaktów ze Dostawcą </w:t>
      </w:r>
      <w:r>
        <w:rPr>
          <w:color w:val="FF0000"/>
        </w:rPr>
        <w:t>to:</w:t>
      </w:r>
      <w:r>
        <w:rPr/>
        <w:t xml:space="preserve"> </w:t>
      </w:r>
      <w:r>
        <w:rPr>
          <w:color w:val="FF0000"/>
        </w:rPr>
        <w:t xml:space="preserve">  </w:t>
      </w:r>
      <w:r>
        <w:rPr/>
        <w:tab/>
        <w:t xml:space="preserve">-  tel. 12 285 16 -03 wewn. </w:t>
      </w:r>
      <w:r>
        <w:rPr>
          <w:lang w:val="en-US"/>
        </w:rPr>
        <w:t xml:space="preserve">113, -  e-mail </w:t>
      </w:r>
      <w:r>
        <w:rPr>
          <w:color w:val="FF0000"/>
          <w:lang w:val="en-US"/>
        </w:rPr>
        <w:t>lub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Osoby upoważnione  ze strony Dostawcy do kontaktów z Odbiorcą </w:t>
      </w:r>
      <w:r>
        <w:rPr>
          <w:color w:val="FF0000"/>
        </w:rPr>
        <w:t>to:   kom</w:t>
      </w:r>
      <w:r>
        <w:rPr/>
        <w:t xml:space="preserve">.  e-mail ,  pozostałe telefony, w sprawach realizacji bieżących zamówień: tel.  kom. . 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Dostawy będą realizowane transportem Dostawcy i na jego koszt codziennie od poniedziałku do soboty w godzinach rannych tj. między godz. 6.00 a 8.00. Zmiana godzin dostawy jest możliwa za zgodą Zamawiającego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>Pieczywo będzie dostarczane przez Dostawcę do magazynu spożywczego DPS (który znajduje się wewnątrz budynku przy kuchni w pawilonie C)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Odbiorca zastrzega sobie prawo nie przyjęcia pieczywa niespełniającego wymogów co do 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 xml:space="preserve">rodzaju pieczywa ilości lub jakości określonych w niniejszej umowie. W takim przypadku Dostawca jest zobowiązany do wymiany pieczywa w tym samym dniu do godz.13.00.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Reklamacje będą zgłaszane przez Odbiorcę na adres </w:t>
      </w:r>
      <w:r>
        <w:rPr>
          <w:color w:val="FF0000"/>
        </w:rPr>
        <w:t>e-mail Dostawcy</w:t>
      </w:r>
      <w:r>
        <w:rPr/>
        <w:t xml:space="preserve"> </w:t>
      </w:r>
      <w:r>
        <w:rPr>
          <w:color w:val="FF0000"/>
        </w:rPr>
        <w:t xml:space="preserve">…………………. </w:t>
      </w:r>
      <w:r>
        <w:rPr/>
        <w:t>Dostawca jest obowiązany niezwłocznie potwierdzić przyjęcie tej wiadomości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Opóźnienie dostawy w wyjątkowych sytuacjach, z przyczyny niezawinionej przez Dostawcę, jest dopuszczalne tylko do godz. 13.00. W tym przypadku opóźnienie winno być natychmiast zgłoszone telefonicznie Odbiorcy z informacją ostatecznej godziny dostawy. 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Przypadek opóźnienia dostawy niezgłoszony do godz. 8°°, bądź niezrealizowanej dostawy do godz. 13°° (zgłoszonej jako opóźniona), skutkować może koniecznością zakupu przez Odbiorcę pieczywa w jakimkolwiek dostępnym punkcie handlowym, a jego przywóz do DPS w przypadku dni wolnych od pracy z użyciem taksówki, gdyż jest to poważne naruszenie postanowień umowy a odbiorca może nie mieć innych możliwości zabezpieczenia mieszkańcom należnych im posiłków.  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>Wszelkie koszty realizacji dostawy którą odbiorca zorganizuje na wskutek przypadku opisanego w punkcie 1, w tym koszt zakupu pieczywa, przywozu taksówką lub innym środkiem transportu, koszt pracy osoby realizującej dostawę pokryje Dostawca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Odbiorca zastrzega sobie prawo potrącenia tej wierzytelności z wierzytelności Dostawcy.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§ 8</w:t>
      </w:r>
    </w:p>
    <w:p>
      <w:pPr>
        <w:pStyle w:val="Normal"/>
        <w:spacing w:before="0" w:after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Odbiorcą, Odbiorca zastrzega sobie praw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Dostawcę .</w:t>
      </w:r>
    </w:p>
    <w:p>
      <w:pPr>
        <w:pStyle w:val="Normal"/>
        <w:spacing w:before="120" w:after="0"/>
        <w:jc w:val="both"/>
        <w:rPr/>
      </w:pPr>
      <w:r>
        <w:rPr/>
        <w:t>2. Odbiorca zastrzega sobie prawo potrącenia wierzytelności określonej w ustępie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Dostawcy.                 </w:t>
      </w:r>
    </w:p>
    <w:p>
      <w:pPr>
        <w:pStyle w:val="Normal"/>
        <w:spacing w:before="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Strony mogą rozwiązać umowę za obopólnym porozumieniem.</w:t>
      </w:r>
    </w:p>
    <w:p>
      <w:pPr>
        <w:pStyle w:val="Normal"/>
        <w:tabs>
          <w:tab w:val="clear" w:pos="708"/>
          <w:tab w:val="center" w:pos="4535" w:leader="none"/>
          <w:tab w:val="left" w:pos="5247" w:leader="none"/>
        </w:tabs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120" w:after="120"/>
        <w:jc w:val="center"/>
        <w:rPr/>
      </w:pPr>
      <w:r>
        <w:rPr/>
        <w:t>§ 11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0" w:after="120"/>
        <w:jc w:val="center"/>
        <w:rPr/>
      </w:pPr>
      <w:r>
        <w:rPr/>
        <w:t>§ 12</w:t>
      </w:r>
    </w:p>
    <w:p>
      <w:pPr>
        <w:pStyle w:val="Normal"/>
        <w:rPr/>
      </w:pPr>
      <w:r>
        <w:rPr/>
        <w:t>Wszelkie spory wynikłe na tle wykonania niniejszej umowy strony podają rozpoznaniu Sądowi właściwemu dla Odbiorcy.</w:t>
      </w:r>
    </w:p>
    <w:p>
      <w:pPr>
        <w:pStyle w:val="Normal"/>
        <w:spacing w:before="0" w:after="120"/>
        <w:jc w:val="center"/>
        <w:rPr/>
      </w:pPr>
      <w:r>
        <w:rPr/>
        <w:t>§ 13</w:t>
      </w:r>
    </w:p>
    <w:p>
      <w:pPr>
        <w:pStyle w:val="Normal"/>
        <w:rPr/>
      </w:pPr>
      <w:r>
        <w:rPr/>
        <w:t>Umowa została sporządzona w 3 jednobrzmiących egzemplarzach, 1 egzemplarz dla Dostawcy, 2 egzemplarze dla Odbiorc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1">
    <w:name w:val="h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firstLine="28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36:00Z</dcterms:created>
  <dc:creator>Admin</dc:creator>
  <dc:description/>
  <cp:keywords/>
  <dc:language>en-US</dc:language>
  <cp:lastModifiedBy>E6410</cp:lastModifiedBy>
  <cp:lastPrinted>2023-12-20T07:35:00Z</cp:lastPrinted>
  <dcterms:modified xsi:type="dcterms:W3CDTF">2024-11-15T07:10:00Z</dcterms:modified>
  <cp:revision>123</cp:revision>
  <dc:subject/>
  <dc:title/>
</cp:coreProperties>
</file>