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IP ................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e-mail .....................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Pkt"/>
        <w:spacing w:lineRule="auto" w:line="360" w:before="24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udzielenie zamówienia publicz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racowanie dokumentacji projektowej Planu ogólnego Gminy Sokółka</w:t>
      </w:r>
      <w:r>
        <w:rPr>
          <w:rFonts w:cs="Arial" w:ascii="Arial" w:hAnsi="Arial"/>
          <w:sz w:val="22"/>
          <w:szCs w:val="22"/>
        </w:rPr>
        <w:t xml:space="preserve"> oferujemy wykonanie przedmiotu zamówienia zgodnie z wymogami zawartymi w Specyfikacji Warunków Zamówieni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   _ _ _ _ _ _ _ _ _ _ _ _ _ _ _ zł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ealizujemy zamówienie w terminie: </w:t>
      </w:r>
      <w:r>
        <w:rPr>
          <w:rFonts w:eastAsia="CourierHP;Klee One" w:cs="Arial" w:ascii="Arial" w:hAnsi="Arial"/>
          <w:b/>
          <w:bCs/>
        </w:rPr>
        <w:t xml:space="preserve">16 miesięcy od daty podpisania umowy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Po podpisaniu umowy zobowiązujemy się wykonać zamówienia zgodnie z etapami:  </w:t>
      </w:r>
    </w:p>
    <w:p>
      <w:pPr>
        <w:pStyle w:val="Pkt"/>
        <w:numPr>
          <w:ilvl w:val="0"/>
          <w:numId w:val="7"/>
        </w:numPr>
        <w:spacing w:lineRule="auto" w:line="276" w:before="240" w:after="240"/>
        <w:ind w:left="426" w:hanging="426"/>
        <w:rPr/>
      </w:pPr>
      <w:r>
        <w:rPr>
          <w:rFonts w:cs="Arial" w:ascii="Arial" w:hAnsi="Arial"/>
          <w:bCs/>
          <w:sz w:val="20"/>
        </w:rPr>
        <w:t xml:space="preserve">Etap I –  do 6 miesięcy od daty podpisania umowy. </w:t>
      </w:r>
    </w:p>
    <w:p>
      <w:pPr>
        <w:pStyle w:val="Pkt"/>
        <w:numPr>
          <w:ilvl w:val="0"/>
          <w:numId w:val="7"/>
        </w:numPr>
        <w:spacing w:lineRule="auto" w:line="276" w:before="240" w:after="240"/>
        <w:ind w:left="426" w:hanging="426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Etap II – termin realizacji – do 3 miesięcy od dnia ukończenia Etapu I</w:t>
      </w:r>
    </w:p>
    <w:p>
      <w:pPr>
        <w:pStyle w:val="Pkt"/>
        <w:numPr>
          <w:ilvl w:val="0"/>
          <w:numId w:val="7"/>
        </w:numPr>
        <w:spacing w:lineRule="auto" w:line="276" w:before="240" w:after="240"/>
        <w:ind w:left="426" w:hanging="42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tap III – termin realizacji – 2 miesiące od dnia od dnia ukończenia Etapu II</w:t>
      </w:r>
    </w:p>
    <w:p>
      <w:pPr>
        <w:pStyle w:val="Pkt"/>
        <w:numPr>
          <w:ilvl w:val="0"/>
          <w:numId w:val="7"/>
        </w:numPr>
        <w:spacing w:lineRule="auto" w:line="276" w:before="240" w:after="24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Etap IV – 2 miesiące od dnia ukończenia Etapu III, </w:t>
      </w:r>
    </w:p>
    <w:p>
      <w:pPr>
        <w:pStyle w:val="Pkt"/>
        <w:numPr>
          <w:ilvl w:val="0"/>
          <w:numId w:val="7"/>
        </w:numPr>
        <w:spacing w:lineRule="auto" w:line="276" w:before="240" w:after="24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Etap V –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4 dni robocze od dnia uchwalenia planu ogólnego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bowiązki „Głównego projektanta” pełnił/a będzie ……………………………………... Oświadczamy, iż osoba  skierowana do realizacji niniejszego zamówienia jako Główny projektant spełnia wymagania wynikające z art. 5 ustawy z dnia 27 marca 2003 r. o planowaniu i zagospodarowaniu przestrzennym (t.j. Dz.U. z 2024r, poz. 1130)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projektant, który będzie realizował niniejsze zamówienie posiada doświadczenie zawodowe – wykonał samodzielnie bądź jako kierownik zespołu ………. dokumentacji projektowych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 xml:space="preserve">(Proszę podać nazwę i wartość opracowanej dokumentacji oraz </w:t>
      </w:r>
      <w:r>
        <w:rPr>
          <w:rFonts w:cs="Arial" w:ascii="Arial" w:hAnsi="Arial"/>
          <w:bCs/>
          <w:sz w:val="16"/>
          <w:szCs w:val="16"/>
        </w:rPr>
        <w:t xml:space="preserve">podmiot, na rzecz którego ww. usługa była zrealizowana. </w:t>
      </w:r>
      <w:r>
        <w:rPr>
          <w:rFonts w:cs="Arial" w:ascii="Arial" w:hAnsi="Arial"/>
          <w:sz w:val="16"/>
          <w:szCs w:val="16"/>
        </w:rPr>
        <w:t xml:space="preserve">Zamawiający wezwie Wykonawcę do przedłożenia dokumentów potwierdzających doświadczenie zawodowe projektanta polegające na wykonaniu dokumentacji wykazanych poniżej): 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ki „Specjalisty w dziedzinie: ochrony środowiska” pełnił/a będzie ……………………………………... Oświadczamy, iż osoba  skierowana do realizacji niniejszego zamówienia jako Specjalista w dziedzinie: ochrony środowiska spełnia wymagania wynikające z art. 5 ustawy z dnia 27 marca 2003 r. o planowaniu i zagospodarowaniu przestrzennym (t.j. Dz.U. z 2024r, poz. 1130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a w dziedzinie: ochrony, który będzie realizował niniejsze zamówienie posiada doświadczenie zawodowe – wykonał samodzielnie ………. dokumentacji projektowych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 xml:space="preserve">(Proszę podać nazwę i wartość opracowanej dokumentacji oraz </w:t>
      </w:r>
      <w:r>
        <w:rPr>
          <w:rFonts w:cs="Arial" w:ascii="Arial" w:hAnsi="Arial"/>
          <w:bCs/>
          <w:sz w:val="16"/>
          <w:szCs w:val="16"/>
        </w:rPr>
        <w:t xml:space="preserve">podmiot, na rzecz którego ww. usługa była zrealizowana. </w:t>
      </w:r>
      <w:r>
        <w:rPr>
          <w:rFonts w:cs="Arial" w:ascii="Arial" w:hAnsi="Arial"/>
          <w:sz w:val="16"/>
          <w:szCs w:val="16"/>
        </w:rPr>
        <w:t xml:space="preserve">Zamawiający wezwie Wykonawcę do przedłożenia dokumentów potwierdzających doświadczenie zawodowe projektanta polegające na wykonaniu dokumentacji wykazanych poniżej): 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644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750203965"/>
      <w:bookmarkStart w:id="1" w:name="__Fieldmark__0_750203965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750203965"/>
      <w:bookmarkStart w:id="3" w:name="__Fieldmark__1_750203965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750203965"/>
      <w:bookmarkStart w:id="5" w:name="__Fieldmark__2_750203965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750203965"/>
      <w:bookmarkStart w:id="7" w:name="__Fieldmark__3_750203965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750203965"/>
      <w:bookmarkStart w:id="9" w:name="__Fieldmark__4_75020396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750203965"/>
      <w:bookmarkStart w:id="11" w:name="__Fieldmark__5_750203965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17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Opracowanie dokumentacji projektowej Planu ogólnego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cs="Arial" w:ascii="Arial" w:hAnsi="Arial"/>
          <w:b/>
          <w:bCs/>
        </w:rPr>
        <w:t>Opracowanie dokumentacji projektowej Planu ogólnego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Opracowanie dokumentacji projektowej Planu ogólnego Gminy Sokółka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kern w:val="2"/>
          <w:lang w:eastAsia="pl-PL"/>
        </w:rPr>
      </w:pPr>
      <w:r>
        <w:rPr>
          <w:rFonts w:eastAsia="SimSun;宋体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  Wykaz usług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konaw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lang w:eastAsia="pl-PL"/>
        </w:rPr>
        <w:t xml:space="preserve">Opracowanie dokumentacji projektowej Planu ogólnego Gminy Sokółka </w:t>
      </w:r>
      <w:r>
        <w:rPr>
          <w:rFonts w:cs="Arial" w:ascii="Arial" w:hAnsi="Arial"/>
          <w:sz w:val="21"/>
          <w:szCs w:val="21"/>
          <w:lang w:eastAsia="pl-PL"/>
        </w:rPr>
        <w:t xml:space="preserve">prowadzonego przez </w:t>
      </w:r>
      <w:r>
        <w:rPr>
          <w:rFonts w:cs="Arial" w:ascii="Arial" w:hAnsi="Arial"/>
          <w:b/>
          <w:sz w:val="21"/>
          <w:szCs w:val="21"/>
          <w:lang w:eastAsia="pl-PL"/>
        </w:rPr>
        <w:t>Gminę Sokółka</w:t>
      </w:r>
      <w:r>
        <w:rPr>
          <w:rFonts w:cs="Arial" w:ascii="Arial" w:hAnsi="Arial"/>
          <w:b/>
          <w:lang w:eastAsia="pl-PL"/>
        </w:rPr>
        <w:t>,</w:t>
      </w:r>
      <w:r>
        <w:rPr>
          <w:rFonts w:cs="Arial" w:ascii="Arial" w:hAnsi="Arial"/>
          <w:lang w:eastAsia="pl-PL"/>
        </w:rPr>
        <w:t xml:space="preserve"> oświadczamy iż, w ciągu ostatnich 3 lat zrealizowaliśmy następujące zamówienia spełniające warunki określone przez Zamawiającego  z podaniem ich wartości, dat wykonania oraz odbiorców: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126"/>
        <w:gridCol w:w="2268"/>
        <w:gridCol w:w="1560"/>
        <w:gridCol w:w="2409"/>
        <w:gridCol w:w="1985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(opis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brutto w PLN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wykon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należy wskazać dzień, miesiąc i rok zakończeni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ejsce wykonania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realizujący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egamy na wiedzy i doświadczeniu innych podmio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Roboty wykonaliśmy sami</w:t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dołączono dowody określające czy te usługi zostały wykonane należycie, w szczególności informacji o tym czy usługi wykonane zgodnie z przepisami prawa i prawidłowo ukończone, przy czym dowodami, o których  mowa, są </w:t>
      </w:r>
      <w:r>
        <w:rPr>
          <w:rFonts w:cs="Arial" w:ascii="Arial" w:hAnsi="Arial"/>
          <w:b/>
          <w:bCs/>
        </w:rPr>
        <w:t>referencje</w:t>
      </w:r>
      <w:r>
        <w:rPr>
          <w:rFonts w:cs="Arial" w:ascii="Arial" w:hAnsi="Arial"/>
        </w:rPr>
        <w:t xml:space="preserve"> bądź inne dokumenty  wystawione przez  podmiot,  na  rzecz  którego  usługi  były  wykonywane,  a jeżeli  z uzasadnionej 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ałącznik Nr 6 do SWZ Informacje o personelu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konawc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</w:rPr>
        <w:t>Opracowanie dokumentacji projektowej Planu ogólnego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emy wykaz osób, które będą wykonywać zamówienie, wraz z danymi na temat ich kwalifikacji niezbędnych do wykonania zamówienia, a także zakresu wykonywanych przez nich czynności:</w:t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536"/>
        <w:gridCol w:w="2061"/>
        <w:gridCol w:w="2050"/>
        <w:gridCol w:w="2726"/>
      </w:tblGrid>
      <w:tr>
        <w:trPr>
          <w:trHeight w:val="693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45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06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  <w:tc>
          <w:tcPr>
            <w:tcW w:w="27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azwa podmiotu, który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udostępni osobę do</w:t>
            </w:r>
          </w:p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ykonania zamówienia*</w:t>
            </w:r>
          </w:p>
        </w:tc>
      </w:tr>
      <w:tr>
        <w:trPr>
          <w:trHeight w:val="191" w:hRule="atLeast"/>
        </w:trPr>
        <w:tc>
          <w:tcPr>
            <w:tcW w:w="255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252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Główny projektant </w:t>
            </w:r>
          </w:p>
        </w:tc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41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ambria" w:hAnsi="Cambria" w:eastAsia="Times New Roman" w:cs="Calibri"/>
                <w:b/>
                <w:b/>
                <w:kern w:val="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Specjalista w dziedzinie: ochrony środowiska</w:t>
            </w:r>
          </w:p>
        </w:tc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left="-567"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* - dotyczy osób wymienionych w wykazie, które nie są pracownikami wykonawcy – należy dołączyć zobowiązanie podmiotu, u którego są zatrudnione o udostępnieniu ich do wykonania przedmiotowego zamówienia.</w:t>
      </w:r>
    </w:p>
    <w:p>
      <w:pPr>
        <w:pStyle w:val="Normal"/>
        <w:ind w:left="-567" w:right="-7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osoby, które będą uczestniczyć w wykonywaniu zamówienia posiadają wymagane uprawnienia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284" w:top="1276" w:footer="166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-567" w:right="-74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 xml:space="preserve">Opracowanie dokumentacji projektowej Planu ogólnego Gminy Sokółka prowadzonego przez Gminę Sokółka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37.2024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37.2024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37.2024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350.0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37.2024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0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37.2024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5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6280" cy="54483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6280" cy="544830"/>
          <wp:effectExtent l="0" t="0" r="0" b="0"/>
          <wp:wrapSquare wrapText="bothSides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  <w:u w:val="none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3" Type="http://schemas.openxmlformats.org/officeDocument/2006/relationships/hyperlink" Target="https://www.uzp.gov.pl/ukraina/pytania-i-odpowiedz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4:00Z</dcterms:created>
  <dc:creator>Krzysztof Sarosiek</dc:creator>
  <dc:description/>
  <cp:keywords/>
  <dc:language>en-US</dc:language>
  <cp:lastModifiedBy>Sarosiek, Krzysztof</cp:lastModifiedBy>
  <cp:lastPrinted>2021-04-09T09:46:00Z</cp:lastPrinted>
  <dcterms:modified xsi:type="dcterms:W3CDTF">2024-11-15T07:36:00Z</dcterms:modified>
  <cp:revision>11</cp:revision>
  <dc:subject/>
  <dc:title/>
</cp:coreProperties>
</file>