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0e0fd110-a81f-4030-aad0-6ceb6640a5cb_5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