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ałącznik  Nr 1 do SWZ </w:t>
      </w:r>
    </w:p>
    <w:p>
      <w:pPr>
        <w:pStyle w:val="Standard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HARKTERYSSTYKA BUDYNKU</w:t>
      </w:r>
    </w:p>
    <w:p>
      <w:pPr>
        <w:pStyle w:val="Standard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Odbiorca paliwa gazowego: </w:t>
      </w:r>
      <w:r>
        <w:rPr>
          <w:rFonts w:cs="Cambria" w:ascii="Cambria" w:hAnsi="Cambria"/>
          <w:b/>
          <w:bCs/>
        </w:rPr>
        <w:t>Szkoła Podstawowa Nr 8, ul. Spółdzielcza 9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grupa przyłączeniowa – podmiot deklarujący pobór paliwa gazowego w ilości większej niż 10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>/h w przeliczeniu na gaz ziemny wysokometanowy,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grupa taryfowa – w zakresie dystrybucji paliwa gazowego: </w:t>
      </w:r>
      <w:r>
        <w:rPr>
          <w:rFonts w:cs="Cambria" w:ascii="Cambria" w:hAnsi="Cambria"/>
          <w:b/>
          <w:bCs/>
        </w:rPr>
        <w:t>BW-5.1_ZA;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grupa taryfowa – w zakresie dostaw paliwa gazowego :na podstawie- Oświadczenie odbiorcy paliw gazowych o przeznaczeniu paliwa gazowego, o którym mowa w art. 62bb ust.1 ustawy z dnia 10 kwietnia 1997 r. - Prawo energetyczne spełnia warunki pozwalające uznać go za:</w:t>
      </w:r>
      <w:r>
        <w:rPr>
          <w:rFonts w:cs="Cambria" w:ascii="Cambria" w:hAnsi="Cambria"/>
          <w:b/>
          <w:bCs/>
        </w:rPr>
        <w:t xml:space="preserve"> podmiot systemu oświaty</w:t>
      </w:r>
      <w:r>
        <w:rPr>
          <w:rFonts w:cs="Cambria" w:ascii="Cambria" w:hAnsi="Cambria"/>
        </w:rPr>
        <w:t>, o którym mowa w art. 2 ustawy z dnia 14 grudnia 2016 r. - Prawo oświatowe (Dz. u. Z 2021 r. poz. 1082) w zakresie, w jakim zużywa paliwo gazowe na potrzeby podstawowej działalności.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miejsce dostawy i odbioru paliwa gazowego – budynek </w:t>
      </w:r>
      <w:r>
        <w:rPr>
          <w:rFonts w:cs="Cambria" w:ascii="Cambria" w:hAnsi="Cambria"/>
          <w:b/>
          <w:bCs/>
        </w:rPr>
        <w:t>przy ul. Spółdzielcza 9</w:t>
        <w:br/>
        <w:t xml:space="preserve"> w Jaworznie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rodzaj i moc odbiorników gazu: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- taboret gazowy (moc: 9 kW): 3 sztuki,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- kuchnia gazowa (moc: 29 kW) :1 sztuka,  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- patelnia gazowa (moc: 10 kW) : 2 sztuki,  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- kociołek gazowy warzelny (moc: 16kW): 1 sztuka,  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- kocioł cieczowy AUGUST BRÖTJE GMBH  (moc 0,170 MW)  : 2 sztuki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moc umowna:</w:t>
      </w:r>
      <w:r>
        <w:rPr>
          <w:rFonts w:cs="Cambria" w:ascii="Cambria" w:hAnsi="Cambria"/>
          <w:b/>
          <w:bCs/>
        </w:rPr>
        <w:t xml:space="preserve"> 384 kWh/h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minimalne ciśnienie paliwa gazowego w punkcie dostarczania i odbioru: 1,6 kPa,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rodzaj paliwa gazowego: E (GZ-50) gaz ziemny wysokometanowy wg norm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N-C-04750 grupa E „lub równoważne”,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układ pomiarowy:</w:t>
      </w:r>
      <w:r>
        <w:rPr>
          <w:rFonts w:cs="Cambria" w:ascii="Cambria" w:hAnsi="Cambria"/>
          <w:b/>
          <w:bCs/>
        </w:rPr>
        <w:t xml:space="preserve"> gazomierz  nr 140047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ID punktu wyjścia: </w:t>
      </w:r>
      <w:r>
        <w:rPr>
          <w:rFonts w:cs="Cambria" w:ascii="Cambria" w:hAnsi="Cambria"/>
          <w:b/>
          <w:bCs/>
        </w:rPr>
        <w:t>8018590365500000012794;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aktualnie jest związany umową kompleksową do dnia: </w:t>
      </w:r>
      <w:r>
        <w:rPr>
          <w:rFonts w:cs="Cambria" w:ascii="Cambria" w:hAnsi="Cambria"/>
          <w:b/>
          <w:bCs/>
        </w:rPr>
        <w:t>31.12.2024 r.</w:t>
      </w:r>
    </w:p>
    <w:p>
      <w:pPr>
        <w:pStyle w:val="Standard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Zamawiający prognozuje zużycie paliwa gazowego w poszczególnych miesiącach w ilości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180"/>
      </w:tblGrid>
      <w:tr>
        <w:trPr/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iesiąc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ognozowane zużycie gazu ziemnego w poszczególnych miesiącach (kWh)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yczeń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 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ty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 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rzec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5 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iecień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 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j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erwiec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8 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piec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4 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erpień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4 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rzesień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7 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ździernik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 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opad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 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udzień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5 000</w:t>
            </w:r>
          </w:p>
        </w:tc>
      </w:tr>
      <w:tr>
        <w:trPr/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  <w:shd w:fill="FFCCCC" w:val="clear"/>
          </w:tcPr>
          <w:p>
            <w:pPr>
              <w:pStyle w:val="TableContents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uma: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8 000 kWh</w:t>
            </w:r>
          </w:p>
        </w:tc>
      </w:tr>
    </w:tbl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1:43:00Z</dcterms:created>
  <dc:creator>Magdalena Salamon</dc:creator>
  <dc:description/>
  <cp:keywords/>
  <dc:language>en-US</dc:language>
  <cp:lastModifiedBy>48692398607</cp:lastModifiedBy>
  <cp:lastPrinted>2022-05-20T13:34:00Z</cp:lastPrinted>
  <dcterms:modified xsi:type="dcterms:W3CDTF">2024-11-14T21:43:00Z</dcterms:modified>
  <cp:revision>2</cp:revision>
  <dc:subject/>
  <dc:title/>
</cp:coreProperties>
</file>