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r>
        <w:rPr>
          <w:b/>
        </w:rPr>
        <w:t>Państwowa Szkoła Muzyczna I i II stopnia w Łomży</w:t>
      </w:r>
    </w:p>
    <w:p>
      <w:pPr>
        <w:pStyle w:val="Normal"/>
        <w:spacing w:before="0" w:after="0"/>
        <w:ind w:left="425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</w:rPr>
        <w:t>18-400 Łomża, Aleja Legionów 36</w:t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b w:val="false"/>
          <w:b w:val="false"/>
          <w:sz w:val="24"/>
          <w:szCs w:val="22"/>
        </w:rPr>
      </w:pPr>
      <w:r>
        <w:rPr>
          <w:rFonts w:cs="Cambria" w:ascii="Cambria" w:hAnsi="Cambria"/>
          <w:b w:val="false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stawa instrumentów muzycznych dla Państwowej Szkoły Muzycznej I i II stopnia w Łomży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t.j. Dz. U. z 2023 r. poz. 1605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1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64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64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7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1-13T21:22:00Z</dcterms:modified>
  <cp:revision>27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