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i II stopnia w Łomży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18-400 Łomża, Aleja Legionów 36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instrumentów muzycznych dla Państwowej Szkoły Muzycznej I i II stopnia w Łomży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3T21:22:00Z</dcterms:modified>
  <cp:revision>13</cp:revision>
  <dc:subject/>
  <dc:title>Wykonawca:</dc:title>
</cp:coreProperties>
</file>