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  <w:t xml:space="preserve">                                                                 </w:t>
      </w:r>
      <w:r>
        <w:rPr/>
        <w:t>Opis przedmiotu zamówienia</w:t>
      </w:r>
    </w:p>
    <w:p>
      <w:pPr>
        <w:pStyle w:val="Normal"/>
        <w:widowControl w:val="false"/>
        <w:spacing w:lineRule="auto" w:line="360" w:before="10" w:after="0"/>
        <w:rPr/>
      </w:pPr>
      <w:r>
        <w:rPr/>
      </w:r>
    </w:p>
    <w:p>
      <w:pPr>
        <w:pStyle w:val="Normal"/>
        <w:widowControl w:val="false"/>
        <w:spacing w:lineRule="auto" w:line="360" w:before="10" w:after="0"/>
        <w:jc w:val="both"/>
        <w:rPr/>
      </w:pPr>
      <w:r>
        <w:rPr/>
        <w:t>P</w:t>
      </w:r>
      <w:r>
        <w:rPr>
          <w:spacing w:val="-1"/>
        </w:rPr>
        <w:t>r</w:t>
      </w:r>
      <w:r>
        <w:rPr>
          <w:spacing w:val="-2"/>
        </w:rPr>
        <w:t>z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1"/>
        </w:rPr>
        <w:t>m</w:t>
      </w:r>
      <w:r>
        <w:rPr/>
        <w:t>i</w:t>
      </w:r>
      <w:r>
        <w:rPr>
          <w:spacing w:val="1"/>
        </w:rPr>
        <w:t>o</w:t>
      </w:r>
      <w:r>
        <w:rPr>
          <w:spacing w:val="-2"/>
        </w:rPr>
        <w:t>t</w:t>
      </w:r>
      <w:r>
        <w:rPr>
          <w:spacing w:val="1"/>
        </w:rPr>
        <w:t>e</w:t>
      </w:r>
      <w:r>
        <w:rPr/>
        <w:t xml:space="preserve">m </w:t>
      </w:r>
      <w:r>
        <w:rPr>
          <w:spacing w:val="-2"/>
        </w:rPr>
        <w:t>z</w:t>
      </w:r>
      <w:r>
        <w:rPr>
          <w:spacing w:val="1"/>
        </w:rPr>
        <w:t>amó</w:t>
      </w:r>
      <w:r>
        <w:rPr>
          <w:spacing w:val="-2"/>
        </w:rPr>
        <w:t>w</w:t>
      </w:r>
      <w:r>
        <w:rPr/>
        <w:t>i</w:t>
      </w:r>
      <w:r>
        <w:rPr>
          <w:spacing w:val="1"/>
        </w:rPr>
        <w:t>en</w:t>
      </w:r>
      <w:r>
        <w:rPr/>
        <w:t>ia</w:t>
      </w:r>
      <w:r>
        <w:rPr>
          <w:spacing w:val="1"/>
        </w:rPr>
        <w:t xml:space="preserve"> jest:</w:t>
      </w:r>
      <w:r>
        <w:rPr/>
        <w:t xml:space="preserve"> Dostawa artykułów żywnościowych do stołówki szkolnej, stołówki przedszkol</w:t>
      </w:r>
      <w:r>
        <w:rPr>
          <w:color w:val="000000"/>
        </w:rPr>
        <w:t>nej i stołówki żłobka w</w:t>
      </w:r>
      <w:r>
        <w:rPr/>
        <w:t xml:space="preserve"> Dobrem                      - GKI 271.15.2024</w:t>
      </w:r>
    </w:p>
    <w:p>
      <w:pPr>
        <w:pStyle w:val="Normal"/>
        <w:widowControl w:val="false"/>
        <w:spacing w:lineRule="auto" w:line="360"/>
        <w:ind w:left="100" w:right="-76" w:hanging="0"/>
        <w:jc w:val="both"/>
        <w:rPr/>
      </w:pPr>
      <w:r>
        <w:rPr>
          <w:b/>
          <w:bCs/>
          <w:color w:val="000000"/>
        </w:rPr>
        <w:t>Sz</w:t>
      </w:r>
      <w:r>
        <w:rPr>
          <w:b/>
          <w:bCs/>
          <w:color w:val="000000"/>
          <w:spacing w:val="1"/>
        </w:rPr>
        <w:t>c</w:t>
      </w:r>
      <w:r>
        <w:rPr>
          <w:b/>
          <w:bCs/>
          <w:color w:val="000000"/>
          <w:spacing w:val="-2"/>
        </w:rPr>
        <w:t>z</w:t>
      </w:r>
      <w:r>
        <w:rPr>
          <w:b/>
          <w:bCs/>
          <w:color w:val="000000"/>
          <w:spacing w:val="1"/>
        </w:rPr>
        <w:t>e</w:t>
      </w:r>
      <w:r>
        <w:rPr>
          <w:b/>
          <w:bCs/>
          <w:color w:val="000000"/>
        </w:rPr>
        <w:t>gółowy opis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pr</w:t>
      </w:r>
      <w:r>
        <w:rPr>
          <w:b/>
          <w:bCs/>
          <w:color w:val="000000"/>
          <w:spacing w:val="-2"/>
        </w:rPr>
        <w:t>z</w:t>
      </w:r>
      <w:r>
        <w:rPr>
          <w:b/>
          <w:bCs/>
          <w:color w:val="000000"/>
          <w:spacing w:val="1"/>
        </w:rPr>
        <w:t>e</w:t>
      </w:r>
      <w:r>
        <w:rPr>
          <w:b/>
          <w:bCs/>
          <w:color w:val="000000"/>
        </w:rPr>
        <w:t>dmio</w:t>
      </w:r>
      <w:r>
        <w:rPr>
          <w:b/>
          <w:bCs/>
          <w:color w:val="000000"/>
          <w:spacing w:val="-1"/>
        </w:rPr>
        <w:t>t</w:t>
      </w:r>
      <w:r>
        <w:rPr>
          <w:b/>
          <w:bCs/>
          <w:color w:val="000000"/>
        </w:rPr>
        <w:t>u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</w:rPr>
        <w:t>z</w:t>
      </w:r>
      <w:r>
        <w:rPr>
          <w:b/>
          <w:bCs/>
          <w:color w:val="000000"/>
          <w:spacing w:val="1"/>
        </w:rPr>
        <w:t>a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4"/>
        </w:rPr>
        <w:t>w</w:t>
      </w:r>
      <w:r>
        <w:rPr>
          <w:b/>
          <w:bCs/>
          <w:color w:val="000000"/>
          <w:spacing w:val="-2"/>
        </w:rPr>
        <w:t>i</w:t>
      </w:r>
      <w:r>
        <w:rPr>
          <w:b/>
          <w:bCs/>
          <w:color w:val="000000"/>
          <w:spacing w:val="1"/>
        </w:rPr>
        <w:t>e</w:t>
      </w:r>
      <w:r>
        <w:rPr>
          <w:b/>
          <w:bCs/>
          <w:color w:val="000000"/>
          <w:spacing w:val="-2"/>
        </w:rPr>
        <w:t>n</w:t>
      </w:r>
      <w:r>
        <w:rPr>
          <w:b/>
          <w:bCs/>
          <w:color w:val="000000"/>
        </w:rPr>
        <w:t>ia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ro</w:t>
      </w:r>
      <w:r>
        <w:rPr>
          <w:color w:val="000000"/>
          <w:spacing w:val="1"/>
        </w:rPr>
        <w:t>d</w:t>
      </w:r>
      <w:r>
        <w:rPr>
          <w:color w:val="000000"/>
          <w:spacing w:val="-2"/>
        </w:rPr>
        <w:t>z</w:t>
      </w:r>
      <w:r>
        <w:rPr>
          <w:color w:val="000000"/>
          <w:spacing w:val="1"/>
        </w:rPr>
        <w:t>a</w:t>
      </w:r>
      <w:r>
        <w:rPr>
          <w:color w:val="000000"/>
        </w:rPr>
        <w:t>j</w:t>
      </w:r>
      <w:r>
        <w:rPr>
          <w:color w:val="000000"/>
          <w:spacing w:val="1"/>
        </w:rPr>
        <w:t>e</w:t>
      </w:r>
      <w:r>
        <w:rPr>
          <w:color w:val="000000"/>
        </w:rPr>
        <w:t>m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il</w:t>
      </w:r>
      <w:r>
        <w:rPr>
          <w:color w:val="000000"/>
          <w:spacing w:val="1"/>
        </w:rPr>
        <w:t>o</w:t>
      </w:r>
      <w:r>
        <w:rPr>
          <w:color w:val="000000"/>
        </w:rPr>
        <w:t>ścią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a</w:t>
      </w:r>
      <w:r>
        <w:rPr>
          <w:color w:val="000000"/>
        </w:rPr>
        <w:t>s</w:t>
      </w:r>
      <w:r>
        <w:rPr>
          <w:color w:val="000000"/>
          <w:spacing w:val="1"/>
        </w:rPr>
        <w:t>o</w:t>
      </w:r>
      <w:r>
        <w:rPr>
          <w:color w:val="000000"/>
          <w:spacing w:val="-1"/>
        </w:rPr>
        <w:t>r</w:t>
      </w:r>
      <w:r>
        <w:rPr>
          <w:color w:val="000000"/>
        </w:rPr>
        <w:t>t</w:t>
      </w:r>
      <w:r>
        <w:rPr>
          <w:color w:val="000000"/>
          <w:spacing w:val="-2"/>
        </w:rPr>
        <w:t>y</w:t>
      </w:r>
      <w:r>
        <w:rPr>
          <w:color w:val="000000"/>
          <w:spacing w:val="1"/>
        </w:rPr>
        <w:t>m</w:t>
      </w:r>
      <w:r>
        <w:rPr>
          <w:color w:val="000000"/>
          <w:spacing w:val="-1"/>
        </w:rPr>
        <w:t>e</w:t>
      </w:r>
      <w:r>
        <w:rPr>
          <w:color w:val="000000"/>
          <w:spacing w:val="1"/>
        </w:rPr>
        <w:t>n</w:t>
      </w:r>
      <w:r>
        <w:rPr>
          <w:color w:val="000000"/>
        </w:rPr>
        <w:t>tu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st</w:t>
      </w:r>
      <w:r>
        <w:rPr>
          <w:color w:val="000000"/>
          <w:spacing w:val="-1"/>
        </w:rPr>
        <w:t>a</w:t>
      </w:r>
      <w:r>
        <w:rPr>
          <w:color w:val="000000"/>
          <w:spacing w:val="1"/>
        </w:rPr>
        <w:t>no</w:t>
      </w:r>
      <w:r>
        <w:rPr>
          <w:color w:val="000000"/>
          <w:spacing w:val="-2"/>
        </w:rPr>
        <w:t>w</w:t>
      </w:r>
      <w:r>
        <w:rPr>
          <w:color w:val="000000"/>
        </w:rPr>
        <w:t>i</w:t>
      </w:r>
      <w:r>
        <w:rPr>
          <w:color w:val="000000"/>
          <w:spacing w:val="1"/>
        </w:rPr>
        <w:t>ą</w:t>
      </w:r>
      <w:r>
        <w:rPr>
          <w:color w:val="000000"/>
        </w:rPr>
        <w:t>cy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p</w:t>
      </w:r>
      <w:r>
        <w:rPr>
          <w:color w:val="000000"/>
          <w:spacing w:val="-1"/>
        </w:rPr>
        <w:t>r</w:t>
      </w:r>
      <w:r>
        <w:rPr>
          <w:color w:val="000000"/>
          <w:spacing w:val="-2"/>
        </w:rPr>
        <w:t>z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d</w:t>
      </w:r>
      <w:r>
        <w:rPr>
          <w:color w:val="000000"/>
          <w:spacing w:val="1"/>
        </w:rPr>
        <w:t>m</w:t>
      </w:r>
      <w:r>
        <w:rPr>
          <w:color w:val="000000"/>
        </w:rPr>
        <w:t>i</w:t>
      </w:r>
      <w:r>
        <w:rPr>
          <w:color w:val="000000"/>
          <w:spacing w:val="1"/>
        </w:rPr>
        <w:t>o</w:t>
      </w:r>
      <w:r>
        <w:rPr>
          <w:color w:val="000000"/>
        </w:rPr>
        <w:t xml:space="preserve">t </w:t>
      </w:r>
      <w:r>
        <w:rPr>
          <w:color w:val="000000"/>
          <w:spacing w:val="1"/>
        </w:rPr>
        <w:t>d</w:t>
      </w:r>
      <w:r>
        <w:rPr>
          <w:color w:val="000000"/>
          <w:spacing w:val="-1"/>
        </w:rPr>
        <w:t>o</w:t>
      </w:r>
      <w:r>
        <w:rPr>
          <w:color w:val="000000"/>
        </w:rPr>
        <w:t>st</w:t>
      </w:r>
      <w:r>
        <w:rPr>
          <w:color w:val="000000"/>
          <w:spacing w:val="1"/>
        </w:rPr>
        <w:t>a</w:t>
      </w:r>
      <w:r>
        <w:rPr>
          <w:color w:val="000000"/>
          <w:spacing w:val="-2"/>
        </w:rPr>
        <w:t>w</w:t>
      </w:r>
      <w:r>
        <w:rPr>
          <w:color w:val="000000"/>
        </w:rPr>
        <w:t>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z</w:t>
      </w:r>
      <w:r>
        <w:rPr>
          <w:color w:val="000000"/>
          <w:spacing w:val="1"/>
        </w:rPr>
        <w:t>a</w:t>
      </w:r>
      <w:r>
        <w:rPr>
          <w:color w:val="000000"/>
          <w:spacing w:val="-2"/>
        </w:rPr>
        <w:t>w</w:t>
      </w:r>
      <w:r>
        <w:rPr>
          <w:color w:val="000000"/>
          <w:spacing w:val="1"/>
        </w:rPr>
        <w:t>a</w:t>
      </w:r>
      <w:r>
        <w:rPr>
          <w:color w:val="000000"/>
          <w:spacing w:val="-1"/>
        </w:rPr>
        <w:t>r</w:t>
      </w:r>
      <w:r>
        <w:rPr>
          <w:color w:val="000000"/>
        </w:rPr>
        <w:t>to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w </w:t>
      </w:r>
      <w:r>
        <w:rPr>
          <w:color w:val="000000"/>
          <w:spacing w:val="-2"/>
        </w:rPr>
        <w:t>z</w:t>
      </w:r>
      <w:r>
        <w:rPr>
          <w:color w:val="000000"/>
          <w:spacing w:val="1"/>
        </w:rPr>
        <w:t>a</w:t>
      </w:r>
      <w:r>
        <w:rPr>
          <w:color w:val="000000"/>
        </w:rPr>
        <w:t>ł</w:t>
      </w:r>
      <w:r>
        <w:rPr>
          <w:color w:val="000000"/>
          <w:spacing w:val="1"/>
        </w:rPr>
        <w:t>ą</w:t>
      </w:r>
      <w:r>
        <w:rPr>
          <w:color w:val="000000"/>
        </w:rPr>
        <w:t>c</w:t>
      </w:r>
      <w:r>
        <w:rPr>
          <w:color w:val="000000"/>
          <w:spacing w:val="-2"/>
        </w:rPr>
        <w:t>z</w:t>
      </w:r>
      <w:r>
        <w:rPr>
          <w:color w:val="000000"/>
          <w:spacing w:val="1"/>
        </w:rPr>
        <w:t>n</w:t>
      </w:r>
      <w:r>
        <w:rPr>
          <w:color w:val="000000"/>
        </w:rPr>
        <w:t>iku</w:t>
      </w:r>
      <w:r>
        <w:rPr>
          <w:color w:val="000000"/>
          <w:spacing w:val="1"/>
        </w:rPr>
        <w:t xml:space="preserve"> n</w:t>
      </w:r>
      <w:r>
        <w:rPr>
          <w:color w:val="000000"/>
        </w:rPr>
        <w:t xml:space="preserve">r 1                       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d</w:t>
      </w:r>
      <w:r>
        <w:rPr>
          <w:color w:val="000000"/>
        </w:rPr>
        <w:t>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7"/>
        </w:rPr>
        <w:t>W</w:t>
      </w:r>
      <w:r>
        <w:rPr>
          <w:color w:val="000000"/>
          <w:spacing w:val="-2"/>
        </w:rPr>
        <w:t>Z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84" w:hanging="360"/>
        <w:jc w:val="both"/>
        <w:rPr/>
      </w:pPr>
      <w:r>
        <w:rPr/>
        <w:t>Oferowane produkty żywnościowe muszą być dobrej jakości, spełniać parametry jakościowe określone dla danego asortymentu przez PN, spełniać wymogi sanitarno epidemiologiczne i zasady systemu HACCP oraz posiadać oznaczony odpowiedni dla danego asortymentu termin ważności zapewniający jego bezpieczne spożyci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84" w:hanging="360"/>
        <w:jc w:val="both"/>
        <w:rPr/>
      </w:pPr>
      <w:r>
        <w:rPr/>
        <w:t>Zamawiający zastrzega sobie prawo żądania dla zaoferowanego asortymentu przedłożenia pisemnego potwierdzenia dopuszczającego dany produkt do obrotu i spożycia, wydanego przez organ uprawniony do kontroli jakości artykułów spożywczych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84" w:hanging="360"/>
        <w:jc w:val="both"/>
        <w:rPr/>
      </w:pPr>
      <w:r>
        <w:rPr/>
        <w:t>Dostawy artykułów żywnościowych muszą być realizowane zgodnie z zasadami GHP (z ang</w:t>
      </w:r>
      <w:r>
        <w:rPr>
          <w:b/>
        </w:rPr>
        <w:t xml:space="preserve">. </w:t>
      </w:r>
      <w:r>
        <w:rPr>
          <w:rStyle w:val="StrongEmphasis"/>
          <w:b w:val="false"/>
        </w:rPr>
        <w:t>Good Hygienic Practice</w:t>
      </w:r>
      <w:r>
        <w:rPr/>
        <w:t>) -  Dobrej Praktyki Higienicznej) dotyczące główni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świadectwa jakości przy dostawach mięsa, przetworów mięsnych, mleka i przetworów mlecznych, miodu, ryb, oraz przy dostawie jaj                  - aktualne zaświadczenie z Powiatowego Inspektoratu Weterynarii o podleganiu kontrol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ostarczony asortyment dotyczący mięsa i wyrobów wędliniarskich powinien posiadać handlowy dokument identyfikacyjn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Przedmiot zamówienia musi być dostarczony odpowiednim (dostosowanym do asortymentu) środkiem transportu spełniającym wymagania sanitarne, w opakowaniach gwarantujących bezpieczny transport i magazynowani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Wykonawca zobowiązany jest do udzielenia gwarancji na dostarczoną żywność w zakresie jakości. Okres gwarancji zgodny z terminem dla tego rodzaju asortymentu określonym w stosownych normac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Wynagrodzenie wykonawcy ma charakter ryczałtowo- ilościowy i jest obliczane na podstawie ryczałtowych cen jednostkowych (ofertowych) oraz ilości dostarczanej żywności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Formularz ofertowy przedstawia ilość asortymentu, jako szacunkowe odniesienie do planowanych zakupów w 2024r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Zamawiający gwarantuje zakup 50</w:t>
      </w:r>
      <w:r>
        <w:rPr>
          <w:b/>
          <w:bCs/>
        </w:rPr>
        <w:t xml:space="preserve"> % </w:t>
      </w:r>
      <w:r>
        <w:rPr/>
        <w:t xml:space="preserve">asortymentu wykazanego w Opisie przedmiotu zamówienia, jednocześnie korzysta z prawa opcji zakupu w ramach umowy i cen ofertowych </w:t>
      </w:r>
      <w:r>
        <w:rPr>
          <w:b/>
          <w:bCs/>
        </w:rPr>
        <w:t xml:space="preserve">do 50 % ponad  </w:t>
      </w:r>
      <w:r>
        <w:rPr/>
        <w:t>asortyment wskazany w SWZ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Zamawiający nie jest zobligowany do zamówienia wszystkich pozycji asortymentu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Przedmiot zamówienia musi być dostarczony odpowiednim (dostosowanym do asortymentu) środkiem transportu spełniającym wymagania sanitarne, w opakowaniach gwarantujących bezpieczny transport i magazynowanie</w:t>
      </w:r>
    </w:p>
    <w:p>
      <w:pPr>
        <w:pStyle w:val="Normal"/>
        <w:spacing w:lineRule="auto" w:line="360"/>
        <w:jc w:val="both"/>
        <w:rPr/>
      </w:pPr>
      <w:r>
        <w:rPr/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Część 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>
          <w:b/>
          <w:b/>
        </w:rPr>
      </w:pPr>
      <w:r>
        <w:rPr>
          <w:b/>
        </w:rPr>
        <w:t>Różne produkty spożywcze, wędliny, drób, produkty mleczarskie, owoce, warzywa i podobne produkty</w:t>
      </w:r>
    </w:p>
    <w:p>
      <w:pPr>
        <w:pStyle w:val="Normal"/>
        <w:spacing w:lineRule="auto" w:line="360"/>
        <w:jc w:val="both"/>
        <w:rPr/>
      </w:pPr>
      <w:r>
        <w:rPr/>
        <w:t xml:space="preserve">W przypadku wędlin, drobiu, pieczywa, nabiału - dostawa wraz z wniesieniem we wskazane miejsce przez intendenta stołówki codziennie do godz. 6.30 po złożeniu zamówienia przez pracownika stołówki w formie elektronicznej lub faksem do godz. 13.00 dnia poprzedniego </w:t>
      </w:r>
    </w:p>
    <w:p>
      <w:pPr>
        <w:pStyle w:val="Normal"/>
        <w:spacing w:lineRule="auto" w:line="360"/>
        <w:jc w:val="both"/>
        <w:rPr/>
      </w:pPr>
      <w:r>
        <w:rPr/>
        <w:t>W przypadku owoców i warzyw - dostawa wraz z wniesieniem we wskazane miejsce przez intendenta stołówki codziennie do godz. 6.30 po złożeniu zamówienia przez pracownika stołówki w formie elektronicznej lub faksem do godz. 13.00 dnia poprzedniego</w:t>
      </w:r>
    </w:p>
    <w:p>
      <w:pPr>
        <w:pStyle w:val="Normal"/>
        <w:spacing w:lineRule="auto" w:line="360"/>
        <w:jc w:val="both"/>
        <w:rPr/>
      </w:pPr>
      <w:r>
        <w:rPr/>
        <w:t>W przypadku różnych produktów sypkich - dostawa wraz z wniesieniem we wskazane miejsce przez intendenta stołówki: codziennie do godz. 6.30  po złożeniu zamówienia przez pracownika stołówki w formie elektronicznej lub faksem do godz. 13.00 dnia poprzedniego</w:t>
      </w:r>
    </w:p>
    <w:p>
      <w:pPr>
        <w:pStyle w:val="Normal"/>
        <w:spacing w:lineRule="auto" w:line="360"/>
        <w:jc w:val="both"/>
        <w:rPr/>
      </w:pPr>
      <w:r>
        <w:rPr/>
        <w:t>Uwaga: Owoce i warzywa muszą być bez śladów zepsucia, pleśnienia, świeże, niezwiędnięte Wspólny Słownik Zamówień: 15800000-6 Różne produkty spożywcze, 15131130-5 Wędliny, 15112000-6 Drób, 15500000-3 Produkty mleczarskie, 15300000-1 Owoce, warzywa i podobne produkt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9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50"/>
        <w:gridCol w:w="13"/>
        <w:gridCol w:w="1815"/>
        <w:gridCol w:w="220"/>
        <w:gridCol w:w="1508"/>
        <w:gridCol w:w="682"/>
        <w:gridCol w:w="220"/>
        <w:gridCol w:w="1765"/>
        <w:gridCol w:w="220"/>
        <w:gridCol w:w="1339"/>
        <w:gridCol w:w="220"/>
        <w:gridCol w:w="1197"/>
        <w:gridCol w:w="220"/>
        <w:gridCol w:w="1276"/>
      </w:tblGrid>
      <w:tr>
        <w:trPr>
          <w:trHeight w:val="300" w:hRule="atLeast"/>
        </w:trPr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419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Część I  Różne produkty spożywcze, wędliny, drób, produkty mleczarskie, owoce, warzywa i podobne produkt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837" w:hRule="atLeast"/>
        </w:trPr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>Nazwa artykułu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>Ilość dla stołówki przedszkol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>Ilość dla stołówki szkoln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 xml:space="preserve">Ilość dla stołówki Żłobka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>Razem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nanas w syropie w puszcz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580 g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58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 X 580 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5 x 58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rbuz (VI, VII, IX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Banan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8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8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arszcz biały w proszku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szt. x 66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szt. x 66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66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aton z orzechami ziemnym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20 szt. x 45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20 x 45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azylia susz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 x 1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1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 x 1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iszkopt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1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12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x 1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orówki amerykański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oczek wędz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7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rokuł mroż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rokuł mroż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7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rzoskwini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rzoskwinie w syropie puszcz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8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40 x 82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5 x 8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udyń (waniliowy, czekoladowy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6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0 x 6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0 x 6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ukiet warzyw bez ziemniaków (mrożonk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5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7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ukiet warzyw bez ziemniaków (mrożonk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1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ułki maśla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uraki czerwo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ebul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1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Chrupki kukurydziane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 x 2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hrupki kukurydzia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9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0 x 9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hrzan tarty łagod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x 18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 x 18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4 x 18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Ciastka zbożowe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3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3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ukier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7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2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ukier puder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ukini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9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ukier wanili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90 szt. x 3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3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x 3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0 x 3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ynamon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15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0 x 15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15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x 15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ytry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zekolada WEDEL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0 x 9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20 x 9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40 x 9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zosnek głów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 szt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szt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 szt.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zosnek granulowa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 szt. x 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8 szt. x 2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 x 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rożdże śwież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1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1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40 x 1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ynia kostka (mrożonk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ynia kostka (mrożonk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żem niskosłodzony (minimum 50 g owoców/100 g produktu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60 x 28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x 28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żem niskosłodzony (minimum 50 g owoców/100 g produktu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0 szt. x 29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0 x 29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asola sucha drobna Jaś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80g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asolka szparagowa żółta mroż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5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5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asolka szparagowa żółta mroż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52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let z indyka sur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4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alaret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77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x77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70 x 77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ałka muszkatołowa miel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 x 1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1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 x 1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roch łupany połów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rusz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8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1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Herbata granulowa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szt. x 1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1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Herbata owocowa (zawartość owoców minimum 50%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0 szt. x 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420 szt. x 50 g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15 x 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Herbatni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x 36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x 36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Herbatni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2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2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Jabł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1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4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Jabłka prażo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x 9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9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x 9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Jaja (L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00 szt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0 szt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3000 szt.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9000 szt. 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Jogurt naturalny grecki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5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5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Jogurt natural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3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3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Jogurt natural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0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Jogurty owocowe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0 x 1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60 x 1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60 x 1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807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banosy (100 g produktu otrzymane z minimum 120 g mięs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kao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szt. x 1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 x 1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5 x 1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lafior mroż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lafior mroż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6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pusta biał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pusta czerw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pusta kwasz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2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pusta młoda (V, VI, VII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gł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gł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 g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2 gł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apusta pekińs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sza gryczana pal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6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sza jęczmienna średni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sza kuskus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sza man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wa inka czekoladow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7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wa inka mlecz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200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35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etchup łagodny (minimum 65% przecieru pomidorowego, zawierający nie więcej niż 10g cukrów w 100g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48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szt. x 48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5 x 48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5 x 48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łbasa biał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8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łbasa broc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4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iełbasa krakowska podsuszana (100 g produktu otrzymane z minimum 110 g mięsa) kroj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iełbasa szynkowa kroj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siel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00 x 77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x 77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w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ompot w słoiku – truskawka, wiśnia, czarna porzecz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szt. x 0,9 ltr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0 szt. x 0,9 lt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x 0,9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ncentrat pomidorowy 30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szt. x 9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9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Koncentrat pomidorowy 30%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0 szt.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2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per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szt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szt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500 szt.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ukurydza konserwowa pusz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wasek cytryn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 szt. x 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 szt. x 2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2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 x 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Liść laurowy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szt. x 6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6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Liść laurowy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 szt. x 8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szt. x 8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 x 8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 x 8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liny śwież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jeranek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 szt. x 8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0 szt. x 8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8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90 x 8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jonez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szt. x 3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x 32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5 x 3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jonez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szt. x 9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9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8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Makaron (literki, muszelki, gwiazdki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Makaron fal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5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karon kolanka ozdob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5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karon muszelki morski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karon nit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95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4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karon pióra (100% pszenica durum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4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aron świder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0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0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55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karon wstąż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ndarynka (XI, XII, I, II, III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6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rchew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5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rchew bab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rchew kostka (mrożonk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rgary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szt. x 2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2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sło (82% tłuszczu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50 szt.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szt. x 2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0 x 2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7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sło roślinne kubek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x 5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5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sło roślinne kubek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 szt. x 2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szt. x 250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5 x 2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ąka pszen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0 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ąka ziemniacza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iód prawdziwy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szt. x 400 g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leko (2,0% tłuszczu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lt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leko (3,2% tłuszcz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00 ltr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0 ltr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700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leko bez laktozy (3,2% tłuszcz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ltr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rele suszo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szt.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rel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us owocowy (100% owoców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0 szt.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Musztarda delikatesow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185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0 szt. x 185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0 x 185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apój soj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ltr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atka pietrusz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p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0 p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p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5 p.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ektarynki (V, VI, VII, VII, IX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śniadaniowe czekoladowe kul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5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0 x 5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rem czekolad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szt. x 3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3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górek świeży (cały rok – przedszkole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7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górek świeży (IV, V, VI, IX, X, XI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5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5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górki kiszo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5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8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328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lej (1L) o zawartości kwasów jednonienasyconych powyżej 50% i zawartości kwasów wielonienasyconych poniżej 40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ltr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0 lt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ltr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60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liwa z oliwek extra vergi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 szt. x 0,5 ltr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 szt. x 0,5 lt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 x 0,5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regano suszo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8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8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8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88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woce mrożone (truskawka, malina, wiśnia, śliwka, mieszanka kompotow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20 szt. x 2,5 kg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2,5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80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ukurydziane pałecz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apry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5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apryka ostra miel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2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0 x 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apryka słodka miel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2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2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5 x 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6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arówki (zawartość mięsa minimum 90%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60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x 2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0 x 2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4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asztet podlas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195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195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ieczar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Pieprz mielony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szt. x 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x 2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 x 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Pieprz mielony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szt. x 82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szt. x 82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x 8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ierś kurcza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0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ierś z indyka gotowana kroj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ietruszk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8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kukurydziane czekolad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4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jęczmienne błyskawicz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kółka z miode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5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5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kukurydzia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5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x 5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5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ryż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jagla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jagla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szt.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orkisz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owsiane błyskawicz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5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5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łatki owsiane błyskawicz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lędwica kroj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7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marańcze (XII, I, II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2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midory (cały rok – przedszkole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r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7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oszek do pieczeni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3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3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80 x 3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zecier pomidor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0 x 5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5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5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10 x 5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zyprawa do kurczaka bez glutaminianu sodu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szt. x 8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 szt. x 8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 x 8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zyprawa do mięs bez glutaminianu sodu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szt. x 8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 szt. x 8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 x 8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zyprawa kebab-gyros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3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3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3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ozmaryn susz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15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15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15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yba mrożona miruna płaty bez skór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4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y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7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zodkiewka (IV, V, VI, VII, IX, X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p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p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 p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5 p.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pl-PL"/>
              </w:rPr>
              <w:t>Sałata (IV, V, VI, VII, IX, X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 g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0 g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g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10 gł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ałata lodow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g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g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g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80 gł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chab pieczony kroj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eler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4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er biały tłust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x 2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er biały tłust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er topi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9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x 9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0 x 9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er żółty kroj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kg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erek homogenizowa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0 szt.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2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8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erek mascarpo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2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2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erek kanapkowy do smarowani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szt. x 1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1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łomka ptysiow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2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łonecznik łuska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x 2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oczki 100% owoc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00 szt. x 200 ml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szt. x 200 ml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 000 x 200 ml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ok z cytry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szt. x 1 ltr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1 lt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x 1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os sałatkowy syp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9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9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 x 9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ól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yrop owocowy (o zawartości soku minimum 35%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0 x 430 ml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0 x 430 ml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70 x430 ml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czaw słoik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29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 szt. x 29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0 x 29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czypiorek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15 p.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5 p.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pinak mrożony rozdrobni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2,5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ynka wędzona kroj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ynka z piersi indyka kroj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liwki okrągłe (IX, X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liwki węgierki (IX, X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mietana 12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500 ml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szt. x 500 ml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0 x 500 ml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mietana 18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5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5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15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Śmietanka 30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500 ml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20 szt. x 500 ml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90 x 500 ml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ruskawki (V, VI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8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ymianek susz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1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1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1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dzi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5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Vegeta bez glutaminianu sodu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 x 3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x 300 g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 x 3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afle ryż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13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x 13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 x 13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nogrono bezpestk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nogr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oda gazowa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1,5 ltr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 x 1,5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oda mineralna niegazowa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x 1,5 ltr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x 1,5 ltr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82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łoszczyzna krojona (mrożonk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x 2,5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40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cierki babun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szt. x 2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30 szt. x 25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x 2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90 x 2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prawka cytrynow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x 200 ml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 x 200 ml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 x 200 ml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iele angielski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szt. x 15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x 15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x 15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iele angielski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szt. x 6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szt. x 6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x 6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iemnia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0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00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 20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 00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ioła prowansalski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1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1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1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0 x 1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upa barszcz ukraiński ( mrożona 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upa barszcz ukraiński (mrożonk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Zupa jarzynowa ( mrożonka)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40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upa jarzynowa (mrożonka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2,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szt. x 2,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 x 2,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upa pieczarkowa w proszku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szt. x 44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szt. x 44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0 x 44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Żelatyna spożywcz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 szt. x 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 x 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Żurawina susz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szt.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Żurek w butelce (zakwas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500 ml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500 ml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 x 500 ml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6 x 500 ml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Żurek w proszku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szt. x 49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szt. x 49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49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aton czekoladowo-banan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4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4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aton orzechowo-migdałowy w polewie czekoladowej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4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4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pl-PL"/>
              </w:rPr>
              <w:t>Baton w czekoladzi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szt. x 5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aton w czekoladzie mlecznej z nadzieniem mlecznym i herbatnikie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46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x 46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Ciastka maślane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szt. x 201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 x 201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astka zboż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x 5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x 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astko biszkoptowe kakowe w polewie czekoladowej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x 32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x 32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0 x 32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astko czekoladowy miś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60 x 3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80 x 3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40 x 3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eser mleczny z czekoladą i orzecham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szt. x 1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x 1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sza jęczmienna średni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szt.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szt.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iełbasa żywiecka (100 g produktu otrzymane z minimum 110 g mięsa) kroj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pój mleczny o smaku truskawkowy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szt. x 17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0 x 17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łatki choco kulki zbożowe czekolad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5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5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dory krojone bez skórki w soku pomidorowy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x 4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x 40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dory malin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da oczyszcz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 szt. x 1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 x 1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s chińs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szt. x 5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0 szt. x 55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x 5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s słodko-kwaśny z ananase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30 szt. x 55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0 szt. x 550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x 5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afelek z mlecznym nadzieniem w polewie kakaowej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 x 45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x 45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0x 45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afelek z nadzieniem orzechowym w mlecznej czekoladzi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x 47 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0 x 47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iszkopty podłużn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 x 200 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 x 2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Ananas świeży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szt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 szt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Brukselka mrożona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eser sojowy wanioli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x 125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 x 125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roszek zielony mrożo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Jogurt sojowy owocowy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 x 1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 x 1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asza jaglana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wa zbożowa klasycz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 x 2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 x 2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rchewka z groszkie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pój roślinny owsia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l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 l.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asztet dom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er żółty bez laktozy krojony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k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cet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l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l.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s bolońsk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 x 52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 x 52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s do spaghett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 x 5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 x 5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ruskawka mrożon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6 x 4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6 x 4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uńczyk w sosie własny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 x 17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 x 17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czewic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4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4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Herbata czarna (torebki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5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5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pl-PL"/>
              </w:rPr>
              <w:t>Serek homogenizowan waniliowy i owocow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0 x 125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0 x 125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os słodko-kwaśny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 x 500 g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 x 500 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oreczki śniadaniowe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100 szt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 x 100 szt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apier do pieczenia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x 50 m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x 50 m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apilotki do babeczek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x 100 szt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 x 100 szt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ierogi z sere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3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48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ierogi z mięse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 kg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5 kg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6 kg</w:t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04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dukty zwierzęce, mięso i produkty mięsn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/>
      </w:pPr>
      <w:r>
        <w:rPr/>
        <w:t>Dostawa wraz z wniesieniem we wskazane miejsce codziennie do godz. 6.30 po złożeniu zamówienia przez pracownika stołówki w formie elektronicznej lub faksem do godz. 13.00 dnia poprzedniego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/>
      </w:pPr>
      <w:r>
        <w:rPr/>
        <w:t>Wspólny Słownik Zamówień: 15100000-9 Produkty zwierzęce, mięso i produkty mięsne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1840"/>
        <w:gridCol w:w="1460"/>
        <w:gridCol w:w="1460"/>
        <w:gridCol w:w="1540"/>
      </w:tblGrid>
      <w:tr>
        <w:trPr>
          <w:trHeight w:val="105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>Nazwa artykułu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>Ilość dla stołówki przedszkolne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>Ilość dla stołówki szkolne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>Ilość dla stołówki żłobk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pl-PL"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Łopatka bez kości, słoniny, skóry,obrobion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kg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0 kg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00 kg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chab środkowy bez kości obrobiony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 kg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20 kg</w:t>
            </w:r>
          </w:p>
        </w:tc>
      </w:tr>
      <w:tr>
        <w:trPr>
          <w:trHeight w:val="6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ynka bez kości, słoniny, skóry w elementach obrobionych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0 kg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90 kg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Udziec wołowy b/k extra z młodego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0 k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80 kg</w:t>
            </w:r>
          </w:p>
        </w:tc>
      </w:tr>
      <w:tr>
        <w:trPr>
          <w:trHeight w:val="627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pl-PL"/>
              </w:rPr>
              <w:t>RAZEM BRUTTO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ieczywo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40" w:leader="none"/>
        </w:tabs>
        <w:spacing w:lineRule="auto" w:line="360"/>
        <w:ind w:right="72" w:hanging="0"/>
        <w:jc w:val="both"/>
        <w:rPr/>
      </w:pPr>
      <w:r>
        <w:rPr/>
        <w:t>Dostawa wraz z wniesieniem we wskazane miejsce codziennie do godz. 6.30 po złożeniu zamówienia przez pracownika stołówki w formie elektronicznej lub faksem do godz. 13.00 dnia poprzedniego.</w:t>
      </w:r>
    </w:p>
    <w:p>
      <w:pPr>
        <w:pStyle w:val="Normal"/>
        <w:spacing w:lineRule="auto" w:line="360"/>
        <w:jc w:val="both"/>
        <w:rPr/>
      </w:pPr>
      <w:r>
        <w:rPr/>
        <w:t>Wspólny Słownik Zamówień: 15811000-6 Pieczywo</w:t>
      </w:r>
    </w:p>
    <w:tbl>
      <w:tblPr>
        <w:tblW w:w="1861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  <w:gridCol w:w="2474"/>
        <w:gridCol w:w="2200"/>
        <w:gridCol w:w="2200"/>
        <w:gridCol w:w="1773"/>
      </w:tblGrid>
      <w:tr>
        <w:trPr>
          <w:trHeight w:val="300" w:hRule="atLeast"/>
        </w:trPr>
        <w:tc>
          <w:tcPr>
            <w:tcW w:w="99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zwa artykułu</w:t>
            </w:r>
          </w:p>
          <w:tbl>
            <w:tblPr>
              <w:tblW w:w="9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00"/>
              <w:gridCol w:w="1840"/>
              <w:gridCol w:w="1780"/>
              <w:gridCol w:w="1540"/>
              <w:gridCol w:w="1660"/>
            </w:tblGrid>
            <w:tr>
              <w:trPr>
                <w:trHeight w:val="660" w:hRule="atLeast"/>
              </w:trPr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lang w:eastAsia="pl-PL"/>
                    </w:rPr>
                    <w:t>Ilość dla stołówki przedszkolnej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lang w:eastAsia="pl-PL"/>
                    </w:rPr>
                    <w:t>Ilość dla stołówki szkolnej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lang w:eastAsia="pl-PL"/>
                    </w:rPr>
                    <w:t>Ilość dla stołówki żłobka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lang w:eastAsia="pl-PL"/>
                    </w:rPr>
                    <w:t>Razem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Bułka paluch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300 szt.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 xml:space="preserve">300 szt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Bułka paryska krojon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425 szt. x 350 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75 szt. x 350 g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600 x 350 g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2 200 x 350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Bułka tart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100 szt. x 0,5 k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300 szt. x 0,5 kg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30 x 0,5 kg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430 x 0,5 k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Bułka z ziarnem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0 szt.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0 szt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Chałka krojon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90 szt. x 300 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45 x 300 g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35 x 300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Chleb krojony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600 szt. x 500 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40 szt. x 500 g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30 x 500 g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670 x 500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Chleb razowy krojony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200 szt. x 500 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60 x 500 g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360 x 500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Chleb ze słonecznikiem krojony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80 szt. x 500 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80 szt. x 500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Strucla morelowa/jogurtowa/serow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75 x 400 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75 x 400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Placek drożdżowy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45 x 400 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45 x 400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Grahamk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0 szt.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0 szt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Kajzerk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100 szt.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600 szt.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2700 szt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Liliputy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 k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 k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Pączek lub drożdżówk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600 szt.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640 szt.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240 szt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Pączusie serowe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 k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 k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Chleb razowy wieloziarnisty krojony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20 szt. x 500 g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20 szt. x 500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Sznytk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300 szt.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200 szt.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00 szt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chleb tostowy krojony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50 x 500 g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50 x 500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Ciabatka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50 szt.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 xml:space="preserve">150 szt.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820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pl-PL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pl-PL"/>
                    </w:rPr>
                    <w:t>RAZEM BRUTTO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umer referencyjny  </w:t>
    </w:r>
    <w:r>
      <w:rPr>
        <w:b/>
        <w:lang w:val="pl-PL"/>
      </w:rPr>
      <w:t>GKI 271.15.2024</w:t>
    </w:r>
  </w:p>
  <w:p>
    <w:pPr>
      <w:pStyle w:val="Header"/>
      <w:rPr/>
    </w:pPr>
    <w:r>
      <w:rPr>
        <w:b/>
        <w:lang w:val="pl-PL"/>
      </w:rPr>
      <w:t xml:space="preserve">                            </w:t>
    </w:r>
    <w:r>
      <w:rPr/>
      <w:t xml:space="preserve">                                                                                </w:t>
    </w: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eastAsia="Calibri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426" w:leader="none"/>
        <w:tab w:val="left" w:pos="1418" w:leader="none"/>
      </w:tabs>
      <w:suppressAutoHyphens w:val="false"/>
      <w:overflowPunct w:val="false"/>
      <w:autoSpaceDE w:val="false"/>
      <w:jc w:val="both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overflowPunct w:val="false"/>
      <w:autoSpaceDE w:val="false"/>
      <w:spacing w:before="200" w:after="0"/>
      <w:textAlignment w:val="baseline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7"/>
    </w:pPr>
    <w:rPr>
      <w:rFonts w:eastAsia="PMingLiU;新細明體"/>
      <w:i/>
      <w:iCs/>
      <w:lang w:eastAsia="zh-TW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Calibri" w:hAnsi="Calibri" w:cs="Calibri"/>
      <w:sz w:val="24"/>
      <w:szCs w:val="24"/>
      <w:lang w:eastAsia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sz w:val="18"/>
      <w:szCs w:val="18"/>
    </w:rPr>
  </w:style>
  <w:style w:type="character" w:styleId="WW8Num9z3">
    <w:name w:val="WW8Num9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eastAsia="PMingLiU;新細明體"/>
      <w:i/>
      <w:iCs/>
      <w:sz w:val="24"/>
      <w:szCs w:val="24"/>
      <w:lang w:eastAsia="zh-T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Emphasis">
    <w:name w:val="Emphasis"/>
    <w:qFormat/>
    <w:rPr>
      <w:i/>
    </w:rPr>
  </w:style>
  <w:style w:type="character" w:styleId="Oznaczenie">
    <w:name w:val="oznaczenie"/>
    <w:basedOn w:val="Domylnaczcionkaakapitu"/>
    <w:qFormat/>
    <w:rPr/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rFonts w:eastAsia="Calibri"/>
      <w:sz w:val="22"/>
    </w:rPr>
  </w:style>
  <w:style w:type="character" w:styleId="TytuZnak">
    <w:name w:val="Tytuł Znak"/>
    <w:qFormat/>
    <w:rPr>
      <w:rFonts w:eastAsia="Calibri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eastAsia="Calibri"/>
      <w:sz w:val="24"/>
      <w:szCs w:val="24"/>
    </w:rPr>
  </w:style>
  <w:style w:type="character" w:styleId="Tekstpodstawowywcity2Znak">
    <w:name w:val="Tekst podstawowy wcięty 2 Znak"/>
    <w:qFormat/>
    <w:rPr>
      <w:rFonts w:eastAsia="Calibri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lang w:val="en-US"/>
    </w:rPr>
  </w:style>
  <w:style w:type="character" w:styleId="StopkaZnak1">
    <w:name w:val="Stopka Znak1"/>
    <w:qFormat/>
    <w:rPr>
      <w:sz w:val="24"/>
      <w:szCs w:val="24"/>
      <w:lang w:val="en-US" w:eastAsia="zh-CN"/>
    </w:rPr>
  </w:style>
  <w:style w:type="character" w:styleId="ZwykytekstZnak">
    <w:name w:val="Zwykły tekst Znak"/>
    <w:qFormat/>
    <w:rPr>
      <w:rFonts w:ascii="Cambria" w:hAnsi="Cambria" w:eastAsia="Calibri" w:cs="Cambria"/>
      <w:color w:val="17365D"/>
      <w:sz w:val="22"/>
      <w:szCs w:val="21"/>
      <w:lang w:val="en-US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Body1Char">
    <w:name w:val="Body 1 Char"/>
    <w:qFormat/>
    <w:rPr>
      <w:rFonts w:ascii="Arial" w:hAnsi="Arial" w:eastAsia="PMingLiU;新細明體" w:cs="Arial"/>
      <w:lang w:val="en-US"/>
    </w:rPr>
  </w:style>
  <w:style w:type="character" w:styleId="AkapitzlistZnak">
    <w:name w:val="Akapit z listą Znak"/>
    <w:qFormat/>
    <w:rPr>
      <w:lang w:val="en-US"/>
    </w:rPr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Postbody">
    <w:name w:val="postbody"/>
    <w:qFormat/>
    <w:rPr/>
  </w:style>
  <w:style w:type="character" w:styleId="DefaultZnak">
    <w:name w:val="Default Znak"/>
    <w:qFormat/>
    <w:rPr>
      <w:color w:val="000000"/>
      <w:sz w:val="24"/>
      <w:szCs w:val="24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Marker">
    <w:name w:val="marker"/>
    <w:basedOn w:val="Domylnaczcionkaakapitu"/>
    <w:qFormat/>
    <w:rPr/>
  </w:style>
  <w:style w:type="character" w:styleId="Colorstealblue">
    <w:name w:val="color_stealblue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  <w:lang w:eastAsia="zh-CN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WWTableContents">
    <w:name w:val="WW-Table Contents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/>
  </w:style>
  <w:style w:type="paragraph" w:styleId="Xl68">
    <w:name w:val="xl68"/>
    <w:basedOn w:val="Normal"/>
    <w:qFormat/>
    <w:pPr>
      <w:suppressAutoHyphens w:val="false"/>
      <w:spacing w:before="100" w:after="100"/>
    </w:pPr>
    <w:rPr>
      <w:b/>
      <w:bCs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uppressAutoHyphens w:val="false"/>
      <w:spacing w:before="100" w:after="100"/>
    </w:pPr>
    <w:rPr>
      <w:color w:val="FF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  <w:lang w:val="en-US"/>
    </w:rPr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/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suppressAutoHyphens w:val="false"/>
    </w:pPr>
    <w:rPr>
      <w:color w:val="000000"/>
      <w:szCs w:val="20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/>
  </w:style>
  <w:style w:type="paragraph" w:styleId="Lista2">
    <w:name w:val="Lista 2"/>
    <w:basedOn w:val="Normal"/>
    <w:qFormat/>
    <w:pPr>
      <w:suppressAutoHyphens w:val="false"/>
      <w:overflowPunct w:val="false"/>
      <w:autoSpaceDE w:val="false"/>
      <w:spacing w:before="0" w:after="0"/>
      <w:ind w:left="566" w:hanging="283"/>
      <w:contextualSpacing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ableText">
    <w:name w:val="Table Text"/>
    <w:basedOn w:val="Normal"/>
    <w:qFormat/>
    <w:pPr>
      <w:suppressAutoHyphens w:val="false"/>
      <w:spacing w:before="60" w:after="60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uppressAutoHyphens w:val="false"/>
      <w:overflowPunct w:val="false"/>
      <w:autoSpaceDE w:val="false"/>
      <w:snapToGrid w:val="false"/>
      <w:ind w:left="1200" w:hanging="1200"/>
      <w:jc w:val="both"/>
      <w:textAlignment w:val="baseline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eastAsia="Calibri"/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20"/>
        <w:tab w:val="left" w:pos="360" w:leader="none"/>
      </w:tabs>
      <w:suppressAutoHyphens w:val="false"/>
      <w:ind w:left="360" w:hanging="360"/>
    </w:pPr>
    <w:rPr/>
  </w:style>
  <w:style w:type="paragraph" w:styleId="Tekstpodstawowywcity3">
    <w:name w:val="Tekst podstawowy wcięty 3"/>
    <w:basedOn w:val="Normal"/>
    <w:qFormat/>
    <w:pPr>
      <w:suppressAutoHyphens w:val="false"/>
      <w:ind w:left="180" w:hanging="180"/>
      <w:jc w:val="both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left="1440" w:hanging="0"/>
    </w:pPr>
    <w:rPr>
      <w:rFonts w:eastAsia="Calibri"/>
    </w:rPr>
  </w:style>
  <w:style w:type="paragraph" w:styleId="1BodyText">
    <w:name w:val="1Body_Text"/>
    <w:qFormat/>
    <w:pPr>
      <w:widowControl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ind w:left="2058" w:hanging="357"/>
    </w:pPr>
    <w:rPr/>
  </w:style>
  <w:style w:type="paragraph" w:styleId="BulletList2">
    <w:name w:val="Bullet_List 2"/>
    <w:basedOn w:val="Normal"/>
    <w:qFormat/>
    <w:pPr>
      <w:tabs>
        <w:tab w:val="clear" w:pos="720"/>
        <w:tab w:val="left" w:pos="1560" w:leader="none"/>
      </w:tabs>
      <w:suppressAutoHyphens w:val="false"/>
      <w:spacing w:before="120" w:after="0"/>
      <w:ind w:left="2415" w:hanging="357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</w:pPr>
    <w:rPr>
      <w:rFonts w:eastAsia="Lucida Sans Unicode"/>
      <w:sz w:val="16"/>
      <w:szCs w:val="16"/>
    </w:rPr>
  </w:style>
  <w:style w:type="paragraph" w:styleId="Pgraftxt1">
    <w:name w:val="pgraf_txt1"/>
    <w:basedOn w:val="Normal"/>
    <w:qFormat/>
    <w:pPr>
      <w:widowControl w:val="false"/>
      <w:tabs>
        <w:tab w:val="clear" w:pos="720"/>
        <w:tab w:val="left" w:pos="907" w:leader="none"/>
      </w:tabs>
      <w:suppressAutoHyphens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ekstdymka">
    <w:name w:val="Tekst dymka"/>
    <w:basedOn w:val="Normal"/>
    <w:qFormat/>
    <w:pPr>
      <w:suppressAutoHyphens w:val="false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3ustczonowy">
    <w:name w:val="St3-ust-członowy"/>
    <w:basedOn w:val="Normal"/>
    <w:qFormat/>
    <w:pPr>
      <w:suppressAutoHyphens w:val="false"/>
      <w:ind w:left="397" w:hanging="397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uppressAutoHyphens w:val="false"/>
    </w:pPr>
    <w:rPr>
      <w:b/>
      <w:szCs w:val="20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360"/>
      <w:ind w:left="567" w:hanging="0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1">
    <w:name w:val="Body Text Indent 21"/>
    <w:basedOn w:val="Normal"/>
    <w:qFormat/>
    <w:pPr>
      <w:suppressAutoHyphens w:val="false"/>
      <w:spacing w:lineRule="auto" w:line="360"/>
      <w:ind w:left="567" w:hanging="0"/>
    </w:pPr>
    <w:rPr>
      <w:rFonts w:eastAsia="Calibri"/>
      <w:szCs w:val="20"/>
    </w:rPr>
  </w:style>
  <w:style w:type="paragraph" w:styleId="1numlist11">
    <w:name w:val="1numlist1"/>
    <w:basedOn w:val="Normal"/>
    <w:qFormat/>
    <w:pPr>
      <w:suppressAutoHyphens w:val="false"/>
      <w:spacing w:before="160" w:after="0"/>
      <w:ind w:left="2058" w:hanging="357"/>
      <w:jc w:val="both"/>
    </w:pPr>
    <w:rPr>
      <w:rFonts w:eastAsia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ambria" w:hAnsi="Cambria" w:eastAsia="Calibri" w:cs="Cambria"/>
      <w:color w:val="17365D"/>
      <w:sz w:val="22"/>
      <w:szCs w:val="21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suppressAutoHyphens w:val="false"/>
      <w:overflowPunct w:val="false"/>
      <w:autoSpaceDE w:val="false"/>
      <w:spacing w:lineRule="auto" w:line="312" w:before="240" w:after="120"/>
      <w:jc w:val="center"/>
      <w:textAlignment w:val="baseline"/>
    </w:pPr>
    <w:rPr>
      <w:b/>
      <w:sz w:val="26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8931" w:leader="dot"/>
      </w:tabs>
      <w:suppressAutoHyphens w:val="false"/>
      <w:overflowPunct w:val="false"/>
      <w:autoSpaceDE w:val="false"/>
      <w:spacing w:lineRule="auto" w:line="276" w:before="0" w:after="120"/>
      <w:ind w:left="709" w:right="142" w:hanging="567"/>
      <w:jc w:val="both"/>
      <w:textAlignment w:val="baseline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1">
    <w:name w:val="Tekst"/>
    <w:basedOn w:val="Normal"/>
    <w:qFormat/>
    <w:pPr>
      <w:tabs>
        <w:tab w:val="clear" w:pos="720"/>
        <w:tab w:val="left" w:pos="397" w:leader="none"/>
      </w:tabs>
      <w:suppressAutoHyphens w:val="false"/>
    </w:pPr>
    <w:rPr>
      <w:rFonts w:ascii="Arial" w:hAnsi="Arial" w:cs="Arial"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1">
    <w:name w:val="Body 1"/>
    <w:basedOn w:val="Normal"/>
    <w:qFormat/>
    <w:pPr>
      <w:widowControl w:val="false"/>
      <w:suppressAutoHyphens w:val="false"/>
      <w:spacing w:before="60" w:after="60"/>
      <w:jc w:val="both"/>
    </w:pPr>
    <w:rPr>
      <w:rFonts w:ascii="Arial" w:hAnsi="Arial" w:eastAsia="PMingLiU;新細明體" w:cs="Arial"/>
      <w:sz w:val="20"/>
      <w:szCs w:val="20"/>
      <w:lang w:val="en-US"/>
    </w:rPr>
  </w:style>
  <w:style w:type="paragraph" w:styleId="Ustpumowy">
    <w:name w:val="ustęp-umowy"/>
    <w:basedOn w:val="Normal"/>
    <w:qFormat/>
    <w:pPr>
      <w:suppressAutoHyphens w:val="false"/>
      <w:jc w:val="both"/>
    </w:pPr>
    <w:rPr>
      <w:rFonts w:eastAsia="Calibri"/>
      <w:spacing w:val="2"/>
    </w:rPr>
  </w:style>
  <w:style w:type="paragraph" w:styleId="Tx">
    <w:name w:val="tx"/>
    <w:basedOn w:val="Normal"/>
    <w:qFormat/>
    <w:pPr>
      <w:suppressAutoHyphens w:val="false"/>
      <w:spacing w:before="100" w:after="100"/>
    </w:pPr>
    <w:rPr>
      <w:b/>
      <w:bCs/>
      <w:lang w:val="en-US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LITCZWSPLITwPKTzmczciwsplitwpktliter">
    <w:name w:val="Z_LIT/CZ_WSP_LIT_w_PKT – zm. części wsp. lit. w pkt literą"/>
    <w:basedOn w:val="Normal"/>
    <w:next w:val="Normal"/>
    <w:qFormat/>
    <w:pPr>
      <w:suppressAutoHyphens w:val="false"/>
      <w:spacing w:lineRule="auto" w:line="360"/>
      <w:ind w:left="1497" w:hanging="0"/>
      <w:jc w:val="both"/>
    </w:pPr>
    <w:rPr>
      <w:rFonts w:ascii="Times" w:hAnsi="Times" w:cs="Arial"/>
      <w:bCs/>
    </w:rPr>
  </w:style>
  <w:style w:type="paragraph" w:styleId="ZnakZnak">
    <w:name w:val=" Znak Znak"/>
    <w:basedOn w:val="Normal"/>
    <w:qFormat/>
    <w:pPr>
      <w:suppressAutoHyphens w:val="fals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ListHeading">
    <w:name w:val="List Heading"/>
    <w:basedOn w:val="Standard"/>
    <w:next w:val="Normal"/>
    <w:qFormat/>
    <w:pPr/>
    <w:rPr/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WWTekstpodstawowy2">
    <w:name w:val="WW-Tekst podstawowy 2"/>
    <w:basedOn w:val="Normal"/>
    <w:qFormat/>
    <w:pPr/>
    <w:rPr>
      <w:b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</w:pPr>
    <w:rPr>
      <w:sz w:val="22"/>
      <w:szCs w:val="20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  <w:szCs w:val="20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49:00Z</dcterms:created>
  <dc:creator>GZAS Dobre</dc:creator>
  <dc:description/>
  <cp:keywords/>
  <dc:language>en-US</dc:language>
  <cp:lastModifiedBy>Aneta Ciszewska</cp:lastModifiedBy>
  <cp:lastPrinted>2020-11-03T09:56:00Z</cp:lastPrinted>
  <dcterms:modified xsi:type="dcterms:W3CDTF">2024-11-14T12:38:00Z</dcterms:modified>
  <cp:revision>12</cp:revision>
  <dc:subject/>
  <dc:title>Załącznik nr 3</dc:title>
</cp:coreProperties>
</file>