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  <w:t xml:space="preserve">     </w:t>
      </w:r>
      <w:r>
        <w:rPr>
          <w:rFonts w:cs="Times New Roman;Times New Roman PSMT" w:ascii="Times New Roman;Times New Roman PSMT" w:hAnsi="Times New Roman;Times New Roman PSMT"/>
          <w:sz w:val="24"/>
        </w:rPr>
        <w:t>Nawiązując do ogłoszenia o zmówieniu na Opracowanie Planu Ogólnego Gminy Zakrzewo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, w 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postępowaniu prowadzonym trybie podstawowym art. 275 pkt 1 ustawy: 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do 31 grudnia 2025 r., za kwotę ryczałtową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;Times New Roman PSMT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sz w:val="24"/>
        </w:rPr>
        <w:t>Oświadczamy, że posiadamy doświadczenie (kryterium oceny ofert) przy realizacji ……….…. opracowań (podać ilość opracowań) dokumentów planistycznych lub strategicznych, tj. ……………………………………………………………. .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>
          <w:sz w:val="24"/>
        </w:rPr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 tj. do dnia 21 grudnia 2024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Akapitzlis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Posiadamy rachunek bankowy w banku ………………nr ………………………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4 r., poz. 236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;Times New Roman PSMT" w:ascii="Times New Roman;Times New Roman PSMT" w:hAnsi="Times New Roman;Times New Roman PSMT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nie dotyczy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>
          <w:sz w:val="20"/>
        </w:rPr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ugoffice@zakrzewo.com.pl</cp:lastModifiedBy>
  <cp:lastPrinted>2022-04-27T07:37:00Z</cp:lastPrinted>
  <dcterms:modified xsi:type="dcterms:W3CDTF">2024-11-14T11:22:00Z</dcterms:modified>
  <cp:revision>135</cp:revision>
  <dc:subject/>
  <dc:title>Dnia</dc:title>
</cp:coreProperties>
</file>