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 xml:space="preserve">SZCZEGÓŁOWA SPECYFIKACJA TECHNICZN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WYKONANIA I ODBIORU ROBÓ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D - 08.02.0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CHODNIK Z BRUKOW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KOSTKI BETONOWEJ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1. Przedmiot SS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em niniejszej szczegółowej specyfikacji technicznej (SST) są wymagania dotyczące wykonania i odbioru robót związanych z „Dobudowa chodnika w Nieczajnie Dolnej”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czegółowa specyfikacja techniczna (SST) stanowi podstawowy dokument przetargowy i kontraktowy przy zlecaniu i realizacji robót wymienionych w pkt. 1.1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enia zawarte w niniejszej specyfikacji dotyczą zasad prowadzenia robót związanych z wykonanie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hodnika z kostki brukowej betonowej gr. 6,0 cm na podsypce cementowo – piaskowej grub. </w:t>
        <w:tab/>
        <w:t>5,0 cm – kostka szara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>-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zjazdów z kostki brukowej betonowej gr. 8,0 cm na podsypce cementowo – piaskowej grub. </w:t>
        <w:tab/>
        <w:t>5,0 cm – kostka czerwona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4.1. 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4.2. Pozostałe określenia podstawowe są zgodne z obowiązującymi, odpowiednimi polskimi normami i z definicjami i z definicjami podanymi w SST D-00.00.00 „Wymagania ogólne” pkt 1.4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gólne wymagania dotyczące robót podano w SST D-00.00.00 „Wymagania ogólne” pkt 1.5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6. Określenie grupy, klasy i kategorii robót wg Wspólnego Słownika Zamówień CPV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rupa robót: </w:t>
        <w:tab/>
        <w:t>452 Roboty budowlane w zakresie budowy rurociągów, linii komunikacyjnych 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>elektroenergetycznych, autostrad, dróg, lotnisk i kolei, wyrównywanie teren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lasa robót: </w:t>
        <w:tab/>
        <w:t>4523 Roboty budowlane w zakresie budowy rurociągów, linii komunikacyjnych 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>elektroenergetycznych, autostrad, dróg, lotnisk i kolei, wyrównywanie teren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tegoria robót 45233 </w:t>
        <w:tab/>
        <w:t xml:space="preserve">Roboty w zakresie konstruowania, fundamentowania oraz wykonywania </w:t>
        <w:tab/>
        <w:tab/>
        <w:tab/>
        <w:t>nawierzchni autostrad, dróg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1. Ogólne wymagania dotyczące materiał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>Wymagania ogólne” pkt 2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 Betonowa kostka brukowa - wymaga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1. Aprobata technicz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unkiem dopuszczenia do stosowania betonowej kostki brukowej w budownictwie drogowym jes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e aprobaty techniczn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2. Wygląd zewnętrzn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uktura wyrobu powinna być zwarta, bez rys, pęknięć, plam i ubytków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erzchnia górna kostek powinna być równa i szorstka, a krawędzie kostek równe i proste, wklęśnięcia nie powinny przekraczać 2 mm.</w:t>
      </w:r>
      <w:r>
        <w:rPr>
          <w:rFonts w:cs="Calibri" w:ascii="Calibri" w:hAnsi="Calibri"/>
          <w:color w:val="00FF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3. Kształt, wymiary i kolor betonowej kostki bruk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wierzchnię chodnika należy wykonać z kostek grubości 60 mm koloru szarego; wzór typu Cegł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6x10x20 c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wierzchnię zjazdów należy wykonać z kostek grubości 80 mm koloru czerwonego; wzór typu Cegł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8x10x20 c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olerancje wymiarowe wynoszą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odniki D-08.02.0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 xml:space="preserve">na długości </w:t>
      </w:r>
      <w:r>
        <w:rPr>
          <w:rFonts w:eastAsia="Arial Unicode MS" w:cs="Calibri" w:ascii="Calibri" w:hAnsi="Calibri"/>
          <w:color w:val="000000"/>
          <w:sz w:val="22"/>
          <w:szCs w:val="22"/>
        </w:rPr>
        <w:t>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mm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a szerokości </w:t>
      </w:r>
      <w:r>
        <w:rPr>
          <w:rFonts w:eastAsia="Arial Unicode MS" w:cs="Calibri" w:ascii="Calibri" w:hAnsi="Calibri"/>
          <w:color w:val="000000"/>
          <w:sz w:val="22"/>
          <w:szCs w:val="22"/>
        </w:rPr>
        <w:t>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mm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 xml:space="preserve">na grubości </w:t>
      </w:r>
      <w:r>
        <w:rPr>
          <w:rFonts w:eastAsia="Arial Unicode MS" w:cs="Calibri" w:ascii="Calibri" w:hAnsi="Calibri"/>
          <w:color w:val="000000"/>
          <w:sz w:val="22"/>
          <w:szCs w:val="22"/>
        </w:rPr>
        <w:t>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5 m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do wbudowania partie kostki o jednolitym kolorze, bez widocznych różnic w odcienia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4. Wytrzymałość na ści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trzymałość na ściskanie po 28 dniach (średnio z 6-ciu kostek) nie powinna być mniejsza niż 60 MP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5. Nasiąkliwoś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iąkliwość kostek betonowych powinna odpowiadać wymaganiom normy PN-B-06250 [2] i wynosić nie więcej niż 5%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6. Odporność na działanie mroz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rność kostek betonowych na działanie mrozu powinna być badana zgodnie z wymaganiami PN-B-06250 [2]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rność na działanie mrozu po 50 cyklach zamrażania i odmrażania próbek jest wystarczająca, jeżel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próbka nie wykazuje pęknięć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trata masy nie przekracza 5%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bniżenie wytrzymałości na ściskanie w stosunku do wytrzymałości próbek nie zamrażanych nie jest większe niż 20%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2.7. Ścieralnoś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cieralność kostek betonowych określona na tarczy Boehmego wg PN-B-04111 [1] powinna wynosić nie więcej niż 4 m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2. Sprzęt do wykonania chodnika z kostki bruk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wierzchnię chodnika wykonuje się ręcznie lub dla większych powierzchni, mechanicznie. </w:t>
        <w:br/>
        <w:t>Do zagęszczenia nawierzchni stosuje się wibratory płytowe z osłoną z tworzywa sztuczn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2. Transport betonowych kostek brukow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tki betonowe można przewozić samochodami na paletach transportowych producent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2. Koryto pod chodni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ryto wykonane w podłożu powinno być wyprofilowane i zagęszczone zgodnie z projektowanymi spadkami podłużnymi i poprzecznymi oraz zgodnie z wymaganiami podanymi w SST D-04.01.01 „Koryto wraz z profilowaniem i zagęszczeniem podłoża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źnik zagęszczenia koryta nie powinien być mniejszy niż 0,97 według normalnej metody Proctor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odniki D-08.02.0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wierzchnię chodnika z kostki brukowej można wykonywać bezpośrednio na podłożu z gruntu piaszczystego o WP </w:t>
      </w:r>
      <w:r>
        <w:rPr>
          <w:rFonts w:eastAsia="Arial Unicode MS" w:cs="Calibri" w:ascii="Calibri" w:hAnsi="Calibri"/>
          <w:color w:val="000000"/>
          <w:sz w:val="22"/>
          <w:szCs w:val="22"/>
        </w:rPr>
        <w:t>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5 [6] w uprzednio wykonanym koryc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3. Podsypka i podbudow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budowę należy stosować kruszywo łamane stabilizowane mechanicznie odpowiadając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iom wg SST 04.04.02 „Podbudowa z kruszywa łamanego stabilizowanego mechanicznie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ypkę należy stosować piasek odpowiadający wymaganiom PN-B-06712 [3]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ubość podbudowy z kruszywa łamanego stabilizowanego mechanicznie po zagęszczeniu powin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osić 10,0 c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ubość podsypki po zagęszczeniu powinna wynosić 3 cm. Podsypka powinna być zwilżona wodą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gęszczona i wyprofilowan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4. Układanie chodnika z betonowych kostek brukow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tkę układa się na podsypce w taki sposób, aby szczeliny między kostkami wynosiły od 2 do 3 m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tkę należy układać ok. 1,5 cm wyżej od projektowanej niwelety chodnika, gdyż w czasie wibrowania (ubijania) podsypka ulega zagęszczeni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ułożeniu kostki, szczeliny należy wypełnić piaskiem, a następnie zamieść powierzchnię ułożon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tek przy użyciu szczotek ręcznych lub mechanicznych i przystąpić do ubijania nawierzchni chodnik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agęszczania nawierzchni z betonowych kostek brukowych nie wolno używać wal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ubiciu nawierzchni należy uzupełnić szczeliny materiałem do wypełnienia i zamieść nawierzchnię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odnik z wypełnieniem spoin piaskiem nie wymaga pielęgnacji - może być zaraz oddany do użytk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zasady kontroli jakości robót podano w SST D-00.00.00 „Wymagania ogólne” pkt 6. Wszystkie badania i pomiary wykonywane są na koszt Wykonawc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2. Badania przed przystąpieniem do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przystąpieniem do robót, Wykonawca powinien sprawdzić, czy producent kostek brukow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atest wyrobu wg pkt 2.2.1 niniejszej SS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3. Badania w czasie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3.1. Sprawdzenie podłoż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odłoża polega na stwierdzeniu zgodności z dokumentacją projektową i z wymaganiam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anymi w SST D-04.01.01 „Koryto wraz z profilowaniem i zagęszczeniem podłoża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lne tolerancje wynoszą dl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głębokości koryt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 szerokości do 3 m: </w:t>
      </w:r>
      <w:r>
        <w:rPr>
          <w:rFonts w:eastAsia="Arial Unicode MS" w:cs="Calibri" w:ascii="Calibri" w:hAnsi="Calibri"/>
          <w:color w:val="000000"/>
          <w:sz w:val="22"/>
          <w:szCs w:val="22"/>
        </w:rPr>
        <w:t>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cm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 szerokości powyżej 3 m: </w:t>
      </w:r>
      <w:r>
        <w:rPr>
          <w:rFonts w:eastAsia="Arial Unicode MS" w:cs="Calibri" w:ascii="Calibri" w:hAnsi="Calibri"/>
          <w:color w:val="000000"/>
          <w:sz w:val="22"/>
          <w:szCs w:val="22"/>
        </w:rPr>
        <w:t>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cm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zerokości koryta: + 5 c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3.2. Sprawdzenie podsypki i podbud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dzenie podsypki i podbudowy w zakresie grubości i wymaganych spadków poprzecznych </w:t>
        <w:br/>
        <w:t>i podłużnych polega na stwierdzeniu zgodności z dokumentacją projektową oraz pkt 5.3 niniejszej SS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a podbudowy wskaźnik zagęszczenia IS= 1,0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gęszczenie każdej warstwy powinno odbywać się aż do osiągnięcia wymaganego wskaźnik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gęszcz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1000 m2 5000 m2, lub według zaleceń Inżynier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gęszczenie podbudowy stabilizowanej mechanicznie należy uznać za prawidłowe, gdy stosune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tórnego modułu E2 do pierwotnego modułu odkształcenia E1 jest nie większy od 2,2 dla każdej warstwy konstrukcyjnej podbud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2/E1 ≤ 2,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3.3. Sprawdzenie wykonania chodnik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rawidłowości wykonania chodnika z betonowych kostek brukowych polega 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ierdzeniu zgodności wykonania z dokumentacją projektową oraz wymaganiami pkt 5.4 niniejszej SST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pomierzenie szerokości spoin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dzenie prawidłowości ubijania (wibrowania)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dzenie prawidłowości wypełnienia spoin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dzenie czy kolor nawierzchni jest zachowan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4. Sprawdzenie cech geometrycznych chodnik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4.1. Sprawdzenie równości chodnik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równości nawierzchni przeprowadzać należy łatą co najmniej raz na każde 150 do 300 m2 ułożonego chodnika i w miejscach wątpliwych, jednak nie rzadziej niż raz na 50 m chodnika. Dopuszczalny prześwit pod łatą 4 m nie powinien przekraczać 1,0 c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4.2. Sprawdzenie profilu podłużn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chylenia od projektowanej niwelety chodnika w punktach załamania niwelety nie mogą przekraczać ± 3 c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4.3. Sprawdzenie przekroju poprzeczn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rzekroju poprzecznego dokonywać należy szablonem z poziomicą, co najmniej raz 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e 150 do 300 m2 chodnika i w miejscach wątpliwych, jednak nie rzadziej niż co 50 m. Dopuszczalne odchylenia od projektowanego profilu wynoszą ±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0,3%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stką obmiarową jest m2 (metr kwadratowy) wykonanego chodnika z brukowej kostki betonow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zasady odbioru robót podano w SST D-00.00.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2. Cena jednostki obmiar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wykonania 1 m2 chodnika z betonowej kostki bruk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prace pomiarowe i roboty przygotowawcze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znakowanie robót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kup i dostarczenie materiałów na miejsce wbudowania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e koryta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e podbudowy z kruszywa łamanego stabilizowanego mechanicznie grubości po zagęszczeniu 10 c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IDFont+F4;Arial Unicode MS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wykonanie podsypki piaskowej grub. 5 cm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ułożenie kostki brukowej wraz z zagęszczeniem i wypełnieniem szczelin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>-</w:t>
      </w:r>
      <w:r>
        <w:rPr>
          <w:rFonts w:eastAsia="CIDFont+F4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prowadzenie badań i pomiarów wymaganych w specyfikacji techniczn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1. Norm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PN-B-04111 Materiały kamienne. Oznaczanie ścieralności na tarczy Boehm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PN-B-06250 Beton zwykł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PN-B-06712 Kruszywa mineralne do betonu zwykł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PN-B-19701 Cement. Cement powszechnego użytku. Skład, wymagania i ocena zgodnośc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PN-B-32250 Materiały budowlane. Woda do betonów i zapra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BN-68/8931-01 Drogi samochodowe. Oznaczenie wskaźnika piaskow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2. Inne dokumenty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występuj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IDFont+F2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IDFont+F2" w:hAnsi="CIDFont+F2" w:cs="CIDFont+F2"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7780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pt" to="449.9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IDFont+F2" w:ascii="CIDFont+F2" w:hAnsi="CIDFont+F2"/>
        <w:color w:val="000000"/>
        <w:sz w:val="20"/>
        <w:szCs w:val="20"/>
      </w:rPr>
      <w:t xml:space="preserve">Chodniki </w:t>
      <w:tab/>
      <w:tab/>
      <w:tab/>
      <w:tab/>
      <w:tab/>
      <w:tab/>
      <w:tab/>
      <w:tab/>
      <w:tab/>
      <w:tab/>
      <w:t>D-08.02.02</w:t>
    </w:r>
  </w:p>
  <w:p>
    <w:pPr>
      <w:pStyle w:val="Header"/>
      <w:rPr>
        <w:rFonts w:ascii="CIDFont+F2" w:hAnsi="CIDFont+F2" w:cs="CIDFont+F2"/>
        <w:color w:val="000000"/>
        <w:sz w:val="20"/>
        <w:szCs w:val="20"/>
      </w:rPr>
    </w:pPr>
    <w:r>
      <w:rPr>
        <w:rFonts w:cs="CIDFont+F2" w:ascii="CIDFont+F2" w:hAnsi="CIDFont+F2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7:00Z</dcterms:created>
  <dc:creator>IZP - UMDT</dc:creator>
  <dc:description/>
  <dc:language>en-US</dc:language>
  <cp:lastModifiedBy/>
  <dcterms:modified xsi:type="dcterms:W3CDTF">2024-11-13T09:55:33Z</dcterms:modified>
  <cp:revision>11</cp:revision>
  <dc:subject/>
  <dc:title>Chodniki D-08</dc:title>
</cp:coreProperties>
</file>