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budowa chodnika w Nieczajnie Doln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5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budowa chodnika w Nieczajnie Doln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5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25.2024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budowa chodnika w Nieczajnie Dolnej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budowa chodnika w Nieczajnie Doln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5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budowa chodnika w Nieczajnie Dolnej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5.2024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</w:t>
        <w:br/>
        <w:t xml:space="preserve">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</w:t>
        <w:br/>
        <w:t xml:space="preserve">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25.2024</w:t>
    </w:r>
    <w:r>
      <w:rPr>
        <w:rStyle w:val="Domylnaczcionkaakapitu1"/>
        <w:rFonts w:cs="Calibri"/>
        <w:sz w:val="16"/>
        <w:szCs w:val="16"/>
      </w:rPr>
      <w:tab/>
      <w:tab/>
      <w:tab/>
      <w:tab/>
      <w:tab/>
      <w:tab/>
      <w:tab/>
      <w:tab/>
      <w:t>Dobudowa chodnika w Nieczajnie Do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4-11-13T09:34:26Z</dcterms:modified>
  <cp:revision>15</cp:revision>
  <dc:subject/>
  <dc:title>Załącznik nr 2 do SWZ  - dokument ten wykonawca składa wraz z ofertą</dc:title>
</cp:coreProperties>
</file>