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ejski Zarząd Dróg w Rzeszowie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.</w:t>
      </w:r>
    </w:p>
    <w:p>
      <w:pPr>
        <w:pStyle w:val="Normal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color w:val="00B0F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racowanie dokumentacji projektowej na budowę drogi 1 KL od ul. Kustronia do al. T. Rejtana wraz z niezbędną infrastrukturą, uzyskaniem decyzji ZRID, pełnieniem (na prawach opcji) nadzoru autorski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34104899"/>
      <w:bookmarkStart w:id="1" w:name="__Fieldmark__0_934104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34104899"/>
      <w:bookmarkStart w:id="3" w:name="__Fieldmark__1_934104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34104899"/>
      <w:bookmarkStart w:id="5" w:name="__Fieldmark__2_93410489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34104899"/>
      <w:bookmarkStart w:id="7" w:name="__Fieldmark__3_93410489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ferujemy okres rękojmi za wady i gwarancji wynoszący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34104899"/>
      <w:bookmarkStart w:id="9" w:name="__Fieldmark__4_93410489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5 lat</w:t>
      </w:r>
    </w:p>
    <w:p>
      <w:pPr>
        <w:pStyle w:val="Normal"/>
        <w:spacing w:before="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934104899"/>
      <w:bookmarkStart w:id="11" w:name="__Fieldmark__5_93410489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8 lat</w:t>
      </w:r>
    </w:p>
    <w:p>
      <w:pPr>
        <w:pStyle w:val="Normal"/>
        <w:spacing w:before="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934104899"/>
      <w:bookmarkStart w:id="13" w:name="__Fieldmark__6_93410489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0 la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</w:rPr>
        <w:t xml:space="preserve">Oświadczamy, że obowiązki projektanta branży drogowej pełnić będzie: Pani/Pan </w:t>
      </w:r>
      <w:r>
        <w:rPr>
          <w:rFonts w:eastAsia="Calibri" w:cs="Arial" w:ascii="Arial" w:hAnsi="Arial"/>
          <w:lang w:eastAsia="ar-SA"/>
        </w:rPr>
        <w:t xml:space="preserve">…………………………………… </w:t>
      </w:r>
      <w:r>
        <w:rPr>
          <w:rFonts w:eastAsia="Calibri" w:cs="Arial" w:ascii="Arial" w:hAnsi="Arial"/>
          <w:sz w:val="16"/>
          <w:szCs w:val="16"/>
          <w:lang w:eastAsia="ar-SA"/>
        </w:rPr>
        <w:t>(imię i Nazwisko)</w:t>
      </w:r>
      <w:r>
        <w:rPr>
          <w:rFonts w:eastAsia="Calibri" w:cs="Arial" w:ascii="Arial" w:hAnsi="Arial"/>
          <w:lang w:eastAsia="ar-SA"/>
        </w:rPr>
        <w:t>, która/y posiada doświadczenie zgodnie z poniższym opisem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</w:r>
    </w:p>
    <w:tbl>
      <w:tblPr>
        <w:tblW w:w="794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127"/>
        <w:gridCol w:w="2551"/>
        <w:gridCol w:w="2551"/>
      </w:tblGrid>
      <w:tr>
        <w:trPr>
          <w:trHeight w:val="7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o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odmioty na rzecz których usługi zostały wykon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Nazw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opis doświadczenia zawierający co najmniej dane niezbędne do oceny doświadczenia w ramach kryterium oceny ofert</w:t>
            </w:r>
          </w:p>
        </w:tc>
      </w:tr>
      <w:tr>
        <w:trPr>
          <w:trHeight w:val="1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175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  <w:t>(…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eastAsia="Calibri" w:cs="Arial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amy warunki udziału w postępowaniu określone przez Zamawiającego w rozdziale VI SWZ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14" w:name="_Hlk101428262"/>
      <w:bookmarkEnd w:id="14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15" w:name="_Hlk101428262"/>
      <w:bookmarkStart w:id="16" w:name="_Hlk101428262"/>
      <w:bookmarkEnd w:id="16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>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7_934104899"/>
      <w:bookmarkStart w:id="18" w:name="__Fieldmark__7_934104899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8_934104899"/>
      <w:bookmarkStart w:id="20" w:name="__Fieldmark__8_934104899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21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21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/>
      </w:pPr>
      <w:bookmarkStart w:id="22" w:name="_Hlk63063705"/>
      <w:bookmarkEnd w:id="22"/>
      <w:r>
        <w:rPr>
          <w:rFonts w:cs="Arial" w:ascii="Arial" w:hAnsi="Arial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23" w:name="_Hlk63063705"/>
      <w:bookmarkEnd w:id="23"/>
      <w:r>
        <w:rPr>
          <w:rFonts w:cs="Arial" w:ascii="Arial" w:hAnsi="Arial"/>
        </w:rPr>
        <w:t xml:space="preserve">Roboty budowlane/usługi/dostawy/ polegające na: </w:t>
      </w:r>
      <w:bookmarkStart w:id="24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24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 iż oferuję/y:</w:t>
      </w:r>
    </w:p>
    <w:p>
      <w:pPr>
        <w:pStyle w:val="NormalnyWeb"/>
        <w:spacing w:lineRule="atLeast" w:line="280" w:before="120" w:after="120"/>
        <w:ind w:left="708" w:hanging="0"/>
        <w:jc w:val="both"/>
        <w:rPr/>
      </w:pPr>
      <w:r>
        <w:rPr>
          <w:rFonts w:cs="Arial" w:ascii="Arial" w:hAnsi="Arial"/>
        </w:rPr>
        <w:t>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9_934104899"/>
      <w:bookmarkStart w:id="26" w:name="__Fieldmark__9_934104899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7" w:name="__Fieldmark__10_934104899"/>
      <w:bookmarkStart w:id="28" w:name="__Fieldmark__10_934104899"/>
      <w:bookmarkEnd w:id="2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Hlk62810669"/>
      <w:bookmarkStart w:id="30" w:name="__Fieldmark__11_934104899"/>
      <w:bookmarkStart w:id="31" w:name="__Fieldmark__11_934104899"/>
      <w:bookmarkEnd w:id="2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Hlk64968661"/>
      <w:bookmarkStart w:id="33" w:name="__Fieldmark__12_934104899"/>
      <w:bookmarkStart w:id="34" w:name="__Fieldmark__12_934104899"/>
      <w:bookmarkEnd w:id="32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5" w:name="_Hlk64968661"/>
      <w:bookmarkStart w:id="36" w:name="_Hlk64968661"/>
      <w:bookmarkEnd w:id="36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3_934104899"/>
      <w:bookmarkStart w:id="38" w:name="__Fieldmark__13_934104899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9" w:name="_Hlk62810669"/>
      <w:bookmarkEnd w:id="39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P-A.271.104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Opracowanie dokumentacji projektowej na budowę drogi 1 KL od ul. Kustronia do al. T. Rejtana wraz z niezbędną infrastrukturą, uzyskaniem decyzji ZRID, pełnieniem (na prawach opcji) nadzoru autorskiego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val="en-GB" w:eastAsia="ar-SA"/>
      </w:rPr>
    </w:pPr>
    <w:r>
      <w:rPr>
        <w:rFonts w:cs="Arial" w:ascii="Arial" w:hAnsi="Arial"/>
        <w:i/>
        <w:iCs/>
        <w:color w:val="FF0000"/>
        <w:sz w:val="18"/>
        <w:szCs w:val="18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ędra Mariusz</cp:lastModifiedBy>
  <cp:lastPrinted>2021-02-11T09:18:00Z</cp:lastPrinted>
  <dcterms:modified xsi:type="dcterms:W3CDTF">2024-11-14T08:05:00Z</dcterms:modified>
  <cp:revision>87</cp:revision>
  <dc:subject/>
  <dc:title>OFERTA</dc:title>
</cp:coreProperties>
</file>