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..…………………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pomiędz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Gminą Brzyska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Wójta Gminy Brzyska – Waldemara Piętę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 </w:t>
      </w:r>
      <w:r>
        <w:rPr>
          <w:rFonts w:cs="Times New Roman" w:ascii="Times New Roman" w:hAnsi="Times New Roman"/>
          <w:bCs/>
          <w:sz w:val="24"/>
          <w:szCs w:val="24"/>
        </w:rPr>
        <w:t>Skarbnik Gminy – Janiny Wolski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waną dalej „Wykonawcą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rzeprowadzone postępowanie zakupowe dla zamówienia publicznegoo wartości przekraczającej równowartość 130.000,00 zł (netto) zgodnie z art. 275 pkt. 1 ustawy z dnia 11 września 2019 roku Prawo Zamówień Publicznych (</w:t>
      </w:r>
      <w:bookmarkStart w:id="0" w:name="_Hlk179806969"/>
      <w:r>
        <w:rPr>
          <w:rFonts w:cs="Times New Roman" w:ascii="Times New Roman" w:hAnsi="Times New Roman"/>
          <w:sz w:val="24"/>
          <w:szCs w:val="24"/>
        </w:rPr>
        <w:t>tj. Dz. U. z 2024 r. poz. 1320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), Zamawiający zleca, a Wykonawca zobowiązuje się do wykonania usługi pn.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bookmarkStart w:id="1" w:name="_Hlk179804383"/>
      <w:r>
        <w:rPr>
          <w:rFonts w:cs="Times New Roman" w:ascii="Times New Roman" w:hAnsi="Times New Roman"/>
          <w:b/>
          <w:bCs/>
          <w:sz w:val="24"/>
          <w:szCs w:val="24"/>
        </w:rPr>
        <w:t>Przyjęcie dostarczanych przez zamawiającego do stacji zlewnej i oczyszczenie zgodnie z obowiązującymi przepisami i wymaganiami nieczystości ciekłych, pochodzących ze zbiorników bezodpływowych, opróżnianych z częstotliwością raz na dwa miesiące zlokalizowanych na terenie Gminy Brzyska do punktu zlewnego znajdującego się w Oczyszczalni Ścieków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a warunkach niniejszej umowy przyjmuje na siebie obowiązek odbioru od Zamawiającego nieczystości ciekłych o charakterze ścieków bytowych, pochodzących ze zbiorników bezodpływowych, z częstotliwością nie rzadziej niż raz na dwa miesiące dowożonych z terenu Gminy Brzyska do punktu zlewnego znajdującego się w Oczyszczalni Ścieków w …………………. 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ilość nieczystości ciekłych o których mowa w ust. 1 powyżej wynosi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 okresie obowiązywania umowy. Ilość nieczystości ciekłych może ulec zmniejszeniu lub zwiększeniu, przy czym zwiększenie nie będzie wyższe niż 20%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obejmuje odbioru od Zamawiającego nieczystości ciekłych o charakterze ścieków bytowych, pochodzących ze zbiorników bezodpływowych opróżnianych po raz pierwszy oraz zbiorników bezodpływowych opróżnianych po upływie dwóch miesięcy od ostatniego wywoz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dostarczanych nieczystości ciekłych będzie monitorowana na bieżąco (badana) przez służby Oczyszczalni Ścieków. Wyniki badań o których mowa w zdaniu poprzednim strony uznają za bezwzględnie wiąż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284" w:leader="none"/>
        </w:tabs>
        <w:suppressAutoHyphens w:val="true"/>
        <w:spacing w:lineRule="exact" w:line="32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Dostarczane nieczystości ciekłe nie mogą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ów w ilości wywołującej widoczne plamy na powierzchni wod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metali ciężkich i innych substancji toks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80" w:leader="none"/>
        </w:tabs>
        <w:suppressAutoHyphens w:val="true"/>
        <w:spacing w:lineRule="exact" w:line="32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ji samozapalnych lub łatwo palnych i wybuchowych, których temperatura zapłonu wynosi mniej niż 85 st. C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/>
        <w:ind w:left="284" w:hanging="284"/>
        <w:rPr/>
      </w:pPr>
      <w:r>
        <w:rPr/>
        <w:t>Zamawiający zobowiązuje się do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exact" w:line="320"/>
        <w:ind w:left="567" w:hanging="283"/>
        <w:rPr/>
      </w:pPr>
      <w:r>
        <w:rPr/>
        <w:t>dostarczania własnym transportem nieczystości ciekłych o stanie i składzie spełniającym kryteria określone w ust. 2 powyżej (wykaz pojazdów asenizacyjnych z określeniem typu pojazdu, marki, modelu, pojemności oraz nr rejestracyjnego stanowi załącznik nr 1 do niniejszej umowy),</w:t>
      </w:r>
    </w:p>
    <w:p>
      <w:pPr>
        <w:pStyle w:val="TextBody"/>
        <w:numPr>
          <w:ilvl w:val="0"/>
          <w:numId w:val="5"/>
        </w:numPr>
        <w:spacing w:lineRule="exact" w:line="320"/>
        <w:ind w:left="567" w:hanging="283"/>
        <w:rPr/>
      </w:pPr>
      <w:r>
        <w:rPr/>
        <w:t>utrzymania czystości na punkcie zlewnym podczas zrzutu nieczystości ciekłych oraz po jego zakończeniu,</w:t>
      </w:r>
    </w:p>
    <w:p>
      <w:pPr>
        <w:pStyle w:val="TextBody"/>
        <w:numPr>
          <w:ilvl w:val="0"/>
          <w:numId w:val="5"/>
        </w:numPr>
        <w:spacing w:lineRule="exact" w:line="320"/>
        <w:ind w:left="567" w:hanging="283"/>
        <w:rPr/>
      </w:pPr>
      <w:r>
        <w:rPr/>
        <w:t>dostarczania nieczystości ciekłych do punktu zlewnego w dni robocze - od poniedziałku do piątku w godz. 7</w:t>
      </w:r>
      <w:r>
        <w:rPr>
          <w:u w:val="single"/>
          <w:vertAlign w:val="superscript"/>
        </w:rPr>
        <w:t>30</w:t>
      </w:r>
      <w:r>
        <w:rPr/>
        <w:t xml:space="preserve"> – 14</w:t>
      </w:r>
      <w:r>
        <w:rPr>
          <w:u w:val="single"/>
          <w:vertAlign w:val="superscript"/>
        </w:rPr>
        <w:t>30</w:t>
      </w:r>
      <w:r>
        <w:rPr/>
        <w:t>,</w:t>
      </w:r>
    </w:p>
    <w:p>
      <w:pPr>
        <w:pStyle w:val="TextBody"/>
        <w:numPr>
          <w:ilvl w:val="0"/>
          <w:numId w:val="5"/>
        </w:numPr>
        <w:spacing w:lineRule="exact" w:line="320"/>
        <w:ind w:left="567" w:hanging="283"/>
        <w:rPr/>
      </w:pPr>
      <w:r>
        <w:rPr/>
        <w:t>przestrzegania przepisów i zasad BHP na terenie Oczyszczalni Ścieków,</w:t>
      </w:r>
    </w:p>
    <w:p>
      <w:pPr>
        <w:pStyle w:val="TextBody"/>
        <w:numPr>
          <w:ilvl w:val="0"/>
          <w:numId w:val="5"/>
        </w:numPr>
        <w:spacing w:lineRule="exact" w:line="320"/>
        <w:ind w:left="567" w:hanging="283"/>
        <w:rPr/>
      </w:pPr>
      <w:r>
        <w:rPr/>
        <w:t>dostarczenia:</w:t>
      </w:r>
    </w:p>
    <w:p>
      <w:pPr>
        <w:pStyle w:val="TextBody"/>
        <w:numPr>
          <w:ilvl w:val="0"/>
          <w:numId w:val="6"/>
        </w:numPr>
        <w:spacing w:lineRule="exact" w:line="320"/>
        <w:ind w:left="851" w:hanging="284"/>
        <w:rPr/>
      </w:pPr>
      <w:r>
        <w:rPr/>
        <w:t>uzupełnionego i podpisanego przez Zamawiającego dokumentu dostawy, którego wzór stanowi załącznik nr 2 do umowy,</w:t>
      </w:r>
    </w:p>
    <w:p>
      <w:pPr>
        <w:pStyle w:val="TextBody"/>
        <w:numPr>
          <w:ilvl w:val="0"/>
          <w:numId w:val="6"/>
        </w:numPr>
        <w:spacing w:lineRule="exact" w:line="320"/>
        <w:ind w:left="851" w:hanging="284"/>
        <w:rPr/>
      </w:pPr>
      <w:r>
        <w:rPr>
          <w:spacing w:val="-4"/>
        </w:rPr>
        <w:t>potwierdzenia wykonania pracy, którego wzór stanowi załącznik nr 3 d</w:t>
      </w:r>
      <w:r>
        <w:rPr/>
        <w:t>o umowy dla każdorazowego transportu.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dowóz nieczystości ciekłych zostanie dokonany bez dokumentu dostawy, o którym mowa w §2 ust. 3 lit. e) Wykonawca odmówi wykonania zlecenia. W takim przypadku Zamawiającemu nie przysługuje z tego tytułu żadne roszc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exact" w:line="32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strzymać odbiór nieczystości ciekłych dostarczanych przez Zamawiającego jeżel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spacing w:lineRule="exact" w:line="32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e nieczystości ciekłe nie będą spełniać wymogów określonych w §2 ust. 2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 awaria </w:t>
      </w:r>
      <w:bookmarkStart w:id="2" w:name="_Hlk179807423"/>
      <w:r>
        <w:rPr>
          <w:rFonts w:cs="Times New Roman" w:ascii="Times New Roman" w:hAnsi="Times New Roman"/>
          <w:sz w:val="24"/>
          <w:szCs w:val="24"/>
        </w:rPr>
        <w:t>na terenie wskazanej przez Wykonawcę stacji zlewnej na terenie Oczyszczalni Ścieków w …………………………………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akich przypadkach Zamawiającemu nie przysługuje z tego tytułu żadne roszczeni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wykonanie usługi będącej przedmiotem umowy Zamawiający zapłaci Wykonawcy wynagrodzenie w wysokości łącznej - …….. zł (słownie: …………/100 zł) netto+ ….. % VAT, tj. …… zł (słownie: ……………………/100 zł)brutto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rzyjętych nieczystości ciekłych w których stężenie ChZ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Cr </w:t>
      </w:r>
      <w:r>
        <w:rPr>
          <w:rFonts w:cs="Times New Roman" w:ascii="Times New Roman" w:hAnsi="Times New Roman"/>
          <w:sz w:val="24"/>
          <w:szCs w:val="24"/>
        </w:rPr>
        <w:t>wynosić będzie do 15000 mg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l stawka wynagrodzenia Wykonawcy wynosi ……….zł (słownie: ……….….00/100) netto+…….% VAT, tj. ………..zł (słownie:…………………../100) brutto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ności z tytułu realizacji przedmiotowej umowy Zamawiający uiszczał będzie na podstawie faktur Vat wystawianych w okresach miesięcznych iopatrzonych 30-to dniowym terminem płatnośc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raża zgodę na wystawienie faktur bez podpisu odbiorc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w zapłacie Zamawiający zobowiązany będzie do zapłacenia na rzecz Wykonawcy odsetek ustawowych za opóźnieni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a, co do wysokości należności nie wstrzymują obowiązku jej zapła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wysokości wynagrodzenia należnego Wykonawcy może nastąpić w przypadku zmiany cen materiałów lub kosztów związanych z realizacją zamówienia, z tym zastrzeżeniem, że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liczenie wysokości zmiany wynagrodzenia odbywać się będzie w oparciu o wskaźnik cen towarów i usług konsumpcyjnych ogłoszony w komunikacie prezesa Głównego Urzędu Statystycznego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e do złożenia wniosku o odpowiednią zmianę wynagrodzenia Strony nabywają po upływie 6 miesięcy od dnia podpisania umow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o zmianę wynagrodzenia można złożyć jedynie w przypadku, gdy wzrost cen materiałów i kosztów ma wpływ na koszt realizacji zamówienia, co Strona wnioskująca zobowiązana jest wykaza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składając wniosek o zmianę wynagrodzenia powinna przedstawić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liczenie wnioskowanej kwoty zmiany wynagrodzenia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ody na to, że wzrost kosztów materiałów lub usług miał wpływ na koszt realizacji zamówieni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wartość zmian wysokości wynagrodzenia Wykonawcy, dokonanych na podstawie postanowień niniejszego ustępu nie może być wyższa niż 10% w stosunku do pierwotnej wartości umowy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w oparciu o niniejszy ustęp wymaga zgodnej woli obu Stron wyrażonej aneksem do umowy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o zmianę wysokości wynagrodzenia Wykonawcy powinien być rozpatrzony w terminie 7 dni od dnia jego złożenia, brak pisemnej informacji o rozpatrzeniu wniosku w w/w terminie będzie uznawany za uwzględnienie wniosku (milcząca zgoda)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e aneksu nastąpi nie później niż w terminie 7 dni od dnia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twierdzenia wniosku o dokonanie zmiany wysokości wynagrodzenia należnego Wykonawcy lub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terminu o którym mowa w lit. g)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mowy zatwierdzenia przez Zamawiającego wniosku o dokonanie zmiany wysokości wynagrodzenia należnego Wykonawcy, Wykonawca ma prawo do wypowiedzenia umowy w trybie określonym w §6 lit. b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Umowa niniejsza została zawarta na czas określony od dnia ………………….. do dnia ………………….</w:t>
      </w:r>
      <w:r>
        <w:rPr>
          <w:rFonts w:cs="Times New Roman" w:ascii="Times New Roman" w:hAnsi="Times New Roman"/>
          <w:sz w:val="24"/>
          <w:szCs w:val="24"/>
        </w:rPr>
        <w:t xml:space="preserve"> i może zostać rozwiąza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czasie - za zgodnym porozumieniem Stro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Wykonawcę za 1-miesięcznym wypowiedzeniem – w sytuacji wskazanej w §5 ust. 5 pkt. i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Wykonawcę bez wypowiedzenia (w trybie natychmiastowym) w przypadku zalegania przez Zamawiającego z zapłatą za co najmniej jedną fakturę lub nie przestrzegania przez Zamawiającego warunków zawartych w §2.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spraw nieuregulowanych niniejsza umową zastosowanie mają przepisy ustawy z dnia 13 września 1996r. o utrzymaniu czystości i porządku w gminach oraz przepisy Kodeksu Cywiln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na tle realizacji niniejszej umowy rozpatrywać będzie właściwy Sąd powszechn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, 2 egz. dla Zamawiającego oraz 1 egz. dla Wykonawc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WYKONAW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pojazdów asenizacyjnych (typ pojazdu, marka, model, pojemność, nr rejestracyjny) dowożących nieczystości ciekłe do punktu zlewnego na Oczyszczalnię Ścieków ……………………………………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15"/>
        <w:gridCol w:w="1701"/>
        <w:gridCol w:w="1559"/>
        <w:gridCol w:w="1417"/>
        <w:gridCol w:w="198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em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rejestracyjn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aseniz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w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0437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z asenizacyjny wraz  ciągnikiem Ursus 8014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prozet Kościan,Ursus 801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zka asenizacyjn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ągnik rol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20N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S 6T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83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</w:rPr>
              <w:t>Odcinek dla dostawcy nieczystości ciekłych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</w:rPr>
              <w:t>Odcinek dla właściciela stacji zlewnej</w:t>
            </w:r>
          </w:p>
        </w:tc>
      </w:tr>
      <w:tr>
        <w:trPr>
          <w:trHeight w:val="10608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i data zawarcia umowy na wprowadzanie nieczystości ciekłych)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mię i nazwisko lub nazwa oraz adres dostawcy nieczystości ciekłych)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………………………………...………………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i data zawarcia umowy albo umów na odbiór nieczystości ciekłych z nieruchomości wyposażonej           w zbiornik bezodpływowy lub osadnik w instalacji przydomowej oczyszczalni ścieków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……………………………...…………………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……………………………...……………………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…………………………...……………………….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dres nieruchomości wyposażonej w zbiornik bezodpływowy lub osadnik w instalacji przydomowej oczyszczalni ścieków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. m³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objętość odebranych nieczystości ciekłych)</w:t>
            </w:r>
          </w:p>
          <w:p>
            <w:pPr>
              <w:pStyle w:val="Normal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3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…....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odzaj nieczystości ciekłych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  <w:p>
            <w:pPr>
              <w:pStyle w:val="Normal"/>
              <w:spacing w:before="40" w:after="40"/>
              <w:ind w:left="403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.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rejestracyjny pojazdu asenizacyjnego)</w:t>
            </w:r>
          </w:p>
          <w:p>
            <w:pPr>
              <w:pStyle w:val="Normal"/>
              <w:spacing w:before="40" w:after="40"/>
              <w:ind w:right="4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odbioru nieczystości ciekłych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…………………….…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………………………………………...</w:t>
            </w:r>
          </w:p>
          <w:p>
            <w:pPr>
              <w:pStyle w:val="Normal"/>
              <w:spacing w:before="40" w:after="40"/>
              <w:ind w:left="400" w:right="40" w:hanging="0"/>
              <w:contextualSpacing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, imię i nazwisko lub nazwa oraz adres właściciela stacji zlewnej, podpis właściciela stacji zlewnej lub osoby przez niego upoważnionej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i data zawarcia umowy na wprowadzanie nieczystości ciekłych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mię i nazwisko lub nazwa oraz adres dostawcy nieczystości ciekłych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i data zawarcia umowy albo umów na odbiór nieczystości ciekłych z nieruchomości wyposażonej           w zbiornik bezodpływowy lub osadnik w instalacji przydomowej oczyszczalni ścieków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………………………………………………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dres nieruchomości wyposażonej w zbiornik bezodpływowy lub osadnik w instalacji przydomowej oczyszczalni ścieków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³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objętość odebranych nieczystości ciekłych)</w:t>
            </w:r>
          </w:p>
          <w:p>
            <w:pPr>
              <w:pStyle w:val="Normal"/>
              <w:spacing w:before="40" w:after="40"/>
              <w:ind w:left="397" w:right="4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rodzaj nieczystości ciekłych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  <w:p>
            <w:pPr>
              <w:pStyle w:val="Normal"/>
              <w:spacing w:before="40" w:after="40"/>
              <w:ind w:left="397" w:right="40" w:hanging="0"/>
              <w:jc w:val="both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rejestracyjny pojazdu asenizacyjnego)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40" w:after="40"/>
              <w:ind w:left="400" w:right="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wprowadzenia nieczystości ciekłych do stacji zlewnej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.</w:t>
            </w:r>
          </w:p>
          <w:p>
            <w:pPr>
              <w:pStyle w:val="Normal"/>
              <w:spacing w:before="40" w:after="40"/>
              <w:ind w:left="397" w:right="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, podpis dostawcy nieczystości ciekłych lub osoby przez niego upoważnionej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jaśn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Zbiornik bezodpływowy lub przydomowa oczyszczalnia ście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Bytow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3460" cy="539051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Lucida Sans Unicode" w:cs="Tahoma"/>
      <w:b/>
      <w:bCs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14:00Z</dcterms:created>
  <dc:creator>User</dc:creator>
  <dc:description/>
  <cp:keywords/>
  <dc:language>en-US</dc:language>
  <cp:lastModifiedBy>Małgorzata Szarek</cp:lastModifiedBy>
  <dcterms:modified xsi:type="dcterms:W3CDTF">2024-11-13T12:51:00Z</dcterms:modified>
  <cp:revision>8</cp:revision>
  <dc:subject/>
  <dc:title/>
</cp:coreProperties>
</file>