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a dostawy środków antyseptycznych i dezynfekcyjnych</w:t>
      </w:r>
    </w:p>
    <w:p>
      <w:pPr>
        <w:pStyle w:val="Heading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Heading"/>
        <w:rPr/>
      </w:pPr>
      <w:r>
        <w:rPr>
          <w:b w:val="false"/>
          <w:i/>
          <w:sz w:val="16"/>
          <w:szCs w:val="16"/>
        </w:rPr>
        <w:t xml:space="preserve"> </w:t>
      </w:r>
      <w:r>
        <w:rPr>
          <w:b w:val="false"/>
          <w:i/>
          <w:sz w:val="16"/>
          <w:szCs w:val="16"/>
        </w:rPr>
        <w:t>(PROJEKT UMOWY)</w:t>
      </w:r>
    </w:p>
    <w:p>
      <w:pPr>
        <w:pStyle w:val="Heading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Heading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warta w dniu .......................... r. w Cieszynie pomiędzy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IP: 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KRS: 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zwaną dalej </w:t>
      </w:r>
      <w:r>
        <w:rPr>
          <w:b/>
          <w:sz w:val="24"/>
        </w:rPr>
        <w:t>„Wykonawcą”</w:t>
      </w:r>
    </w:p>
    <w:p>
      <w:pPr>
        <w:pStyle w:val="Normal"/>
        <w:rPr/>
      </w:pPr>
      <w:r>
        <w:rPr>
          <w:sz w:val="12"/>
        </w:rPr>
        <w:br/>
      </w:r>
      <w:r>
        <w:rPr>
          <w:b/>
          <w:sz w:val="24"/>
        </w:rPr>
        <w:t>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rPr>
          <w:b/>
          <w:b/>
        </w:rPr>
      </w:pPr>
      <w:r>
        <w:rPr>
          <w:b/>
        </w:rPr>
        <w:t>Zespołem Zakładów Opieki Zdrowotnej w Cieszy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l. Bielska 4</w:t>
      </w:r>
    </w:p>
    <w:p>
      <w:pPr>
        <w:pStyle w:val="Normal"/>
        <w:rPr>
          <w:sz w:val="24"/>
        </w:rPr>
      </w:pPr>
      <w:r>
        <w:rPr>
          <w:b/>
          <w:sz w:val="24"/>
        </w:rPr>
        <w:t>43 – 400 Cieszyn</w:t>
      </w:r>
    </w:p>
    <w:p>
      <w:pPr>
        <w:pStyle w:val="Normal"/>
        <w:rPr>
          <w:sz w:val="24"/>
        </w:rPr>
      </w:pPr>
      <w:r>
        <w:rPr>
          <w:sz w:val="24"/>
        </w:rPr>
        <w:t>NIP: 548-20-01-181</w:t>
      </w:r>
    </w:p>
    <w:p>
      <w:pPr>
        <w:pStyle w:val="Normal"/>
        <w:rPr>
          <w:sz w:val="24"/>
        </w:rPr>
      </w:pPr>
      <w:r>
        <w:rPr>
          <w:sz w:val="24"/>
        </w:rPr>
        <w:t>KRS: 0000143545</w:t>
      </w:r>
    </w:p>
    <w:p>
      <w:pPr>
        <w:pStyle w:val="Normal"/>
        <w:rPr>
          <w:sz w:val="24"/>
        </w:rPr>
      </w:pPr>
      <w:r>
        <w:rPr>
          <w:sz w:val="24"/>
        </w:rPr>
        <w:t xml:space="preserve">reprezentowanym przez: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„Zamawiającym”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Indent"/>
        <w:rPr/>
      </w:pPr>
      <w:r>
        <w:rPr/>
        <w:t>Wykonawca został wyłoniony w drodze postępowania o udzielenie zamówienia publicznego  w trybie podstawowym bez negocjacji - ZP 2300/24 - zgodnie ustawą Prawo zamówień publicznych z dnia 11.09.2019 r. (Dz. U. z 2023 r. poz. 1605, z późn. zm.), zwanej dalej „Ustawą Pzp”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Przedmiotem umowy są sukcesywne dostawy środków antyseptycznych </w:t>
        <w:br/>
        <w:t>i dezynfekcyjnych, zwanych dalej „</w:t>
      </w:r>
      <w:r>
        <w:rPr>
          <w:b/>
        </w:rPr>
        <w:t>środkami</w:t>
      </w:r>
      <w:r>
        <w:rPr/>
        <w:t xml:space="preserve">”, asortymentowo i cenowo zgodnych </w:t>
        <w:br/>
        <w:t>z załącznikiem do niniejszej umowy – formularzem cenowym.</w:t>
      </w:r>
    </w:p>
    <w:p>
      <w:pPr>
        <w:pStyle w:val="TextBodyIndent"/>
        <w:numPr>
          <w:ilvl w:val="0"/>
          <w:numId w:val="8"/>
        </w:numPr>
        <w:rPr/>
      </w:pPr>
      <w:r>
        <w:rPr/>
        <w:t>Zamawiający zastrzega sobie prawo dokonywania zamówień środków w ilościach uzależnionych od rzeczywistych potrzeb oraz do ograniczenia zamówienia w zakresie ilościowym i rzeczowym, co nie jest odstąpieniem od umowy w żadnej części oraz nie powoduje negatywnych skutków prawnych po stronie Zamawiającego, przy czym Zamawiający zobowiązuje się do realizacji przedmiotu umowy w wysokości minimum 50% wartości brutto danej części umowy określonej w § 6 ust. 1.</w:t>
      </w:r>
    </w:p>
    <w:p>
      <w:pPr>
        <w:pStyle w:val="TextBodyIndent"/>
        <w:numPr>
          <w:ilvl w:val="0"/>
          <w:numId w:val="8"/>
        </w:numPr>
        <w:rPr/>
      </w:pPr>
      <w:r>
        <w:rPr/>
        <w:t>Zamawiający zastrzega sobie prawo do dokonywania, w ramach całkowitej wartości danej części umowy, zmian ilościowych przy zachowaniu wymienionych w załączniku do umowy cen jednostkowych środków.</w:t>
      </w:r>
    </w:p>
    <w:p>
      <w:pPr>
        <w:pStyle w:val="TextBodyIndent"/>
        <w:ind w:lef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obowiązuje przez okres </w:t>
      </w:r>
      <w:r>
        <w:rPr>
          <w:b/>
          <w:sz w:val="24"/>
          <w:szCs w:val="24"/>
        </w:rPr>
        <w:t>24 miesięcy od dnia zawarcia umowy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uznaje się również za wykonaną w całości lub w danej części, w momencie wykorzystania odpowiednio całkowitej wartości brutto zamówienia lub wartości brutto danej części określonej w § 6 ust. 1.</w:t>
      </w:r>
    </w:p>
    <w:p>
      <w:pPr>
        <w:pStyle w:val="Normal"/>
        <w:ind w:left="3537" w:hanging="29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ykonawca zobowiązuje się sukcesywnie dostarczać zamówione środki na własny koszt do Apteki Szpitalnej, </w:t>
      </w:r>
      <w:r>
        <w:rPr>
          <w:rFonts w:cs="Times-Roman;Times New Roman" w:ascii="Times-Roman;Times New Roman" w:hAnsi="Times-Roman;Times New Roman"/>
          <w:sz w:val="24"/>
          <w:szCs w:val="24"/>
        </w:rPr>
        <w:t>przy ul. Bielskiej 4 w Cieszynie</w:t>
      </w:r>
      <w:r>
        <w:rPr>
          <w:sz w:val="24"/>
        </w:rPr>
        <w:t xml:space="preserve">, od poniedziałku do piątku </w:t>
        <w:br/>
        <w:t xml:space="preserve">w godzinach od 7:30 do 14:00 transportem zapewniającym należyte zabezpieczenie dostarczanego asortymentu przed czynnikami zewnętrznymi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jc w:val="both"/>
        <w:rPr>
          <w:sz w:val="24"/>
        </w:rPr>
      </w:pPr>
      <w:r>
        <w:rPr>
          <w:sz w:val="24"/>
        </w:rPr>
        <w:t xml:space="preserve">Dostawa zamówionych środków następować będzie w ciągu 5 dni kalendarzowych od daty złożenia pisemnego zamówienia przesłanego telefaksem na nr ………………… lub e-mail: ……………. 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Jeżeli dostawa wypada w sobotę lub dniu ustawowo wolnym od pracy, to wtedy nastąpi ona w pierwszym dniu roboczym po wyznaczonym terminie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jc w:val="both"/>
        <w:rPr/>
      </w:pPr>
      <w:r>
        <w:rPr>
          <w:sz w:val="24"/>
        </w:rPr>
        <w:t>Zamawiający, bez jakichkolwiek roszczeń ze strony Wykonawcy, może odmówić przyjęcia dostawy w całości lub w części, jeżel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dostarczony środek nie będzie zgodny z przedmiotem zamówienia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>jakikolwiek środek nie będzie oryginalnie zapakowan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akiekolwiek opakowanie będzie naruszo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jc w:val="both"/>
        <w:rPr/>
      </w:pPr>
      <w:r>
        <w:rPr>
          <w:sz w:val="24"/>
        </w:rPr>
        <w:t>W przypadku nie dostarczenia w terminie przez Wykonawcę zamówionych środków, niezależnie od powodów, Zamawiający zastrzega sobie prawo zakupu tego środka</w:t>
        <w:br/>
        <w:t>u wybranego przez siebie dostawcy. Różnicę pomiędzy ceną zakupu środka u innego dostawcy, a ceną środka zawartą w formularzu cenowym pokryje Wykonawca. Kwota ta może być potrącona z najwcześniej wymagalnego wynagrodzenia należnego Wykonawcy, o którym mowa w § 7.</w:t>
      </w:r>
    </w:p>
    <w:p>
      <w:pPr>
        <w:pStyle w:val="Normal"/>
        <w:numPr>
          <w:ilvl w:val="0"/>
          <w:numId w:val="12"/>
        </w:numPr>
        <w:jc w:val="both"/>
        <w:rPr/>
      </w:pPr>
      <w:bookmarkStart w:id="0" w:name="_Hlk510692980"/>
      <w:r>
        <w:rPr>
          <w:sz w:val="24"/>
          <w:szCs w:val="24"/>
        </w:rPr>
        <w:t>Wykonawca na każde wezwanie Zamawiającego dostarczy w ciągu 3 dni roboczych dokumenty:</w:t>
      </w:r>
    </w:p>
    <w:p>
      <w:pPr>
        <w:pStyle w:val="Normal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twierdzające spełnienie przez środki wymagań określonych przez Zamawiającego </w:t>
        <w:br/>
        <w:t>w załączniku do umowy (Formularzu cenowym),</w:t>
      </w:r>
    </w:p>
    <w:p>
      <w:pPr>
        <w:pStyle w:val="Normal"/>
        <w:ind w:left="360" w:hanging="0"/>
        <w:jc w:val="both"/>
        <w:rPr/>
      </w:pPr>
      <w:bookmarkStart w:id="1" w:name="_Hlk510692980"/>
      <w:r>
        <w:rPr>
          <w:sz w:val="24"/>
          <w:szCs w:val="24"/>
        </w:rPr>
        <w:t>- dopuszczające środki do obrotu</w:t>
      </w:r>
      <w:bookmarkEnd w:id="1"/>
      <w:r>
        <w:rPr>
          <w:sz w:val="24"/>
          <w:szCs w:val="24"/>
        </w:rPr>
        <w:t xml:space="preserve"> na terenie kraju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ni robocze w rozumieniu umowy będą uważane dni od poniedziałku do piątku, za wyjątkiem sobót oraz dni ustawowo wolnych od pracy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Dostarczane środki muszą być dopuszczone do obrotu i stosowania zgodnie z obowiązującymi w tym zakresie przepisami.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Środki na opakowaniu muszą mieć umieszczony termin ważności, nr serii oraz jeżeli jest wymagany znak CE, w sposób widoczny, czytelny i nieusuwalny.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 przypadku wycofania / wstrzymania w obrocie danego środka Wykonawca zobowiązany jest przyjąć go od Zamawiającego z pokryciem jego kosztów.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Termin ważności dostarczanych środków wynosi minimum</w:t>
      </w:r>
      <w:r>
        <w:rPr>
          <w:sz w:val="24"/>
          <w:szCs w:val="24"/>
        </w:rPr>
        <w:t xml:space="preserve"> 12 miesięcy,</w:t>
      </w:r>
      <w:r>
        <w:rPr>
          <w:sz w:val="24"/>
        </w:rPr>
        <w:t xml:space="preserve"> licząc od daty ich dostarczenia,</w:t>
      </w:r>
      <w:r>
        <w:rPr/>
        <w:t xml:space="preserve"> </w:t>
      </w:r>
      <w:r>
        <w:rPr>
          <w:sz w:val="24"/>
        </w:rPr>
        <w:t>z zastrzeżeniem ust. 5. umowy.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  <w:szCs w:val="24"/>
          <w:shd w:fill="FFFFFF" w:val="clear"/>
          <w:lang w:eastAsia="zxx"/>
        </w:rPr>
        <w:t xml:space="preserve">Dostawy produktów z krótszym terminem ważności mogą być dopuszczone </w:t>
        <w:br/>
        <w:t>w wyjątkowych sytuacjach i każdorazowo zgodę na nie musi wyrazić Kierownik Apteki Szpitalnej.</w:t>
      </w:r>
      <w:r>
        <w:rPr>
          <w:iCs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Zgodnie z wynikiem postępowania </w:t>
      </w:r>
      <w:r>
        <w:rPr>
          <w:i/>
          <w:iCs/>
          <w:sz w:val="24"/>
        </w:rPr>
        <w:t>– Część nr ………</w:t>
      </w:r>
      <w:r>
        <w:rPr>
          <w:sz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 xml:space="preserve">całkowita wartość netto zamówienia nie przekroczy </w:t>
      </w:r>
      <w:r>
        <w:rPr>
          <w:b/>
          <w:sz w:val="24"/>
        </w:rPr>
        <w:t>................ złotych</w:t>
      </w:r>
      <w:r>
        <w:rPr>
          <w:sz w:val="24"/>
        </w:rPr>
        <w:t>,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słownie: .....................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ałkowita wartość brutto zamówienia nie przekroczy </w:t>
      </w:r>
      <w:r>
        <w:rPr>
          <w:b/>
          <w:sz w:val="24"/>
        </w:rPr>
        <w:t>............... złotych</w:t>
      </w:r>
      <w:r>
        <w:rPr>
          <w:sz w:val="24"/>
        </w:rPr>
        <w:t xml:space="preserve">, 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słownie: ....................,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sz w:val="24"/>
        </w:rPr>
        <w:t>w tym: (</w:t>
      </w:r>
      <w:r>
        <w:rPr>
          <w:i/>
          <w:iCs/>
          <w:sz w:val="24"/>
        </w:rPr>
        <w:t>(jeżeli umowa będzie dotyczyć większej ilości części)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zęść nr 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artość netto części nie przekroczy …….. złotych,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słownie: .....................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artość brutto części nie przekroczy …….. złotych,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słownie: .....................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Ceny środków zawarto w formularzu cenowym stanowiącym załącznik do niniejszej um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 wykonaniu każdorazowej dostawy partii środków, zgodnej z zamówieniem, Wykonawca wystawi fakturę VAT w złotych polskich z terminem płatności 60 dni</w:t>
      </w:r>
      <w:r>
        <w:rPr>
          <w:i/>
          <w:sz w:val="24"/>
        </w:rPr>
        <w:t xml:space="preserve">, </w:t>
      </w:r>
      <w:r>
        <w:rPr>
          <w:sz w:val="24"/>
        </w:rPr>
        <w:t xml:space="preserve">licząc od daty otrzymania przez Zamawiającego prawidłowo wystawionej faktury, płatną na rachunek bankowy Wykonawcy wskazany na fakturze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Fakturę należy dostarczyć do Zamawiającego w terminie 5 dni od daty dostarczenia asortymentu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łatność uważa się za dokonaną w dniu obciążenia rachunku bankowego Zamawiającego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Faktura musi być sporządzona zgodnie z obowiązującymi przepisami prawa oraz zawierać informację o Mechanizmie Podzielonej Płatności (jeżeli dotyczy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odany na fakturze numer rachunku bankowego musi być zgodny z Wykazem podatników zarejestrowanych, niezarejestrowanych oraz wykreślonych i przywróconych do rejestru VAT, tzw. białą listą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żeli w momencie zapłaty przez Zamawiającego numer rachunku bankowego wskazany na fakturze nie jest numerem rachunku bankowego Wykonawcy/podwykonawcy wskazanym w białej liście podatników VAT, Zamawiający wstrzyma się z płatnością, bez konsekwencji wynikających z niewykonania zobowiązania lub opóźnienia w zapłacie, do momentu, w którym numer rachunku bankowego wskazany na fakturze VAT i białej liście podatników VAT będą zgodn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Wykonawca jest uprawniony do wysyłania, a Zamawiający zobowiązany do odbierania ustrukturyzowanych faktur elektronicznych za pośrednictwem systemu teleinformatycznego, o którym mowa w ustawie z dnia 9 listopada 2018 r. </w:t>
        <w:br/>
        <w:t xml:space="preserve">o elektronicznym fakturowaniu w zamówieniach publicznych, koncesjach na roboty budowlane lub usługi oraz partnerstwie publiczno-prywatnym (Dz. U. z 2020 r. poz. 1666, z późn. zm.)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przypadku, gdy Wykonawca będzie </w:t>
      </w:r>
      <w:r>
        <w:rPr>
          <w:sz w:val="24"/>
          <w:szCs w:val="24"/>
        </w:rPr>
        <w:t>zamierzał korzystać z wymienionego w zdaniu poprzedzającym uprawnienia, prześle drogą elektroniczną – za pośrednictwem Platformy Elektronicznego Fakturowania (PEF) – ustrukturyzowaną fakturę elektroniczną na skrzynkę Zamawiającego PEPPOL nr  – NIP / 5482001181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Zamawiający dopuszcza przesyłanie faktur, faktur korygujących i innych dokumentów księgowych w formie elektronicznej „nieustrukturyzowanej”, na adres e-mail</w:t>
      </w:r>
      <w:r>
        <w:rPr>
          <w:i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apteka@szpitalslaski.pl</w:t>
        </w:r>
      </w:hyperlink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mawiający ma prawo do złożenia reklamacji co do wad lub niezgodności dostarczonych środków listem poleconym lub telefaksem na nr ...................................... 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Wykonawca rozpatrzy reklamacje Zamawiającego w terminie 48 godzin od daty doręczenia reklamacji. Nie udzielenie odpowiedzi w tym terminie uważa się za uznanie reklamacji. W przypadku gdy termin reklamacji upływa w sobotę lub dniu ustawowo wolnym od pracy, za datę do udzielenia odpowiedzi uznaje się najbliższy dzień roboczy przypadający po tym dniu wolnym od prac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Wykonawca w terminie 3 dni roboczych od uznania reklamacji jest zobowiązany do wymiany wadliwych środków na pełnowartościow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xtBodyIndent"/>
        <w:numPr>
          <w:ilvl w:val="0"/>
          <w:numId w:val="5"/>
        </w:numPr>
        <w:rPr/>
      </w:pPr>
      <w:r>
        <w:rPr/>
        <w:t>Wykonawca zapłaci Zamawiającemu karę umowną w przypadku: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zwłoki w dostawie całości lub jakiejkolwiek części zamówienia w terminie, o którym mowa w § 4 ust. 2, w wysokości 1 % wartości brutto niedostarczonych </w:t>
        <w:br/>
        <w:t>w terminie środków, za każdy dzień zwłok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włoki w wymianie wadliwych środków na pełnowartościowe w terminie, o którym </w:t>
      </w:r>
      <w:r>
        <w:rPr>
          <w:sz w:val="24"/>
          <w:szCs w:val="24"/>
        </w:rPr>
        <w:t>mowa w § 8 ust. 3, w wysokości 1 % wartości brutto tych środków, za każdy dzień zwłok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włoki ponad termin, o którym mowa w § 4 ust. 5, w wysokości 50 zł brutto, za każdy dzień zwłoki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W przypadku odstąpienia od umowy przez Wykonawcę z jego winy lub odstąpienia od umowy przez Zamawiającego z winy Wykonawcy w przypadkach, o których mowa </w:t>
        <w:br/>
        <w:t>w § 10 ust. 1, Wykonawca zobowiązany jest do zapłaty na rzecz Zamawiającego kary umownej w wysokości 10 % całkowitej wartości zamówienia brutto wymienionej w § 6 ust. 1, a jeżeli zamówienie jest już wykonywane, w wysokości 10 % wartości brutto nie zrealizowanej części zamówienia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ary umowne należy uiścić w terminie 14 dni kalendarzowych, licząc od dnia wystawienia przez Zamawiającego noty księgowej/wezwania do zapłaty. </w:t>
      </w:r>
    </w:p>
    <w:p>
      <w:pPr>
        <w:pStyle w:val="TextBodyIndent"/>
        <w:ind w:left="360" w:hanging="0"/>
        <w:rPr/>
      </w:pPr>
      <w:r>
        <w:rPr/>
        <w:t>W przypadku niezapłacenia przez Wykonawcę w terminie kar umownych, o których mowa w ust. 1 i 2, Zamawiający ma prawo ich potrącenia z bieżącej należności Wykonawcy, o którym mowa w § 7 ust. 1.</w:t>
      </w:r>
    </w:p>
    <w:p>
      <w:pPr>
        <w:pStyle w:val="TextBodyIndent"/>
        <w:numPr>
          <w:ilvl w:val="0"/>
          <w:numId w:val="5"/>
        </w:numPr>
        <w:rPr/>
      </w:pPr>
      <w:r>
        <w:rPr>
          <w:szCs w:val="24"/>
        </w:rPr>
        <w:t xml:space="preserve">Łączna maksymalna wysokość kar umownych nie może przekroczyć 50% wartości brutto umowy. </w:t>
      </w:r>
      <w:r>
        <w:rPr/>
        <w:t xml:space="preserve">Zamawiający zastrzega sobie prawo do dochodzenia zapłaty odszkodowania uzupełniającego na zasadach ogólnych, jeżeli szkoda przewyższa kary umowne określone w niniejszej umowie. 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zewidziane w niniejszej umowie wysokości kar umownych są wysokościami maksymalnymi. W przypadku zaistnienia okoliczności uprawniających Zamawiającego do naliczenia kar umownych, Zamawiający jest uprawniony do miarkowania ich wysokości w zależności od charakteru uchybienia Wykonawcy obowiązkom umownym. Dotyczy to w szczególności sytuacji, gdy przewidziana kara umowna jest zdaniem Stron umowy wygórowana w stosunku do charakteru uchybienia przez Wykonawcę obowiązkom umownym. Ostateczna decyzja w zakresie ewentualnego miarkowania kar umownych jest podejmowana indywidulanie przez Zamawiającego. Naliczenie kar umownych jak i miarkowanie jest uprawnieniem Zamawiającego. Wykonawcy nie przysługuje roszczenie z tego tytułu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sz w:val="24"/>
          <w:szCs w:val="24"/>
        </w:rPr>
        <w:t>Zamawiający ma prawo od umowy odstąpić ze skutkiem natychmiastowym bez prawa do żądania odszkodowania przez Wykonawcę w przypadku, gd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/>
      </w:pPr>
      <w:r>
        <w:rPr>
          <w:sz w:val="24"/>
          <w:szCs w:val="24"/>
        </w:rPr>
        <w:t>zwłoka w dostawie całości lub jakiejkolwiek części zamówienia przekroczy 14 dni kalendarzowy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5-krotna zwłoka w dostawie całości lub jakiejkolwiek części zamówienia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a wezwanie Zamawiającego nie wymieni wadliwego środka w terminie 3 dni roboczych od uznania reklamacj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łoka w dostarczeniu dokumentów o których mowa w § 4 ust. 5. przekroczy </w:t>
        <w:br/>
        <w:t>10 dni roboczy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środki nie spełniają wymagań określonych w załączniku do umowy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 takim przypadku Wykonawca może żądać wyłącznie wynagrodzenia z tytułu faktycznie wykonanej części umowy. </w:t>
      </w:r>
    </w:p>
    <w:p>
      <w:pPr>
        <w:pStyle w:val="Normal"/>
        <w:ind w:left="6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postanowień niniejszej umowy mogą nastąpić w przypad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zmian w nazwach lub adresach stron, zmian związanych z przekształceniem </w:t>
        <w:br/>
        <w:t>podmiotowym stron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ci zmian umowy na skutek działania organów administracji lub instytucji upoważnionych do wydania decyzji albo innych aktów władczych lub nadzorczych, związanych z realizacją przedmiotu umowy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istnienia siły wyższej uniemożliwiającej okresowe wykonywanie przedmiotu umowy, rozumianej jako wystąpienie zdarzenia nadzwyczajnego, zewnętrznego, niemożliwego do przewidzenia i zapobieżenia, którego nie dało się uniknąć nawet przy zachowaniu najwyższej staranności (wówczas okresu wykonywania umowy zostanie wydłużony o okres zdarzenia noszącego znamiona „siły wyższej”)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niżenia ceny środka w związku przyznaniem przez Wykonawcę rabatów cenowych, przy zachowaniu parametrów jakościowych środka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iększenia zapotrzebowania Zamawiającego na środki będące przedmiotem niniejszej umowy wyszczególnione w formularzu cenowym stanowiącym załącznik do umowy, przy czym łączna wartość zmian umowy nie może wynieść więcej niż 10 % całkowitej wartości umowy, o której mowa § 6 ust. 1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łużenia terminu realizacji umowy, o którym mowa w § 3, z chwilą niewykorzystania przez Zamawiającego wartości umowy, o której mowa w § 6 ust. 1, jednak nie dłużej niż na okres 12 miesięc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wprowadzenia odpowiednika środka, spełniającego wymagania określone w SWZ, </w:t>
        <w:br/>
        <w:t>w cenie nie wyższej niż ofertowa, w przypadku m.in.: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braku dostępności na rynku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/>
      </w:pPr>
      <w:r>
        <w:rPr>
          <w:sz w:val="24"/>
          <w:szCs w:val="24"/>
        </w:rPr>
        <w:t>wycofania środka z rynku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/>
      </w:pPr>
      <w:r>
        <w:rPr>
          <w:sz w:val="24"/>
          <w:szCs w:val="24"/>
        </w:rPr>
        <w:t>zmiany nazwy /nr katalogowego środka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/>
      </w:pPr>
      <w:r>
        <w:rPr>
          <w:sz w:val="24"/>
          <w:szCs w:val="24"/>
        </w:rPr>
        <w:t>zaprzestania lub wstrzymania produkcji środka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zmiany producenta,</w:t>
      </w:r>
    </w:p>
    <w:p>
      <w:pPr>
        <w:pStyle w:val="Normal"/>
        <w:numPr>
          <w:ilvl w:val="0"/>
          <w:numId w:val="14"/>
        </w:numPr>
        <w:ind w:left="1071" w:hanging="357"/>
        <w:jc w:val="both"/>
        <w:rPr>
          <w:sz w:val="24"/>
          <w:szCs w:val="24"/>
        </w:rPr>
      </w:pPr>
      <w:r>
        <w:rPr>
          <w:sz w:val="24"/>
          <w:szCs w:val="24"/>
        </w:rPr>
        <w:t>zmiany wielkości opakowania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bookmarkStart w:id="2" w:name="_Hlk87346285"/>
      <w:bookmarkEnd w:id="2"/>
      <w:r>
        <w:rPr>
          <w:sz w:val="24"/>
          <w:szCs w:val="24"/>
        </w:rPr>
        <w:t>zmiany ustawowej stawki podatku od towarów i usług (wówczas do cen netto zostanie doliczona nowa stawka podatku),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bookmarkStart w:id="3" w:name="_Hlk87346285"/>
      <w:bookmarkEnd w:id="3"/>
      <w:r>
        <w:rPr>
          <w:sz w:val="24"/>
          <w:szCs w:val="24"/>
        </w:rPr>
        <w:t xml:space="preserve">zmiany wysokości minimalnego wynagrodzenia albo wysokości minimalnej stawki godzinowej za pracę, ustalonych na podstawie ustawy z dnia 10 października 2002 r. </w:t>
        <w:br/>
        <w:t>o minimalnym wynagrodzeniu za pracę,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zasad podlegania ubezpieczeniom społecznym lub ubezpieczeniu zdrowotnemu lub wysokości stawki składki na ubezpieczenia społeczne lub zdrowotne,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zmiany zasad gromadzenia i wysokości wpłat do pracowniczych planów kapitałowych, </w:t>
        <w:br/>
        <w:t xml:space="preserve">o których mowa w ustawie z dnia 4 października 2018 r. o pracowniczych planach kapitałowych,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konieczności wprowadzenia zmian wysokości wynagrodzenia należnego Wykonawcy, w przypadku zmian kosztów związanych z realizacją zamówienia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, których nie można było przewidzieć w chwili zawarcia umowy, a w związku z nimi wystąpi konieczność wprowadzenia zmian do umowy, zaś zmiany te są korzystne dla Zamawiającego i zostaną zaakceptowane przez Wykonawcę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Wszelkie zmiany postanowień umowy wymagają dla swojej ważności zawarcia aneksu podpisanego przez obie strony, za wyjątkiem zmiany adresu stro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miana adresu stron umowy może nastąpić poprzez pisemne zgłoszenie tego faktu drugiej stronie i nie wymaga zawarcia aneksu do umowy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umowy w zakresie § 11 ust. 1 h) - k) mogą nastąpić wyłącznie na wniosek Wykonawcy, w którym jest on zobowiązany wykazać, że w/w zmiany mają wpływ na koszty wykonania zamówienia, złożony nie wcześniej niż po upływie co najmniej 12 miesięcy od daty rozpoczęcia realizowania usług, oraz gdy Wykonawca dostarczył Zamawiającemu szczegółową kalkulację, zgodnie z § 11 ust. 4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Wykonawca, który zamierza wystąpić z wnioskiem o którym mowa w § 11 ust. 3, </w:t>
        <w:br/>
        <w:t>w terminie 14 dni od daty zawarcia umowy przedstawi Zamawiającemu szczegółową kalkulację w zakresie całkowitych kosztów pracowniczych, wykazując w szczególności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i procent w zamówieniu stanowią koszty osobowe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osób realizujących zamówienie, z uwzględnieniem podziału na umowy o pracę zawarte na podstawie Kodeksu pracy oraz umowy cywilnoprawne (z określeniem zakresu-części etatu) oraz podaniem informacji ile osób realizujących zamówienie na etapie zawierania umowy pobiera wynagrodzenie za pracę w minimalnej wysokości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o wysokości wpłat do pracowniczych planów kapitałow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miana wynagrodzenia, o której mowa w § 11 ust. 1 l), może nastąpić na wniosek Zamawiającego lub Wykonawcy, zgłoszony pisemni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eastAsia="ar-SA"/>
        </w:rPr>
        <w:t>Wniosek może zostać złożony raz na rok, a pierwszy wniosek może zostać złożony nie wcześniej jednak niż po 6 miesiącach od dnia obowiązywania umowy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eastAsia="ar-SA"/>
        </w:rPr>
        <w:t xml:space="preserve">Podstawą do zmian cen jest kwartalny wskaźnik cen towarów i usług konsumpcyjnych  pn. </w:t>
      </w:r>
      <w:r>
        <w:rPr>
          <w:i/>
          <w:iCs/>
          <w:sz w:val="24"/>
          <w:szCs w:val="24"/>
          <w:lang w:eastAsia="ar-SA"/>
        </w:rPr>
        <w:t>„Wyroby medyczno-farmaceutyczne, urządzenia i sprzęt medyczny</w:t>
      </w:r>
      <w:r>
        <w:rPr>
          <w:sz w:val="24"/>
          <w:szCs w:val="24"/>
          <w:lang w:eastAsia="ar-SA"/>
        </w:rPr>
        <w:t xml:space="preserve">” ogłaszany 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tabelach Głównego Urzędu Statystycznego w Biuletynie Statystycznym (GUS)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eastAsia="ar-SA"/>
        </w:rPr>
        <w:t>Minimalny poziom zmiany wskaźnika GUS, w wyniku którego wynagrodzenie Wykonawcy może zostać zmienione wynosi 3%,  przyjmując do wyliczenia wysokość waloryzacji wynagrodzenia Wykonawcy różnicę pomiędzy wskaźnikiem kwartalnym obowiązującym w dniu podpisania umowy lub aneksu zawartego na podstawie niniejszego ust. umowy a ostatnim wskaźnikiem kwartalnym opublikowanym przed dniem złożenia wniosku o waloryzację.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azanie zmiany cen oraz wykazanie wpływu zmiany cen na koszty realizacji zamówienia leżą po stronie wnioskodawcy.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owe ceny będą obowiązywały  od daty wskazanej w aneksie do umowy.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braku porozumienia co do zmiany wynagrodzenia, Strony mogą umowę rozwiązać na mocy porozumienia stron lub za 3-miesięcznym okresem wypowiedzenia, ze skutkiem na koniec miesiąca kalendarzowego.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aksymalna łączna zmiana wynagrodzenia w całym okresie obowiązywania umowy może wynieść maksymalnie 5% wartości wynagrodzenia brutto wykonawcy określonego 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§ 6 ust. 1 umowy.</w:t>
      </w:r>
    </w:p>
    <w:p>
      <w:pPr>
        <w:pStyle w:val="Normal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eżeli Wykonawcy zostało zmienione wynagrodzenie, zobowiązany jest on do zmiany wynagrodzenia przysługującemu podwykonawcy, z którym zawarł umowę. (jeżeli dotyczy)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bookmarkStart w:id="4" w:name="_Hlk3982233"/>
      <w:r>
        <w:rPr>
          <w:sz w:val="24"/>
          <w:szCs w:val="24"/>
        </w:rPr>
        <w:t>Realizację zamówienia w zakresie …</w:t>
      </w:r>
      <w:r>
        <w:rPr>
          <w:i/>
        </w:rPr>
        <w:t xml:space="preserve"> (wskazanym w ofercie)</w:t>
      </w:r>
      <w:r>
        <w:rPr>
          <w:sz w:val="24"/>
          <w:szCs w:val="24"/>
        </w:rPr>
        <w:t>…, Wykonawca powierza …</w:t>
      </w:r>
      <w:r>
        <w:rPr/>
        <w:t>(</w:t>
      </w:r>
      <w:r>
        <w:rPr>
          <w:i/>
        </w:rPr>
        <w:t>nazwa, adres</w:t>
      </w:r>
      <w:r>
        <w:rPr>
          <w:i/>
          <w:sz w:val="24"/>
          <w:szCs w:val="24"/>
        </w:rPr>
        <w:t>)</w:t>
      </w:r>
      <w:r>
        <w:rPr>
          <w:i/>
        </w:rPr>
        <w:t>…</w:t>
      </w:r>
      <w:r>
        <w:rPr>
          <w:i/>
          <w:sz w:val="24"/>
          <w:szCs w:val="24"/>
        </w:rPr>
        <w:t xml:space="preserve">…, </w:t>
      </w:r>
      <w:r>
        <w:rPr>
          <w:sz w:val="24"/>
          <w:szCs w:val="24"/>
        </w:rPr>
        <w:t>zwanym dalej „podwykonawcą”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w trakcie realizacji przedmiotu zamówienia zmienić lub zrezygnować </w:t>
        <w:br/>
        <w:t>z podwykonawcy na zakres przewidziany przez Wykonawcę w ofercie przetargowe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dokonania starannego wyboru podwykonawców spośród podmiotów mających odpowiednie doświadczenie i kwalifikacj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sprawować stały nadzór nad realizacją powierzonego podwykonawcy zakresu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bookmarkStart w:id="5" w:name="_Hlk3982233"/>
      <w:r>
        <w:rPr>
          <w:sz w:val="24"/>
          <w:szCs w:val="24"/>
        </w:rPr>
        <w:t>Wykonawca jest odpowiedzialny wobec Zamawiającego za działania i zaniechania podwykonawcy, z którego pomocą przedmiot umowy wykonuje, jak również podwykonawcy, któremu wykonanie przedmiotu umowy powierza, jak za własne działanie lub zaniechanie.</w:t>
      </w:r>
      <w:bookmarkEnd w:id="5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godnie z art. 13 ust. 1 i 2 Rozporządzenia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ministratorem Pani/Pana danych osobowych jest:</w:t>
      </w:r>
    </w:p>
    <w:p>
      <w:pPr>
        <w:pStyle w:val="Normal"/>
        <w:tabs>
          <w:tab w:val="left" w:pos="709" w:leader="none"/>
        </w:tabs>
        <w:ind w:left="71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yrektor Zespołu Zakładów Opieki Zdrowotnej w Cieszynie</w:t>
      </w:r>
    </w:p>
    <w:p>
      <w:pPr>
        <w:pStyle w:val="Normal"/>
        <w:tabs>
          <w:tab w:val="left" w:pos="709" w:leader="none"/>
        </w:tabs>
        <w:ind w:left="71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ul. Bielska 4, 43-400 Cieszyn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spektorem ochrony danych osobowych w </w:t>
      </w:r>
      <w:r>
        <w:rPr>
          <w:sz w:val="24"/>
          <w:szCs w:val="24"/>
        </w:rPr>
        <w:t xml:space="preserve">Zespole Zakładów Opieki Zdrowotnej </w:t>
        <w:br/>
        <w:t xml:space="preserve">w Cieszynie </w:t>
      </w:r>
      <w:r>
        <w:rPr>
          <w:bCs/>
          <w:sz w:val="24"/>
          <w:szCs w:val="24"/>
        </w:rPr>
        <w:t xml:space="preserve">jest Pan Jerzy Harok,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iod@szpitalslaski.pl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ido@szpitalslaski.pl</w:t>
        </w:r>
      </w:hyperlink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tel.  </w:t>
        <w:br/>
        <w:t>0 33 854 92 00;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ani/Pana dane osobowe przetwarzane będą na podstawie art. 6 ust. 1 lit. c RODO </w:t>
        <w:br/>
        <w:t>w celu związanym z przedmiotowym postępowaniem o udzielenie zamówienia publicznego;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biorcami Pani/Pana danych osobowych będą osoby lub podmioty, którym udostępniona zostanie dokumentacja postępowania w oparciu o obowiązujące przepisy,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/>
      </w:pPr>
      <w:r>
        <w:rPr>
          <w:bCs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 Pani/Pan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0" w:leader="none"/>
        </w:tabs>
        <w:ind w:left="993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0" w:leader="none"/>
        </w:tabs>
        <w:ind w:left="993" w:hanging="295"/>
        <w:jc w:val="both"/>
        <w:rPr/>
      </w:pPr>
      <w:r>
        <w:rPr>
          <w:bCs/>
          <w:sz w:val="24"/>
          <w:szCs w:val="24"/>
        </w:rPr>
        <w:t>na podstawie art. 16 RODO prawo do sprostowania Pani/Pana danych osobowych (</w:t>
      </w:r>
      <w:r>
        <w:rPr>
          <w:i/>
          <w:sz w:val="24"/>
          <w:szCs w:val="24"/>
        </w:rPr>
        <w:t xml:space="preserve">skorzystanie z prawa do sprostowania nie może skutkować zmianą wyniku postępowania </w:t>
        <w:br/>
        <w:t>o udzielenie zamówienia publicznego ani zmianą postanowień umowy w zakresie niezgodnym z ustawą Pzp oraz nie może naruszać integralności protokołu oraz jego załączników)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0" w:leader="none"/>
        </w:tabs>
        <w:ind w:left="993" w:hanging="295"/>
        <w:jc w:val="both"/>
        <w:rPr/>
      </w:pPr>
      <w:r>
        <w:rPr>
          <w:bCs/>
          <w:sz w:val="24"/>
          <w:szCs w:val="24"/>
        </w:rPr>
        <w:t xml:space="preserve">na podstawie art. 18 RODO prawo żądania od administratora ograniczenia przetwarzania danych osobowych z zastrzeżeniem przypadków, o których mowa </w:t>
        <w:br/>
        <w:t>w art. 18 ust. 2 RODO (</w:t>
      </w:r>
      <w:r>
        <w:rPr>
          <w:bCs/>
          <w:i/>
          <w:sz w:val="24"/>
          <w:szCs w:val="24"/>
        </w:rPr>
        <w:t xml:space="preserve">prawo do ograniczenia przetwarzania nie ma zastosowania </w:t>
        <w:br/>
        <w:t xml:space="preserve">w odniesieniu do przechowywania, w celu zapewnienia korzystania ze środków ochrony prawnej lub w celu ochrony praw innej osoby fizycznej lub prawnej, lub </w:t>
        <w:br/>
        <w:t>z uwagi na ważne względy interesu publicznego Unii Europejskiej lub państwa członkowskiego</w:t>
      </w:r>
      <w:r>
        <w:rPr>
          <w:bCs/>
          <w:sz w:val="24"/>
          <w:szCs w:val="24"/>
        </w:rPr>
        <w:t>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0" w:leader="none"/>
        </w:tabs>
        <w:ind w:left="993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0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0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0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Jako Wykonawca oświadczam, że wyrażam zgodę na przetwarzanie naszych danych osobowych w celach związanych z realizacją niniejszej umow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jc w:val="both"/>
        <w:rPr/>
      </w:pPr>
      <w:r>
        <w:rPr>
          <w:sz w:val="24"/>
        </w:rPr>
        <w:t>Osobą odpowiedzialną za realizację postanowień niniejszej umowy ze strony Zamawiającego jest Kierownik Apteki Szpital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sprawach nie unormowanych niniejszą umową mają zastosowanie przepisy Kodeksu Cywilnego, ustawy Prawo zamówień publicznych oraz zapisy SWZ i oferty, a ewentualne spory rozstrzygać będzie sąd właściwy dla siedziby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szCs w:val="24"/>
        </w:rPr>
        <w:t xml:space="preserve">Prawa i obowiązki wynikające z umowy nie mogą być przenoszone na osoby trzecie bez pisemnej zgody Zamawiającego. Wykonawca nie może bez pisemnej zgody Zamawiającego rozporządzać na rzecz osób trzecich wierzytelnościami wynikającymi </w:t>
        <w:br/>
        <w:t>z niniejszej umowy ani czynić z nich przedmiotu zabezpieczenia. Wykonawca nie może również zawrzeć bez zgody Zamawiającego umowy z osobą trzecią skutkującą wstąpieniem w prawa wierzyciela (art. 518 Kodeksu Cywilnego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warcie umowy następuje poprzez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złożenie własnoręcznego podpisu osób uprawnionych do reprezentacji stron </w:t>
        <w:br/>
        <w:t>– w przypadku zawarcia umowy w formie pisemnej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opatrzenie umowy kwalifikowanym podpisem elektronicznym osób uprawnionych do reprezentacji stron – w przypadku zawarcia umowy w formie elektronicznej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ostanowienia niniejszej umowy wchodzą w życi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 dniem jej zawarcia - w przypadku zawarcia umowy w formie pisemnej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 dniem złożenia ostatniego z podpisu – w przypadku zawarcia umowy w formie elektronicznej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Umowę sporządzon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3 jednobrzmiących egzemplarzach, 2 dla Zamawiającego i 1 dla Wykonawcy  </w:t>
        <w:br/>
        <w:t>- w przypadku zawarcia umowy w formie pisemn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jednym elektronicznym egzemplarzu, z tym że każda ze stron ma prawo do tworzenia nieograniczonej liczby obrazów niniejszej umowy – w przypadku zawarcia umowy w formie elektronicz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Wykonawca</w:t>
        <w:tab/>
        <w:tab/>
        <w:tab/>
        <w:tab/>
        <w:tab/>
        <w:tab/>
        <w:t>Zamawiający</w:t>
        <w:tab/>
      </w:r>
    </w:p>
    <w:p>
      <w:pPr>
        <w:pStyle w:val="Heading2"/>
        <w:jc w:val="left"/>
        <w:rPr/>
      </w:pPr>
      <w:r>
        <w:rPr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9"/>
      <w:numFmt w:val="lowerLetter"/>
      <w:lvlText w:val="%1)"/>
      <w:lvlJc w:val="left"/>
      <w:pPr>
        <w:tabs>
          <w:tab w:val="num" w:pos="0"/>
        </w:tabs>
        <w:ind w:left="1797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Znak">
    <w:name w:val=" Znak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slaski.pl" TargetMode="External"/><Relationship Id="rId3" Type="http://schemas.openxmlformats.org/officeDocument/2006/relationships/hyperlink" Target="mailto:iod@szpitalslaski.pl" TargetMode="External"/><Relationship Id="rId4" Type="http://schemas.openxmlformats.org/officeDocument/2006/relationships/hyperlink" Target="mailto:ido@szpitalslaski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26:00Z</dcterms:created>
  <dc:creator>Dział marketingu</dc:creator>
  <dc:description/>
  <cp:keywords/>
  <dc:language>en-US</dc:language>
  <cp:lastModifiedBy>Sylwia Blažek</cp:lastModifiedBy>
  <cp:lastPrinted>2024-05-23T09:28:00Z</cp:lastPrinted>
  <dcterms:modified xsi:type="dcterms:W3CDTF">2024-11-06T10:12:00Z</dcterms:modified>
  <cp:revision>1117</cp:revision>
  <dc:subject/>
  <dc:title>Umowa  sprzedaży  Nr  - Projekt</dc:title>
</cp:coreProperties>
</file>