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 – Szkoły Podstawowej nr 18 z Oddziałami Dwujęzycznymi w Rzeszowie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Dostawa wyrobów garmażeryjnych do stołówki SP nr 18 z Oddziałami Dwujęzycznymi w Rzeszowie w 202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vertAlign w:val="superscript"/>
        </w:rPr>
        <w:t>*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cena oferty nie zawiera kwoty wynagrodzenia Wykonawcy za wykonanie zamówienia w ramach prawa opcji</w:t>
      </w:r>
      <w:bookmarkStart w:id="0" w:name="_Hlk150171861"/>
    </w:p>
    <w:p>
      <w:pPr>
        <w:pStyle w:val="NormalnyWeb"/>
        <w:numPr>
          <w:ilvl w:val="0"/>
          <w:numId w:val="1"/>
        </w:numPr>
        <w:spacing w:lineRule="atLeast" w:line="28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przez nas</w:t>
      </w:r>
      <w:r>
        <w:rPr/>
        <w:t xml:space="preserve"> </w:t>
      </w:r>
      <w:r>
        <w:rPr>
          <w:rFonts w:cs="Arial" w:ascii="Arial" w:hAnsi="Arial"/>
        </w:rPr>
        <w:t>termin realizacji dostawy od złożenia zamówienia przez Zamawiającego wynosi: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" w:name="__Fieldmark__0_964408154"/>
      <w:bookmarkStart w:id="2" w:name="__Fieldmark__0_964408154"/>
      <w:bookmarkEnd w:id="2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3 dni roboczych od złożenia zamówienia</w:t>
      </w:r>
    </w:p>
    <w:p>
      <w:pPr>
        <w:pStyle w:val="Normal"/>
        <w:spacing w:before="0" w:after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3" w:name="__Fieldmark__1_964408154"/>
      <w:bookmarkStart w:id="4" w:name="__Fieldmark__1_964408154"/>
      <w:bookmarkEnd w:id="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2 dni roboczych od złożenia zamówienia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" w:name="__Fieldmark__2_964408154"/>
      <w:bookmarkStart w:id="6" w:name="__Fieldmark__2_964408154"/>
      <w:bookmarkEnd w:id="6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1 dzień roboczy od złożenia zamówienia</w:t>
      </w:r>
    </w:p>
    <w:p>
      <w:pPr>
        <w:pStyle w:val="NormalnyWeb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ar-SA"/>
        </w:rPr>
        <w:t>Zaznaczyć właściwe (jedno) pole znakiem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" w:name="__Fieldmark__3_964408154"/>
      <w:bookmarkStart w:id="8" w:name="__Fieldmark__3_964408154"/>
      <w:bookmarkEnd w:id="8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  <w:lang w:eastAsia="ar-SA"/>
        </w:rPr>
        <w:t>.</w:t>
      </w:r>
    </w:p>
    <w:p>
      <w:pPr>
        <w:pStyle w:val="NormalnyWeb"/>
        <w:numPr>
          <w:ilvl w:val="0"/>
          <w:numId w:val="1"/>
        </w:numPr>
        <w:spacing w:lineRule="atLeast" w:line="28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przez nas</w:t>
      </w:r>
      <w:r>
        <w:rPr>
          <w:rFonts w:cs="Arial" w:ascii="Arial" w:hAnsi="Arial"/>
          <w:b/>
          <w:bCs/>
        </w:rPr>
        <w:t xml:space="preserve"> </w:t>
      </w:r>
      <w:bookmarkEnd w:id="0"/>
      <w:r>
        <w:rPr>
          <w:rFonts w:cs="Arial" w:ascii="Arial" w:hAnsi="Arial"/>
          <w:b/>
          <w:bCs/>
        </w:rPr>
        <w:t>czas reakcji</w:t>
      </w:r>
      <w:r>
        <w:rPr>
          <w:rFonts w:cs="Arial" w:ascii="Arial" w:hAnsi="Arial"/>
        </w:rPr>
        <w:t>, rozumiany jako termin dostawy właściwych artykułów żywnościowych, w przypadku dostarczenia towaru wadliwego, niezgodnego z zamówieniem wynosi: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" w:name="__Fieldmark__4_964408154"/>
      <w:bookmarkStart w:id="10" w:name="__Fieldmark__4_964408154"/>
      <w:bookmarkEnd w:id="10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1 godziny włącznie</w:t>
      </w:r>
      <w:r>
        <w:rPr>
          <w:rFonts w:cs="Arial" w:ascii="Arial" w:hAnsi="Arial"/>
        </w:rPr>
        <w:t xml:space="preserve"> od zgłoszenia wady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" w:name="__Fieldmark__5_964408154"/>
      <w:bookmarkStart w:id="12" w:name="__Fieldmark__5_964408154"/>
      <w:bookmarkEnd w:id="12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2 godzin włącznie</w:t>
      </w:r>
      <w:r>
        <w:rPr>
          <w:rFonts w:cs="Arial" w:ascii="Arial" w:hAnsi="Arial"/>
        </w:rPr>
        <w:t xml:space="preserve"> od zgłoszenia wady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3" w:name="__Fieldmark__6_964408154"/>
      <w:bookmarkStart w:id="14" w:name="__Fieldmark__6_964408154"/>
      <w:bookmarkEnd w:id="1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3 godzin włącznie</w:t>
      </w:r>
      <w:r>
        <w:rPr>
          <w:rFonts w:cs="Arial" w:ascii="Arial" w:hAnsi="Arial"/>
        </w:rPr>
        <w:t xml:space="preserve"> od zgłoszenia wady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tLeast" w:line="280"/>
        <w:ind w:left="360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bookmarkStart w:id="15" w:name="_Hlk150171943"/>
      <w:bookmarkEnd w:id="15"/>
      <w:r>
        <w:rPr>
          <w:rFonts w:cs="Arial" w:ascii="Arial" w:hAnsi="Arial"/>
          <w:b/>
          <w:i/>
          <w:sz w:val="18"/>
          <w:szCs w:val="18"/>
          <w:u w:val="single"/>
          <w:lang w:eastAsia="ar-SA"/>
        </w:rPr>
        <w:t>Zaznaczyć właściwe (jedno) pole znakiem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" w:name="__Fieldmark__7_964408154"/>
      <w:bookmarkStart w:id="17" w:name="__Fieldmark__7_964408154"/>
      <w:bookmarkEnd w:id="1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  <w:lang w:eastAsia="ar-SA"/>
        </w:rPr>
        <w:t>.</w:t>
      </w:r>
    </w:p>
    <w:p>
      <w:pPr>
        <w:pStyle w:val="NormalnyWeb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bookmarkStart w:id="18" w:name="_Hlk150171943"/>
      <w:bookmarkEnd w:id="18"/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8_964408154"/>
      <w:bookmarkStart w:id="20" w:name="__Fieldmark__8_964408154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_Fieldmark__9_964408154"/>
      <w:bookmarkStart w:id="22" w:name="__Fieldmark__9_964408154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10_964408154"/>
      <w:bookmarkStart w:id="24" w:name="__Fieldmark__10_964408154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11_964408154"/>
      <w:bookmarkStart w:id="26" w:name="__Fieldmark__11_964408154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color w:val="FF0000"/>
        </w:rPr>
      </w:pPr>
      <w:bookmarkStart w:id="27" w:name="_Hlk101428262"/>
      <w:bookmarkEnd w:id="27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FF0000"/>
          <w:sz w:val="16"/>
          <w:szCs w:val="16"/>
          <w:lang w:eastAsia="ar-SA"/>
        </w:rPr>
      </w:pPr>
      <w:r>
        <w:rPr>
          <w:rFonts w:cs="Arial" w:ascii="Arial" w:hAnsi="Arial"/>
          <w:i/>
          <w:color w:val="FF0000"/>
          <w:sz w:val="16"/>
          <w:szCs w:val="16"/>
          <w:lang w:eastAsia="ar-SA"/>
        </w:rPr>
      </w:r>
      <w:bookmarkStart w:id="28" w:name="_Hlk101428262"/>
      <w:bookmarkStart w:id="29" w:name="_Hlk101428262"/>
      <w:bookmarkEnd w:id="29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0" w:name="__Fieldmark__12_964408154"/>
      <w:bookmarkStart w:id="31" w:name="__Fieldmark__12_964408154"/>
      <w:bookmarkEnd w:id="3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2" w:name="__Fieldmark__13_964408154"/>
      <w:bookmarkStart w:id="33" w:name="__Fieldmark__13_964408154"/>
      <w:bookmarkEnd w:id="3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Hlk62810669"/>
      <w:bookmarkStart w:id="35" w:name="__Fieldmark__14_964408154"/>
      <w:bookmarkStart w:id="36" w:name="__Fieldmark__14_964408154"/>
      <w:bookmarkEnd w:id="34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Hlk64968661"/>
      <w:bookmarkStart w:id="38" w:name="__Fieldmark__15_964408154"/>
      <w:bookmarkStart w:id="39" w:name="__Fieldmark__15_964408154"/>
      <w:bookmarkEnd w:id="37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0" w:name="_Hlk64968661"/>
      <w:bookmarkStart w:id="41" w:name="_Hlk64968661"/>
      <w:bookmarkEnd w:id="4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16_964408154"/>
      <w:bookmarkStart w:id="43" w:name="__Fieldmark__16_964408154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44" w:name="_Hlk62810669"/>
      <w:bookmarkEnd w:id="44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P-D.271.153.2024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sz w:val="18"/>
        <w:szCs w:val="18"/>
        <w:lang w:eastAsia="ar-SA"/>
      </w:rPr>
    </w:pPr>
    <w:r>
      <w:rPr>
        <w:rFonts w:cs="Arial" w:ascii="Arial" w:hAnsi="Arial"/>
        <w:i/>
        <w:iCs/>
        <w:sz w:val="18"/>
        <w:szCs w:val="18"/>
        <w:lang w:eastAsia="ar-SA"/>
      </w:rPr>
      <w:t>Dostawa wyrobów garmażeryjnych do stołówki SP nr 18 z Oddziałami Dwujęzycznymi w Rzeszowie w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Wójtowicz Miłosz</cp:lastModifiedBy>
  <cp:lastPrinted>2021-02-11T09:18:00Z</cp:lastPrinted>
  <dcterms:modified xsi:type="dcterms:W3CDTF">2024-11-07T11:32:00Z</dcterms:modified>
  <cp:revision>85</cp:revision>
  <dc:subject/>
  <dc:title>OFERTA</dc:title>
</cp:coreProperties>
</file>