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a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2 ustawy Pzp</w:t>
      </w:r>
    </w:p>
    <w:p>
      <w:pPr>
        <w:pStyle w:val="Normal"/>
        <w:jc w:val="center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 U. z 2024 r. poz. 1320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Powiat Krośnieńs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l. Bieszczadzka 1, 38-400 Kros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052071684"/>
      <w:bookmarkStart w:id="1" w:name="__Fieldmark__0_2052071684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052071684"/>
      <w:bookmarkStart w:id="3" w:name="__Fieldmark__1_2052071684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  <w:lang w:val="en-GB"/>
        </w:rPr>
        <w:t xml:space="preserve">   wspól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4" w:name="__Fieldmark__2_2052071684"/>
      <w:bookmarkStart w:id="5" w:name="__Fieldmark__2_2052071684"/>
      <w:bookmarkEnd w:id="5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,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6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7 do SWZ.</w:t>
      </w:r>
    </w:p>
    <w:p>
      <w:pPr>
        <w:pStyle w:val="Normal"/>
        <w:numPr>
          <w:ilvl w:val="0"/>
          <w:numId w:val="6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5 do SWZ.</w:t>
      </w:r>
    </w:p>
    <w:p>
      <w:pPr>
        <w:pStyle w:val="Normal"/>
        <w:ind w:left="851" w:hanging="0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Heading8"/>
        <w:numPr>
          <w:ilvl w:val="0"/>
          <w:numId w:val="1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b w:val="false"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Numer konta bankowego: ………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2 ustawy Pzp, pn.: </w:t>
      </w:r>
      <w:r>
        <w:rPr>
          <w:rFonts w:cs="Calibri Light" w:ascii="Calibri Light" w:hAnsi="Calibri Light"/>
          <w:b/>
          <w:sz w:val="24"/>
          <w:szCs w:val="24"/>
          <w:lang w:eastAsia="en-US"/>
        </w:rPr>
        <w:t>,,Świadczenie usług pocztowych dla Powiatu Krośnieńskiego w okresie od 1 stycznia 2025 roku do 31 grudnia 2025 roku”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2"/>
          <w:lang w:eastAsia="en-US"/>
        </w:rPr>
      </w:pPr>
      <w:r>
        <w:rPr>
          <w:rFonts w:cs="Cambria" w:ascii="Cambria" w:hAnsi="Cambria"/>
          <w:b/>
          <w:sz w:val="24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eastAsia="en-US"/>
        </w:rPr>
      </w:pP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  <w:br/>
      </w:r>
      <w:r>
        <w:rPr>
          <w:rFonts w:cs="Cambria" w:ascii="Cambria" w:hAnsi="Cambria"/>
          <w:szCs w:val="22"/>
          <w:lang w:eastAsia="en-US"/>
        </w:rPr>
        <w:t xml:space="preserve"> </w:t>
      </w:r>
      <w:r>
        <w:rPr>
          <w:rFonts w:cs="Cambria" w:ascii="Cambria" w:hAnsi="Cambria"/>
          <w:i/>
        </w:rPr>
        <w:t>(</w:t>
      </w:r>
      <w:r>
        <w:rPr>
          <w:rFonts w:cs="Tahoma" w:ascii="Cambria" w:hAnsi="Cambria"/>
          <w:i/>
          <w:szCs w:val="22"/>
        </w:rPr>
        <w:t>Dz. U. z 2024r. poz. 1320 ze zm.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sz w:val="6"/>
          <w:lang w:eastAsia="en-US"/>
        </w:rPr>
      </w:pPr>
      <w:r>
        <w:rPr>
          <w:rFonts w:cs="Cambria" w:ascii="Cambria" w:hAnsi="Cambria"/>
          <w:b/>
          <w:sz w:val="6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</w:t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</w:r>
          </w:p>
          <w:p>
            <w:pPr>
              <w:pStyle w:val="Heading1"/>
              <w:rPr/>
            </w:pPr>
            <w:r>
              <w:rPr>
                <w:rFonts w:cs="Cambria" w:ascii="Cambria" w:hAnsi="Cambria"/>
                <w:sz w:val="28"/>
              </w:rPr>
              <w:t xml:space="preserve">Możliwość śledzenia przez internet rejestrowanych przesyłek pocztowych w obrocie krajowym*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>
          <w:trHeight w:val="6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Akapitzlist"/>
        <w:shd w:fill="FFFFFF" w:val="clear"/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* Wykonawca wskazuje możliwość śledzenia przez internet  rejestrowanych przesyłek pocztowych w obrocie krajowym poprzez wpisanie w formularzu oferty, w odpowiednim polu, słowa ,,TAK” oraz wpisanie adresu strony internetowej umożliwiającej śledzenie przesyłki</w:t>
      </w:r>
    </w:p>
    <w:p>
      <w:pPr>
        <w:pStyle w:val="Akapitzlist"/>
        <w:shd w:fill="FFFFFF" w:val="clear"/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Akapitzlist"/>
        <w:shd w:fill="FFFFFF" w:val="clear"/>
        <w:ind w:left="0" w:hanging="0"/>
        <w:jc w:val="both"/>
        <w:rPr>
          <w:rFonts w:ascii="Cambria" w:hAnsi="Cambria" w:cs="Cambria"/>
          <w:b/>
          <w:b/>
          <w:i/>
          <w:i/>
          <w:sz w:val="6"/>
        </w:rPr>
      </w:pPr>
      <w:r>
        <w:rPr>
          <w:rFonts w:cs="Cambria" w:ascii="Cambria" w:hAnsi="Cambria"/>
          <w:b/>
          <w:i/>
          <w:sz w:val="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Wykonawca wskazuje brak możliwości śledzenia przez internet rejestrowanych przesyłek pocztowych w obrocie krajowym poprzez wpisanie w formularzu oferty w odpowiednim polu słowa ,,NIE” oraz pozostawienie pustego pola przewidzianego na wpisanie adresu strony internetowej umożliwiającej śledzenie przesyłki lub w jakikolwiek inny sposób, pod warunkiem że z treści oferty wynikać będzie jednoznacznie, że wykonawca nie umożliwia śledzenia przez internet rejestrowanych przesyłek pocztowych w obrocie krajowy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, że  zamówienie objęte  postępowaniem przetargowym wykonam  w terminie wskazanym</w:t>
        <w:br/>
        <w:t xml:space="preserve"> w SWZ. 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052071684"/>
      <w:bookmarkStart w:id="7" w:name="__Fieldmark__3_2052071684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052071684"/>
      <w:bookmarkStart w:id="9" w:name="__Fieldmark__4_2052071684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0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052071684"/>
      <w:bookmarkStart w:id="11" w:name="__Fieldmark__5_2052071684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0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052071684"/>
      <w:bookmarkStart w:id="13" w:name="__Fieldmark__6_2052071684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052071684"/>
      <w:bookmarkStart w:id="15" w:name="__Fieldmark__7_2052071684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2052071684"/>
      <w:bookmarkStart w:id="17" w:name="__Fieldmark__8_2052071684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2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>załącznik nr 8 do SWZ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>, że jestem/my związany/ni niniejszą ofertą przez okres wskazany w S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4" w:hanging="284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elektronicznego platformy zakupowej:  https://pzp.powiat.krosno.pl/ akceptuję postanowienia Instrukcji obsługi systemu PZP przeznaczona dla Wykonawcy v.2.0.pdf</w:t>
      </w:r>
    </w:p>
    <w:p>
      <w:pPr>
        <w:pStyle w:val="Normal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Rodzaj wykonawcy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2052071684"/>
      <w:bookmarkStart w:id="19" w:name="__Fieldmark__9_2052071684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2052071684"/>
      <w:bookmarkStart w:id="21" w:name="__Fieldmark__10_2052071684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2052071684"/>
      <w:bookmarkStart w:id="23" w:name="__Fieldmark__11_2052071684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2_2052071684"/>
      <w:bookmarkStart w:id="25" w:name="__Fieldmark__12_2052071684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3_2052071684"/>
      <w:bookmarkStart w:id="27" w:name="__Fieldmark__13_2052071684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</w:t>
      </w:r>
      <w:r>
        <w:rPr>
          <w:rFonts w:cs="Cambria" w:ascii="Cambria" w:hAnsi="Cambria"/>
          <w:bCs/>
        </w:rPr>
        <w:t xml:space="preserve"> Jednoosobowa działalność gospodarcza,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8" w:name="__Fieldmark__14_2052071684"/>
      <w:bookmarkStart w:id="29" w:name="__Fieldmark__14_2052071684"/>
      <w:bookmarkEnd w:id="2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</w:t>
      </w:r>
      <w:r>
        <w:rPr>
          <w:rFonts w:cs="Cambria" w:ascii="Cambria" w:hAnsi="Cambria"/>
          <w:bCs/>
        </w:rPr>
        <w:t>Osoba fizyczna nieprowadząca działalności gospodarczej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0" w:name="__Fieldmark__15_2052071684"/>
      <w:bookmarkStart w:id="31" w:name="__Fieldmark__15_2052071684"/>
      <w:bookmarkEnd w:id="3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</w:t>
      </w:r>
      <w:r>
        <w:rPr>
          <w:rFonts w:cs="Cambria" w:ascii="Cambria" w:hAnsi="Cambria"/>
          <w:bCs/>
        </w:rPr>
        <w:t>Inny rodzaj.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1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1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2" w:name="__Fieldmark__16_2052071684"/>
      <w:bookmarkStart w:id="33" w:name="__Fieldmark__16_2052071684"/>
      <w:bookmarkEnd w:id="3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</w:rPr>
        <w:t xml:space="preserve"> 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0 r. poz. 191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4" w:name="__Fieldmark__17_2052071684"/>
      <w:bookmarkStart w:id="35" w:name="__Fieldmark__17_2052071684"/>
      <w:bookmarkEnd w:id="3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</w:rPr>
        <w:t xml:space="preserve">  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0 r. poz. 191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rFonts w:ascii="Cambria" w:hAnsi="Cambria" w:eastAsia="Times New Roman" w:cs="Times New Roman"/>
          <w:i/>
          <w:i/>
          <w:color w:val="FF0000"/>
          <w:sz w:val="18"/>
          <w:szCs w:val="20"/>
          <w:lang w:eastAsia="pl-PL"/>
        </w:rPr>
      </w:pPr>
      <w:r>
        <w:rPr>
          <w:rFonts w:eastAsia="Times New Roman" w:cs="Times New Roman"/>
          <w:i/>
          <w:color w:val="FF0000"/>
          <w:sz w:val="18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5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ind w:right="214" w:hanging="0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</w:rPr>
          </w:pPr>
          <w:r>
            <w:rPr>
              <w:rFonts w:eastAsia="Cambria" w:cs="Cambria" w:ascii="Cambria" w:hAnsi="Cambria"/>
              <w:bCs/>
              <w:i/>
            </w:rPr>
            <w:t xml:space="preserve">                                                                                  </w:t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Fonts w:cs="Calibri Light" w:ascii="Calibri Light" w:hAnsi="Calibri Light"/>
              <w:b/>
              <w:lang w:eastAsia="en-US"/>
            </w:rPr>
            <w:t xml:space="preserve">,,Świadczenie usług pocztowych dla Powiatu Krośnieńskiego w okresie </w:t>
            <w:br/>
            <w:t>od 1 stycznia 2025 roku do 31 grudnia 2025 roku”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17:00Z</dcterms:created>
  <dc:creator>UG</dc:creator>
  <dc:description/>
  <cp:keywords/>
  <dc:language>en-US</dc:language>
  <cp:lastModifiedBy>Admin</cp:lastModifiedBy>
  <cp:lastPrinted>2021-10-20T12:43:00Z</cp:lastPrinted>
  <dcterms:modified xsi:type="dcterms:W3CDTF">2024-11-12T18:58:00Z</dcterms:modified>
  <cp:revision>150</cp:revision>
  <dc:subject/>
  <dc:title>-</dc:title>
</cp:coreProperties>
</file>